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1.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изделий из бетона, цемента и гипс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изделий из бетона, цемента и гипса (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изделий из бетона, цемента и гипса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1023 шт.</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eastAsia="ru-RU"/>
        </w:rPr>
        <w:instrText xml:space="preserve"> FORMTEXT </w:instrText>
      </w:r>
      <w:bookmarkStart w:id="5"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5"/>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r>
    </w:p>
    <w:tbl>
      <w:tblPr>
        <w:tblW w:w="11199" w:type="dxa"/>
        <w:jc w:val="left"/>
        <w:tblInd w:w="-714" w:type="dxa"/>
        <w:tblLayout w:type="fixed"/>
        <w:tblCellMar>
          <w:top w:w="0" w:type="dxa"/>
          <w:left w:w="108" w:type="dxa"/>
          <w:bottom w:w="0" w:type="dxa"/>
          <w:right w:w="108" w:type="dxa"/>
        </w:tblCellMar>
      </w:tblPr>
      <w:tblGrid>
        <w:gridCol w:w="567"/>
        <w:gridCol w:w="2410"/>
        <w:gridCol w:w="2410"/>
        <w:gridCol w:w="709"/>
        <w:gridCol w:w="709"/>
        <w:gridCol w:w="1134"/>
        <w:gridCol w:w="1275"/>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rPr>
                <w:b/>
                <w:b/>
                <w:bCs/>
                <w:sz w:val="22"/>
                <w:szCs w:val="22"/>
                <w:lang w:eastAsia="ru-RU"/>
              </w:rPr>
            </w:pPr>
            <w:r>
              <w:rPr>
                <w:b/>
                <w:bCs/>
                <w:sz w:val="22"/>
                <w:szCs w:val="22"/>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sz w:val="22"/>
                <w:szCs w:val="22"/>
                <w:lang w:eastAsia="ru-RU"/>
              </w:rPr>
            </w:pPr>
            <w:r>
              <w:rPr>
                <w:b/>
                <w:sz w:val="22"/>
                <w:szCs w:val="22"/>
                <w:lang w:eastAsia="ru-RU"/>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val="en-US" w:eastAsia="ru-RU"/>
              </w:rPr>
            </w:pPr>
            <w:r>
              <w:rPr>
                <w:b/>
                <w:bCs/>
                <w:sz w:val="22"/>
                <w:szCs w:val="22"/>
                <w:lang w:eastAsia="ru-RU"/>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sz w:val="22"/>
                <w:szCs w:val="22"/>
                <w:lang w:val="en-US" w:eastAsia="ru-RU"/>
              </w:rPr>
            </w:pPr>
            <w:r>
              <w:rPr>
                <w:b/>
                <w:bCs/>
                <w:sz w:val="22"/>
                <w:szCs w:val="22"/>
                <w:lang w:val="en-US" w:eastAsia="ru-RU"/>
              </w:rPr>
            </w:r>
          </w:p>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 xml:space="preserve">Цена, руб. коп., в т. ч. НД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 xml:space="preserve">Сумма, руб. коп., в т. ч. НД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sz w:val="22"/>
                <w:szCs w:val="22"/>
                <w:lang w:eastAsia="ru-RU"/>
              </w:rPr>
            </w:pPr>
            <w:r>
              <w:rPr>
                <w:b/>
                <w:bCs/>
                <w:sz w:val="22"/>
                <w:szCs w:val="22"/>
                <w:lang w:eastAsia="ru-RU"/>
              </w:rPr>
              <w:t>Место поста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алка фундаментная 4БФ 5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28737-90, Серия 1.015.1-1.95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8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95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Снежногорск, котельная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12.5.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5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70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val="en-US"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12.5.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6" w:name="_Hlk480502987"/>
            <w:bookmarkStart w:id="7" w:name="OLE_LINK37"/>
            <w:bookmarkStart w:id="8" w:name="OLE_LINK36"/>
            <w:bookmarkEnd w:id="6"/>
            <w:bookmarkEnd w:id="7"/>
            <w:bookmarkEnd w:id="8"/>
            <w:r>
              <w:rPr>
                <w:sz w:val="22"/>
                <w:szCs w:val="22"/>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24.5.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79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19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24.5.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7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445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8.5.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3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9.3.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96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ФБС 9.3.6-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24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98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Блок ФБС 9.3.6-т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1357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2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9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9" w:name="_Hlk480503034"/>
            <w:bookmarkStart w:id="10" w:name="OLE_LINK39"/>
            <w:bookmarkStart w:id="11" w:name="OLE_LINK38"/>
            <w:bookmarkEnd w:id="9"/>
            <w:bookmarkEnd w:id="10"/>
            <w:bookmarkEnd w:id="11"/>
            <w:r>
              <w:rPr>
                <w:sz w:val="22"/>
                <w:szCs w:val="22"/>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ольцо колодца стеновое КС 1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8020-90, Серия 3.900.1-14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ольцо колодца стеновое КС 1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8020-90 Серия 3.900.1-14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льцо колодца стеновое КС 15.9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8020-90 Серия 3.900.1-14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3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77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Кольцо колодца стеновое КС 15.9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8020-90 Серия 3.900.1-14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3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35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оток Л 6-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8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332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12" w:name="_Hlk480503077"/>
            <w:bookmarkEnd w:id="12"/>
            <w:r>
              <w:rPr>
                <w:sz w:val="22"/>
                <w:szCs w:val="22"/>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юк смотровых колодцев средний чугунный  С (В125) К.1-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 xml:space="preserve">ГОСТ 3634-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1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юк смотровых колодцев средний чугунный  С (В125) К.1-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ГОСТ 3634-9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1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13" w:name="_Hlk480503087"/>
            <w:bookmarkStart w:id="14" w:name="OLE_LINK42"/>
            <w:bookmarkEnd w:id="13"/>
            <w:bookmarkEnd w:id="14"/>
            <w:r>
              <w:rPr>
                <w:sz w:val="22"/>
                <w:szCs w:val="22"/>
                <w:lang w:eastAsia="ru-RU"/>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юк канализационный полимерный тип Л (лёг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териал: полимерно-песчаная смесь, 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юк канализационный полимерный тип Л (лёг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териал: полимерно-песчаная смесь,</w:t>
              <w:br/>
              <w:t>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юк канализационный полимерный тип Л (лёгк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Материал: полимерно-песчаная смесь,</w:t>
              <w:br/>
              <w:t>Цвет: че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15" w:name="_Hlk480503115"/>
            <w:bookmarkEnd w:id="15"/>
            <w:r>
              <w:rPr>
                <w:sz w:val="22"/>
                <w:szCs w:val="22"/>
                <w:lang w:eastAsia="ru-RU"/>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ная подушка ОП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2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lang w:eastAsia="ru-RU"/>
              </w:rPr>
              <w:t>2434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ная подушка ОП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821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16" w:name="_Hlk480503122"/>
            <w:bookmarkStart w:id="17" w:name="OLE_LINK47"/>
            <w:bookmarkStart w:id="18" w:name="OLE_LINK46"/>
            <w:bookmarkEnd w:id="16"/>
            <w:bookmarkEnd w:id="17"/>
            <w:bookmarkEnd w:id="18"/>
            <w:r>
              <w:rPr>
                <w:sz w:val="22"/>
                <w:szCs w:val="22"/>
                <w:lang w:eastAsia="ru-RU"/>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дорожная 2П30.18-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21924.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55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245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дорожная 2П30.18-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21924.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2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23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дорожная 2П30.20-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21924.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98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95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Снежногорск, котельная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дорожная ПД 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503-17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lang w:eastAsia="ru-RU"/>
              </w:rPr>
              <w:t>165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28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дорожная ПД 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503-17 выпуск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6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56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с. Ловозеро, ул. Вокуева,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7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24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19" w:name="_Hlk480503152"/>
            <w:bookmarkStart w:id="20" w:name="OLE_LINK49"/>
            <w:bookmarkStart w:id="21" w:name="OLE_LINK48"/>
            <w:bookmarkEnd w:id="19"/>
            <w:bookmarkEnd w:id="20"/>
            <w:bookmarkEnd w:id="21"/>
            <w:r>
              <w:rPr>
                <w:sz w:val="22"/>
                <w:szCs w:val="22"/>
                <w:lang w:eastAsia="ru-RU"/>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9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281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9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8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22" w:name="_Hlk480503188"/>
            <w:bookmarkStart w:id="23" w:name="OLE_LINK53"/>
            <w:bookmarkStart w:id="24" w:name="OLE_LINK52"/>
            <w:bookmarkEnd w:id="22"/>
            <w:bookmarkEnd w:id="23"/>
            <w:bookmarkEnd w:id="24"/>
            <w:r>
              <w:rPr>
                <w:sz w:val="22"/>
                <w:szCs w:val="22"/>
                <w:lang w:eastAsia="ru-RU"/>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8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7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239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8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03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25" w:name="_Hlk480503180"/>
            <w:bookmarkStart w:id="26" w:name="OLE_LINK51"/>
            <w:bookmarkStart w:id="27" w:name="OLE_LINK50"/>
            <w:bookmarkEnd w:id="25"/>
            <w:bookmarkEnd w:id="26"/>
            <w:bookmarkEnd w:id="27"/>
            <w:r>
              <w:rPr>
                <w:sz w:val="22"/>
                <w:szCs w:val="22"/>
                <w:lang w:eastAsia="ru-RU"/>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8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0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096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д-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2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1д-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4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2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лита П 11д-8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2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Никель, ул. Советская, 14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2-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0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855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2-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6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776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28" w:name="_Hlk480503240"/>
            <w:bookmarkStart w:id="29" w:name="OLE_LINK55"/>
            <w:bookmarkStart w:id="30" w:name="OLE_LINK54"/>
            <w:bookmarkEnd w:id="28"/>
            <w:bookmarkEnd w:id="29"/>
            <w:bookmarkEnd w:id="30"/>
            <w:r>
              <w:rPr>
                <w:sz w:val="22"/>
                <w:szCs w:val="22"/>
                <w:lang w:eastAsia="ru-RU"/>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2-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9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496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2д-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5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6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199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31" w:name="_Hlk480503273"/>
            <w:bookmarkStart w:id="32" w:name="OLE_LINK57"/>
            <w:bookmarkStart w:id="33" w:name="OLE_LINK56"/>
            <w:bookmarkEnd w:id="31"/>
            <w:bookmarkEnd w:id="32"/>
            <w:bookmarkEnd w:id="33"/>
            <w:r>
              <w:rPr>
                <w:sz w:val="22"/>
                <w:szCs w:val="22"/>
                <w:lang w:eastAsia="ru-RU"/>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5-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3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33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5-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5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58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5-8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9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2384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3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4-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79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30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5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4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88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34" w:name="_Hlk480503311"/>
            <w:bookmarkStart w:id="35" w:name="OLE_LINK59"/>
            <w:bookmarkStart w:id="36" w:name="OLE_LINK58"/>
            <w:bookmarkEnd w:id="34"/>
            <w:bookmarkEnd w:id="35"/>
            <w:bookmarkEnd w:id="36"/>
            <w:r>
              <w:rPr>
                <w:sz w:val="22"/>
                <w:szCs w:val="22"/>
                <w:lang w:eastAsia="ru-RU"/>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Плита П 5-8/2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9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93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8-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38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85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37" w:name="_Hlk480503331"/>
            <w:bookmarkStart w:id="38" w:name="OLE_LINK61"/>
            <w:bookmarkStart w:id="39" w:name="OLE_LINK60"/>
            <w:bookmarkEnd w:id="37"/>
            <w:bookmarkEnd w:id="38"/>
            <w:bookmarkEnd w:id="39"/>
            <w:r>
              <w:rPr>
                <w:sz w:val="22"/>
                <w:szCs w:val="22"/>
                <w:lang w:eastAsia="ru-RU"/>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8-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5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7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8-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5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319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8-8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387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8-8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2.87 выпуск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35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035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bookmarkStart w:id="40" w:name="_Hlk480503365"/>
            <w:bookmarkStart w:id="41" w:name="OLE_LINK63"/>
            <w:bookmarkStart w:id="42" w:name="OLE_LINK62"/>
            <w:bookmarkEnd w:id="40"/>
            <w:bookmarkEnd w:id="41"/>
            <w:bookmarkEnd w:id="42"/>
            <w:r>
              <w:rPr>
                <w:sz w:val="22"/>
                <w:szCs w:val="22"/>
                <w:lang w:eastAsia="ru-RU"/>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8д-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9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90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9-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6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76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9-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0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537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Кандалакша, ул. Заводская,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ерекрытия камер ВП 25-18 с отв. на Ø 700 мм (с люком и люковиной тип «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РК 230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777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108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ерекрытия колодца ПП 10-1 с отв. на Ø 700 мм  (с люком и люковиной тип «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8020-90, Серия 3.900.1-14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1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10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п. Высокий, ул. Окружная дорога дом №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ерекрытия колодца ПП 10-2 усиленная на Ø 700 мм  (с люком и люковиной тип «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8020-90, Серия 3.900.1-14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4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4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оток Л 9-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 xml:space="preserve">Серия 3.006.1-2.87 выпуск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3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31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дорожная ПД 12-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ГОСТ 21924.0-84 Серия 3.503-17 вып.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7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ерекрытия канала ПТ300.120.12-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Серия 3.006.1-8 выпуск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1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18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оток ЛК 300.150.9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Серия 3.006.1-8 выпуск 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85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12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ерекрытия нестандартная с отверстием для люка. 3000х1300х120мм с двойным армированием.                    По типу П 9-15а. (Согласно прилагаемого чертеж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L=3000мм, B=1300мм, Н=120мм с двойным армированием.                По типу П 9-15а.  Серия 3.006.1-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8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71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Блок ж/б</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Нестандартный. 200х300х1000мм.</w:t>
              <w:br/>
              <w:t xml:space="preserve">V бетона: 0,06 м3                                                                                        </w:t>
              <w:br/>
              <w:t>Класс бетона: В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6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Лоток  Л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006.1-2.87 выпус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1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г Мурманск, ул. Промышленная,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лита П 23-21 Д с отв. на Ø 700 мм (с люком и люковиной тип «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Серия 3.903.КЛ-13 выпуск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97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97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2"/>
                <w:szCs w:val="22"/>
                <w:lang w:eastAsia="ru-RU"/>
              </w:rPr>
            </w:pPr>
            <w:r>
              <w:rPr>
                <w:sz w:val="22"/>
                <w:szCs w:val="22"/>
                <w:lang w:eastAsia="ru-RU"/>
              </w:rPr>
              <w:t>с. Ловозеро, ул. Вокуева, 10</w:t>
            </w:r>
          </w:p>
        </w:tc>
      </w:tr>
      <w:tr>
        <w:trPr>
          <w:trHeight w:val="77"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sz w:val="22"/>
                <w:szCs w:val="22"/>
                <w:lang w:eastAsia="ru-RU"/>
              </w:rPr>
            </w:pPr>
            <w:r>
              <w:rPr>
                <w:bCs/>
                <w:sz w:val="22"/>
                <w:szCs w:val="22"/>
                <w:lang w:eastAsia="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4 110 039,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r>
    </w:tbl>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4 110 039 (Четыре миллиона сто десять тысяч тридцать девять) рублей 00 копеек. </w:t>
      </w:r>
      <w:r>
        <w:rPr>
          <w:lang w:eastAsia="ru-RU"/>
        </w:rPr>
        <w:t>У</w:t>
      </w:r>
      <w:r>
        <w:rPr>
          <w:bCs/>
          <w:lang w:eastAsia="ru-RU"/>
        </w:rPr>
        <w:t>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43"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43"/>
      <w:r>
        <w:rPr>
          <w:b/>
          <w:bCs/>
          <w:lang w:eastAsia="ru-RU"/>
        </w:rPr>
        <w:t>:</w:t>
      </w:r>
      <w:r>
        <w:rPr>
          <w:bCs/>
          <w:lang w:eastAsia="ru-RU"/>
        </w:rPr>
        <w:t xml:space="preserve"> в течение 35 календарных дней с момента подачи заявки Покупателем.  Заявки направляются по 25 октября 2018 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44"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44"/>
      <w:r>
        <w:rPr>
          <w:color w:val="000000"/>
          <w:lang w:eastAsia="ru-RU"/>
        </w:rPr>
        <w:t>:</w:t>
      </w:r>
      <w:r>
        <w:rPr>
          <w:bCs/>
          <w:lang w:eastAsia="ru-RU"/>
        </w:rPr>
        <w:t xml:space="preserve"> г. Мурманск, Мурманская область (конкретное место поставки указано в Спецификации (п.3.3 Информационной карты Документации).</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 w:val="left" w:pos="0" w:leader="none"/>
          <w:tab w:val="left" w:pos="993" w:leader="none"/>
        </w:tabs>
        <w:suppressAutoHyphens w:val="false"/>
        <w:spacing w:before="0" w:after="0"/>
        <w:contextualSpacing/>
        <w:jc w:val="both"/>
        <w:rPr/>
      </w:pPr>
      <w:r>
        <w:rPr>
          <w:color w:val="000000"/>
          <w:lang w:eastAsia="ru-RU"/>
        </w:rPr>
        <w:t xml:space="preserve">            </w:t>
      </w: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bookmarkStart w:id="45" w:name="OLE_LINK3"/>
      <w:bookmarkStart w:id="46" w:name="OLE_LINK2"/>
      <w:bookmarkStart w:id="47" w:name="OLE_LINK1"/>
    </w:p>
    <w:p>
      <w:pPr>
        <w:pStyle w:val="Normal"/>
        <w:tabs>
          <w:tab w:val="clear" w:pos="425"/>
          <w:tab w:val="clear" w:pos="567"/>
          <w:tab w:val="left" w:pos="0" w:leader="none"/>
          <w:tab w:val="left" w:pos="709" w:leader="none"/>
        </w:tabs>
        <w:suppressAutoHyphens w:val="false"/>
        <w:spacing w:before="0" w:after="0"/>
        <w:contextualSpacing/>
        <w:jc w:val="both"/>
        <w:rPr/>
      </w:pPr>
      <w:r>
        <w:rPr>
          <w:color w:val="000000"/>
          <w:lang w:eastAsia="ru-RU"/>
        </w:rPr>
        <w:t xml:space="preserve">            </w:t>
      </w:r>
      <w:r>
        <w:rPr>
          <w:bCs/>
          <w:lang w:eastAsia="ru-RU"/>
        </w:rPr>
        <w:t>Х</w:t>
      </w:r>
      <w:r>
        <w:rPr>
          <w:lang w:eastAsia="ru-RU"/>
        </w:rPr>
        <w:t xml:space="preserve">арактеристики и страна происхождения Товара </w:t>
      </w:r>
      <w:r>
        <w:rPr>
          <w:color w:val="000000"/>
          <w:lang w:eastAsia="ru-RU"/>
        </w:rPr>
        <w:t>указываются в приложении № 2 к проекту Договора</w:t>
      </w:r>
      <w:bookmarkEnd w:id="45"/>
      <w:bookmarkEnd w:id="46"/>
      <w:bookmarkEnd w:id="47"/>
      <w:r>
        <w:rPr>
          <w:color w:val="000000"/>
          <w:lang w:eastAsia="ru-RU"/>
        </w:rPr>
        <w:t>.</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rPr>
          <w:lang w:eastAsia="ru-RU"/>
        </w:rPr>
      </w:pPr>
      <w:r>
        <w:rPr>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и изготовленным не ранее 2017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bCs/>
          <w:lang w:eastAsia="ru-RU"/>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08</w:t>
      </w:r>
      <w:r>
        <w:rPr>
          <w:b/>
        </w:rPr>
        <w:t xml:space="preserve">.02.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изделий из бетона, цемента и гипса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1.02.2018</w:t>
      </w:r>
      <w:r>
        <w:rPr>
          <w:b/>
          <w:bCs/>
        </w:rPr>
        <w:t xml:space="preserve"> по  07.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01.02.2018 по 16:42 (МСК) 07.02.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01.02.2018 по 16:42 (МСК) 05.02.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01.02.2018 по 06.02.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48" w:name="__RefHeading___Toc478049895"/>
      <w:bookmarkEnd w:id="4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49" w:name="__RefHeading___Toc478049896"/>
      <w:bookmarkEnd w:id="4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50" w:name="__RefHeading___Toc478049897"/>
      <w:bookmarkEnd w:id="5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ы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изделий из бетона, цемента и гипса</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51" w:name="__RefHeading___Toc478049903"/>
      <w:bookmarkEnd w:id="5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2" w:name="__RefHeading___Toc478049906"/>
      <w:bookmarkEnd w:id="52"/>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rPr>
          <w:bCs/>
          <w:lang w:eastAsia="ru-RU"/>
        </w:rPr>
        <w:t xml:space="preserve">4 110 039 (Четыре миллиона сто десять тысяч тридцать девять) рублей 00 копеек.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3" w:name="__RefHeading___Toc478049922"/>
      <w:bookmarkEnd w:id="53"/>
      <w:r>
        <w:rPr>
          <w:rFonts w:eastAsia="MS Mincho;ＭＳ 明朝"/>
          <w:bCs w:val="false"/>
          <w:iCs/>
          <w:szCs w:val="24"/>
          <w:lang w:val="en-US"/>
        </w:rPr>
        <w:t>Техническое задание</w:t>
      </w:r>
    </w:p>
    <w:p>
      <w:pPr>
        <w:pStyle w:val="Normal"/>
        <w:jc w:val="center"/>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jc w:val="center"/>
        <w:rPr>
          <w:rFonts w:eastAsia="MS Mincho;ＭＳ 明朝"/>
          <w:b/>
          <w:b/>
          <w:bCs/>
          <w:lang w:eastAsia="ru-RU"/>
        </w:rPr>
      </w:pPr>
      <w:r>
        <w:rPr>
          <w:rFonts w:eastAsia="MS Mincho;ＭＳ 明朝"/>
          <w:b/>
          <w:bCs/>
          <w:lang w:eastAsia="ru-RU"/>
        </w:rPr>
      </w:r>
    </w:p>
    <w:tbl>
      <w:tblPr>
        <w:tblW w:w="10923" w:type="dxa"/>
        <w:jc w:val="center"/>
        <w:tblInd w:w="0" w:type="dxa"/>
        <w:tblLayout w:type="fixed"/>
        <w:tblCellMar>
          <w:top w:w="0" w:type="dxa"/>
          <w:left w:w="108" w:type="dxa"/>
          <w:bottom w:w="0" w:type="dxa"/>
          <w:right w:w="108" w:type="dxa"/>
        </w:tblCellMar>
      </w:tblPr>
      <w:tblGrid>
        <w:gridCol w:w="713"/>
        <w:gridCol w:w="3260"/>
        <w:gridCol w:w="6950"/>
      </w:tblGrid>
      <w:tr>
        <w:trPr>
          <w:trHeight w:val="708" w:hRule="atLeast"/>
        </w:trPr>
        <w:tc>
          <w:tcPr>
            <w:tcW w:w="713" w:type="dxa"/>
            <w:tcBorders>
              <w:top w:val="single" w:sz="8"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 xml:space="preserve">№№ </w:t>
            </w:r>
            <w:r>
              <w:rPr>
                <w:b/>
                <w:lang w:eastAsia="ru-RU"/>
              </w:rPr>
              <w:t>п/п</w:t>
            </w:r>
          </w:p>
        </w:tc>
        <w:tc>
          <w:tcPr>
            <w:tcW w:w="3260" w:type="dxa"/>
            <w:tcBorders>
              <w:top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Номенклатура</w:t>
            </w:r>
          </w:p>
        </w:tc>
        <w:tc>
          <w:tcPr>
            <w:tcW w:w="6950" w:type="dxa"/>
            <w:tcBorders>
              <w:top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Техническое описание</w:t>
            </w:r>
          </w:p>
        </w:tc>
      </w:tr>
      <w:tr>
        <w:trPr>
          <w:trHeight w:val="928"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алка фундаментная</w:t>
            </w:r>
          </w:p>
          <w:p>
            <w:pPr>
              <w:pStyle w:val="Normal"/>
              <w:tabs>
                <w:tab w:val="clear" w:pos="425"/>
                <w:tab w:val="clear" w:pos="567"/>
                <w:tab w:val="clear" w:pos="709"/>
              </w:tabs>
              <w:suppressAutoHyphens w:val="false"/>
              <w:rPr>
                <w:lang w:eastAsia="ru-RU"/>
              </w:rPr>
            </w:pPr>
            <w:r>
              <w:rPr>
                <w:lang w:eastAsia="ru-RU"/>
              </w:rPr>
              <w:t>4БФ 51-1</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алка фундаментная 4БФ 51-1</w:t>
              <w:br/>
              <w:t>ГОСТ 28737-90, Серия 1.015.1-1.95 выпуск 2; Размеры: 5050*520*300мм;</w:t>
              <w:br/>
              <w:t>Масса: 1300 кг; V бетона: 0,51 м3; Расход стали: 97,0 кг;  Класс бетона: В 25.</w:t>
            </w:r>
          </w:p>
        </w:tc>
      </w:tr>
      <w:tr>
        <w:trPr>
          <w:trHeight w:val="841"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ФБС 12.5.6-т</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и фундаментные для стен подвалов ФБС 12.5.6-Т</w:t>
              <w:br/>
              <w:t>ГОСТ 13579-78, Размеры: 1180*500*580 мм; Масса: 790 кг;V бетона: 0,331 м3;</w:t>
              <w:br/>
              <w:t>Расход стали: 1,46 кг; Класс бетона: В7,5.</w:t>
            </w:r>
          </w:p>
        </w:tc>
      </w:tr>
      <w:tr>
        <w:trPr>
          <w:trHeight w:val="854"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ФБС 24.5.6-т</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и фундаментные для стен подвалов ФБС 24.5.6-Т</w:t>
              <w:br/>
              <w:t xml:space="preserve">ГОСТ 13579-78, Размеры: 2380*500*580 мм; </w:t>
              <w:br/>
              <w:t>Масса: 1630 кг; V бетона: 0,679 м3; Расход стали: 2,36 кг; Класс бетона: В7,5.</w:t>
            </w:r>
          </w:p>
        </w:tc>
      </w:tr>
      <w:tr>
        <w:trPr>
          <w:trHeight w:val="1840"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ФБС 8.5.6-т</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Блоки фундаментные для стен подвалов (доборные) ФБС 8.5.6-Т </w:t>
              <w:br/>
              <w:t>ГОСТ 13579-78,</w:t>
              <w:br/>
              <w:t xml:space="preserve">Размеры: 780*500*580 мм; </w:t>
              <w:br/>
              <w:t>Масса: 565 кг;</w:t>
              <w:br/>
              <w:t>V бетона: 0,226 м3;</w:t>
              <w:br/>
              <w:t>Расход стали: 0,76 кг;</w:t>
              <w:br/>
              <w:t>Класс бетона: В7,5.</w:t>
            </w:r>
          </w:p>
        </w:tc>
      </w:tr>
      <w:tr>
        <w:trPr>
          <w:trHeight w:val="1969"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ФБС 9.3.6-т</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и фундаментные для стен подвалов ФБС 9.3.6-Т</w:t>
              <w:br/>
              <w:t>ГОСТ 13579-78,</w:t>
              <w:br/>
              <w:t xml:space="preserve">Размеры: 880*300*580 мм; </w:t>
              <w:br/>
              <w:t>Масса: 350 кг;</w:t>
              <w:br/>
              <w:t>V бетона: 0,146 м3;</w:t>
              <w:br/>
              <w:t>Расход стали: 0,76 кг;</w:t>
              <w:br/>
              <w:t>Класс бетона: В7,5.</w:t>
            </w:r>
          </w:p>
        </w:tc>
      </w:tr>
      <w:tr>
        <w:trPr>
          <w:trHeight w:val="2835"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ьцо колодца стеновое   КС 10.3</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ьцо колодца стеновое КС 10.3</w:t>
              <w:br/>
              <w:t>ГОСТ 8020-90,</w:t>
              <w:br/>
              <w:t>Серия 3.900.1-14 выпуск 1;</w:t>
              <w:br/>
              <w:t xml:space="preserve">Размеры: Диаметр 1160 / 1000 мм; </w:t>
              <w:br/>
              <w:t>Высота: 290 мм;</w:t>
              <w:br/>
              <w:t>Масса: 200 кг;</w:t>
              <w:br/>
              <w:t>V бетона: 0,08 м3;</w:t>
              <w:br/>
              <w:t>Класс бетона: В15;</w:t>
              <w:br/>
              <w:t>Бетонное кольцо имеет монтажные петли для перевозки и монтажа.</w:t>
            </w:r>
          </w:p>
        </w:tc>
      </w:tr>
      <w:tr>
        <w:trPr>
          <w:trHeight w:val="2848"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ьцо колодца стеновое КС 10.9</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ьцо колодца стеновое КС 10.9</w:t>
              <w:br/>
              <w:t>ГОСТ 8020-90,</w:t>
              <w:br/>
              <w:t>Серия 3.900.1-14 выпуск 1;</w:t>
              <w:br/>
              <w:t xml:space="preserve">Размеры: Диаметр 1160 / 1000 мм; </w:t>
              <w:br/>
              <w:t>Высота: 890 мм;</w:t>
              <w:br/>
              <w:t>Масса: 600 кг;</w:t>
              <w:br/>
              <w:t>V бетона: 0,24 м3;</w:t>
              <w:br/>
              <w:t xml:space="preserve">Класс бетона: В15; </w:t>
              <w:br/>
              <w:t>Сталь: 5,66 кг;</w:t>
              <w:br/>
              <w:t>Бетонное кольцо имеет монтажные петли для перевозки и монтажа.</w:t>
            </w:r>
          </w:p>
        </w:tc>
      </w:tr>
      <w:tr>
        <w:trPr>
          <w:trHeight w:val="2817"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ьцо колодца стеновое КС 15.9</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ьцо колодца стеновое КС 15.9</w:t>
              <w:br/>
              <w:t>ГОСТ 8020-90,</w:t>
              <w:br/>
              <w:t>Серия 3.900.1-14 выпуск 1;</w:t>
              <w:br/>
              <w:t xml:space="preserve">Размеры: Диаметр 1680 / 1500 мм; </w:t>
              <w:br/>
              <w:t>Высота: 890 мм;</w:t>
              <w:br/>
              <w:t>Масса: 1000 кг;</w:t>
              <w:br/>
              <w:t>V бетона: 0,4 м3;</w:t>
              <w:br/>
              <w:t>Класс бетона: В15;</w:t>
              <w:br/>
              <w:t>Сталь: 7,02 кг;</w:t>
              <w:br/>
              <w:t>Бетонное кольцо имеет монтажные петли для перевозки и монтажа.</w:t>
            </w:r>
          </w:p>
        </w:tc>
      </w:tr>
      <w:tr>
        <w:trPr>
          <w:trHeight w:val="1982"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Л 6-8/2</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для сборных железобетонных каналов     Л 6-8/2</w:t>
              <w:br/>
              <w:t>Серия 3.006.1-2.87 выпуск 1,</w:t>
              <w:br/>
              <w:t>Размеры: 1160*530*2970 мм;</w:t>
              <w:br/>
              <w:t>Масса: 1125 кг;</w:t>
              <w:br/>
              <w:t>V бетона: 0,45 м3;</w:t>
              <w:br/>
              <w:t>Сталь: 36 кг;</w:t>
              <w:br/>
              <w:t>Класс бетона В25.</w:t>
            </w:r>
          </w:p>
        </w:tc>
      </w:tr>
      <w:tr>
        <w:trPr>
          <w:trHeight w:val="2549"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юк смотровых колодцев средний чугунный  С (В125) К.1-60</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юк чугунный средний для канализации общего назначения диаметром лаза 60 см (крышка и корпус)</w:t>
              <w:br/>
              <w:t>Люк С (В125) К.1-60 ГОСТ 3634-99 для автостоянок, тротуаров и проезжей части городских парков</w:t>
              <w:br/>
              <w:t>Тип люка: средний;</w:t>
              <w:br/>
              <w:t>Полное открытие не менее: 550 мм;</w:t>
              <w:br/>
              <w:t>Номинальная нагрузка: 125 кН;</w:t>
              <w:br/>
              <w:t>Общая масса: 95 кг;</w:t>
              <w:br/>
              <w:t>Материал: СЧ20.</w:t>
            </w:r>
          </w:p>
        </w:tc>
      </w:tr>
      <w:tr>
        <w:trPr>
          <w:trHeight w:val="296"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юк канализационный полимерный тип Л (лёгкий)</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spacing w:before="0" w:after="280"/>
              <w:rPr>
                <w:lang w:eastAsia="ru-RU"/>
              </w:rPr>
            </w:pPr>
            <w:r>
              <w:rPr>
                <w:lang w:eastAsia="ru-RU"/>
              </w:rPr>
              <w:t>Люк канализационный полимерный тип Л (лёгкий)</w:t>
              <w:br/>
              <w:t>Материал: полимерно-песчаная смесь;</w:t>
              <w:br/>
              <w:t>Цвет: черный;</w:t>
              <w:br/>
              <w:t>Диаметр крышки: 590 - 630 мм;</w:t>
              <w:br/>
              <w:t>Диаметр корпуса: 750 - 760 мм;</w:t>
              <w:br/>
              <w:t>Масса крышки: не менее 25 кг;</w:t>
              <w:br/>
              <w:t>Масса корпуса: не менее 20 кг; Номинальная нагрузка; 30 кН.</w:t>
            </w:r>
          </w:p>
        </w:tc>
      </w:tr>
      <w:tr>
        <w:trPr>
          <w:trHeight w:val="1430"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порная подушка ОП1</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Железобетонная опорная подушка ОП1</w:t>
              <w:br/>
              <w:t>Серия 3.006.1-2.87 выпуск 2. Сборные железобетонные каналы и тоннели из лотковых элементов,</w:t>
              <w:br/>
              <w:t xml:space="preserve">Размеры: 200*200*90 мм; </w:t>
              <w:br/>
              <w:t xml:space="preserve">Масса: 10 кг; V бетона: 0,004 м3; Расход стали: 0,7 кг; Класс бетона: В15. </w:t>
            </w:r>
          </w:p>
        </w:tc>
      </w:tr>
      <w:tr>
        <w:trPr>
          <w:trHeight w:val="2281"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порная подушка ОП2</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Железобетонная опорная подушка ОП2</w:t>
              <w:br/>
              <w:t>Серия 3.006.1-2.87 выпуск 2. Сборные железобетонные каналы и тоннели из лотковых элементов,</w:t>
              <w:br/>
              <w:t xml:space="preserve">Размеры: 300*200*90 мм; </w:t>
              <w:br/>
              <w:t>Масса: 13 кг;</w:t>
              <w:br/>
              <w:t>V бетона: 0,005 м3;</w:t>
              <w:br/>
              <w:t>Расход стали: 0,7 кг;</w:t>
              <w:br/>
              <w:t>Класс бетона: В15.</w:t>
            </w:r>
          </w:p>
        </w:tc>
      </w:tr>
      <w:tr>
        <w:trPr>
          <w:trHeight w:val="3106"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2П30.18-30</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2П 30.18-30</w:t>
              <w:br/>
              <w:t>ГОСТ 21924.2-84</w:t>
              <w:br/>
              <w:t xml:space="preserve">Размеры: </w:t>
              <w:br/>
              <w:t xml:space="preserve">Длина: 3000 мм; </w:t>
              <w:br/>
              <w:t xml:space="preserve">Высота: 170 мм; </w:t>
              <w:br/>
              <w:t>Ширина: 1750 мм;</w:t>
              <w:br/>
              <w:t>Масса: 2200 кг;</w:t>
              <w:br/>
              <w:t>V бетона: 0,88 м3;</w:t>
              <w:br/>
              <w:t>Класс бетона: В25;</w:t>
              <w:br/>
              <w:t>Расход стали: 46,48 кг;</w:t>
              <w:br/>
              <w:t>Плита имеет монтажные петли для перевозки и монтажа.</w:t>
            </w:r>
          </w:p>
        </w:tc>
      </w:tr>
      <w:tr>
        <w:trPr>
          <w:trHeight w:val="3391"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2П30.20-30</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2П 30.20-30</w:t>
              <w:br/>
              <w:t>ГОСТ 21924.2-84</w:t>
              <w:br/>
              <w:t>Серия 3.503.1-93</w:t>
              <w:br/>
              <w:t xml:space="preserve">Размеры: </w:t>
              <w:br/>
              <w:t xml:space="preserve">Длина: 3000 мм; </w:t>
              <w:br/>
              <w:t xml:space="preserve">Высота: 160 мм; </w:t>
              <w:br/>
              <w:t>Ширина: 2000 мм;</w:t>
              <w:br/>
              <w:t>Масса: 2300 кг;</w:t>
              <w:br/>
              <w:t>V бетона: 0,95 м3;</w:t>
              <w:br/>
              <w:t>Класс бетона: В25;</w:t>
              <w:br/>
              <w:t>Расход стали: 48,72 кг;</w:t>
              <w:br/>
              <w:t>Плита имеет монтажные петли для перевозки и монтажа.</w:t>
            </w:r>
          </w:p>
        </w:tc>
      </w:tr>
      <w:tr>
        <w:trPr>
          <w:trHeight w:val="3273"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ПД 2-6</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ПД 2-6</w:t>
              <w:br/>
              <w:t>Серия 3.503-17 выпуск 1. Железобетонные плиты для сборных покрытий временных автомобильных дорог промышленных предприятий.</w:t>
              <w:br/>
              <w:t xml:space="preserve">Размеры: </w:t>
              <w:br/>
              <w:t xml:space="preserve">Длина: 2980 мм; </w:t>
              <w:br/>
              <w:t xml:space="preserve">Высота: 180 мм; </w:t>
              <w:br/>
              <w:t>Ширина: 1480 мм;</w:t>
              <w:br/>
              <w:t>Масса: 2000 кг;</w:t>
              <w:br/>
              <w:t>V бетона: 0,8 м3;</w:t>
              <w:br/>
              <w:t>Марка бетона: М200;</w:t>
              <w:br/>
              <w:t>Расход стали: 55,6 кг;</w:t>
              <w:br/>
              <w:t>Плита имеет монтажные петли для перевозки и монтажа.</w:t>
            </w:r>
          </w:p>
        </w:tc>
      </w:tr>
      <w:tr>
        <w:trPr>
          <w:trHeight w:val="2266"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1-8/2</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1-8/2</w:t>
              <w:br/>
              <w:t>Серия 3.006.1-2.87 выпуск 2. Сборные железобетонные каналы и тоннели из лотковых элементов,</w:t>
              <w:br/>
              <w:t xml:space="preserve">Размеры: 1495*1480*100 мм; </w:t>
              <w:br/>
              <w:t xml:space="preserve">Масса: 550 кг; </w:t>
              <w:br/>
              <w:t>V бетона: 0,220 м3;</w:t>
              <w:br/>
              <w:t>Сталь: 15,7 кг;</w:t>
              <w:br/>
              <w:t>Класс бетона: В25.</w:t>
            </w:r>
          </w:p>
        </w:tc>
      </w:tr>
      <w:tr>
        <w:trPr>
          <w:trHeight w:val="2697"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1-8а</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1-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480*100 мм; </w:t>
              <w:br/>
              <w:t xml:space="preserve">Масса: 1100 кг; </w:t>
              <w:br/>
              <w:t>V бетона: 0,440 м3;</w:t>
              <w:br/>
              <w:t>Расход стали: 37,6 кг;</w:t>
              <w:br/>
              <w:t>Класс бетона: В25.</w:t>
            </w:r>
          </w:p>
        </w:tc>
      </w:tr>
      <w:tr>
        <w:trPr>
          <w:trHeight w:val="2281"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1д-8</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доборная П11д-8</w:t>
              <w:br/>
              <w:t>Серия 3.006.1-2.87 выпуск 2. Сборные железобетонные каналы и тоннели из лотковых элементов,</w:t>
              <w:br/>
              <w:t xml:space="preserve">Размеры: 740*1480*100 мм; </w:t>
              <w:br/>
              <w:t xml:space="preserve">Масса: 270 кг; </w:t>
              <w:br/>
              <w:t>V бетона: 0,11 м3;</w:t>
              <w:br/>
              <w:t>Расход стали: 7,4 кг;</w:t>
              <w:br/>
              <w:t>Класс бетона: В25.</w:t>
            </w:r>
          </w:p>
        </w:tc>
      </w:tr>
      <w:tr>
        <w:trPr>
          <w:trHeight w:val="2256"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2-11</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2-11</w:t>
              <w:br/>
              <w:t xml:space="preserve">Серия 3.006.1-2.87 выпуск 1. Сборные железобетонные каналы и тоннели из лотковых элементов,                                                                 </w:t>
              <w:br/>
              <w:t xml:space="preserve">Размеры: 2990*1480*160 мм; </w:t>
              <w:br/>
              <w:t xml:space="preserve">Масса: 1770 кг; </w:t>
              <w:br/>
              <w:t>V бетона: 0,71 м3;</w:t>
              <w:br/>
              <w:t>Расход стали: 32,1 кг;</w:t>
              <w:br/>
              <w:t>Класс бетона: В25.(М300)</w:t>
            </w:r>
          </w:p>
        </w:tc>
      </w:tr>
      <w:tr>
        <w:trPr>
          <w:trHeight w:val="2260"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2-15</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2-15</w:t>
              <w:br/>
              <w:t>Серия 3.006.1-2.87 выпуск 2. Сборные железобетонные каналы и тоннели из лотковых элементов,</w:t>
              <w:br/>
              <w:t xml:space="preserve">Размеры: 2990*1480*160 мм; </w:t>
              <w:br/>
              <w:t xml:space="preserve">Масса: 1770 кг; </w:t>
              <w:br/>
              <w:t>V бетона: 0,71 м3;</w:t>
              <w:br/>
              <w:t>Расход стали: 44,0 кг;</w:t>
              <w:br/>
              <w:t>Класс бетона: В25.</w:t>
            </w:r>
          </w:p>
        </w:tc>
      </w:tr>
      <w:tr>
        <w:trPr>
          <w:trHeight w:val="2557"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2д-15</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доборная П12д-15</w:t>
              <w:br/>
              <w:t>Серия 3.006.1-2.87 выпуск 2. Сборные железобетонные каналы и тоннели из лотковых элементов,</w:t>
              <w:br/>
              <w:t xml:space="preserve">Размеры: 740*1480*160 мм; </w:t>
              <w:br/>
              <w:t xml:space="preserve">Масса: 440 кг; </w:t>
              <w:br/>
              <w:t>V бетона: 0,18 м3;</w:t>
              <w:br/>
              <w:t>Расход стали: 10,4 кг;</w:t>
              <w:br/>
              <w:t>Класс бетона: В25.</w:t>
            </w:r>
          </w:p>
        </w:tc>
      </w:tr>
      <w:tr>
        <w:trPr>
          <w:trHeight w:val="2281"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4-3</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4-3</w:t>
              <w:br/>
              <w:t>Серия 3.006.1-2.87 выпуск 2. Сборные железобетонные каналы и тоннели из лотковых элементов,</w:t>
              <w:br/>
              <w:t xml:space="preserve">Размеры: 2990*1840*90 мм; </w:t>
              <w:br/>
              <w:t xml:space="preserve">Масса: 1240 кг; </w:t>
              <w:br/>
              <w:t>V бетона: 0,50 м3;</w:t>
              <w:br/>
              <w:t>Расход стали: 28,0 кг;</w:t>
              <w:br/>
              <w:t>Класс бетона: В25.</w:t>
            </w:r>
          </w:p>
        </w:tc>
      </w:tr>
      <w:tr>
        <w:trPr>
          <w:trHeight w:val="2256"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5-8/2</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5-8/2</w:t>
              <w:br/>
              <w:t>Серия 3.006.1-2.87 выпуск 2. Сборные железобетонные каналы и тоннели из лотковых элементов,</w:t>
              <w:br/>
              <w:t xml:space="preserve">Размеры: 1495*1840*120 мм; </w:t>
              <w:br/>
              <w:t xml:space="preserve">Масса: 825 кг; </w:t>
              <w:br/>
              <w:t xml:space="preserve">V бетона: 0,33 м3; </w:t>
              <w:br/>
              <w:t>Расход стали: 27,2 кг;</w:t>
              <w:br/>
              <w:t>Класс бетона: В25.</w:t>
            </w:r>
          </w:p>
        </w:tc>
      </w:tr>
      <w:tr>
        <w:trPr>
          <w:trHeight w:val="2543"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5-8а</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15-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840*120 мм; </w:t>
              <w:br/>
              <w:t xml:space="preserve">Масса: 1650 кг; </w:t>
              <w:br/>
              <w:t xml:space="preserve">V бетона: 0,66 м3; </w:t>
              <w:br/>
              <w:t>Расход стали: 62,0 кг;</w:t>
              <w:br/>
              <w:t>Класс бетона: В25.</w:t>
            </w:r>
          </w:p>
        </w:tc>
      </w:tr>
      <w:tr>
        <w:trPr>
          <w:trHeight w:val="1842"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1-8</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доборная П 1-8                                               Серия 3.006.1-2.87 выпуск 2. Сборные железобетонные каналы и тоннели из лотковых элементов,</w:t>
              <w:br/>
              <w:t xml:space="preserve">Размеры: 740*420*50 мм; </w:t>
              <w:br/>
              <w:t xml:space="preserve">Масса: 40 кг; </w:t>
              <w:br/>
              <w:t xml:space="preserve">V бетона: 0,02 м3; </w:t>
              <w:br/>
              <w:t>Класс бетона: В15.</w:t>
            </w:r>
          </w:p>
        </w:tc>
      </w:tr>
      <w:tr>
        <w:trPr>
          <w:trHeight w:val="2281"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4-15</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4-15</w:t>
              <w:br/>
              <w:t>Серия 3.006.1-2.87 выпуск 2. Сборные железобетонные каналы и тоннели из лотковых элементов,</w:t>
              <w:br/>
              <w:t xml:space="preserve">Размеры: 740*570*100 мм; </w:t>
              <w:br/>
              <w:t xml:space="preserve">Масса: 110 кг; </w:t>
              <w:br/>
              <w:t>V бетона: 0,04 м3;</w:t>
              <w:br/>
              <w:t>Расход стали: 1,3 кг;</w:t>
              <w:br/>
              <w:t>Класс бетона: В25.</w:t>
            </w:r>
          </w:p>
        </w:tc>
      </w:tr>
      <w:tr>
        <w:trPr>
          <w:trHeight w:val="2256"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5-8</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5-8</w:t>
              <w:br/>
              <w:t>Серия 3.006.1-2.87 выпуск 2. Сборные железобетонные каналы и тоннели из лотковых элементов,</w:t>
              <w:br/>
              <w:t xml:space="preserve">Размеры: 2990*780*70 мм; </w:t>
              <w:br/>
              <w:t xml:space="preserve">Масса: 410 кг; </w:t>
              <w:br/>
              <w:t>V бетона: 0,16 м3;</w:t>
              <w:br/>
              <w:t>Расход стали: 11,0 кг;</w:t>
              <w:br/>
              <w:t>Класс бетона: В15.</w:t>
            </w:r>
          </w:p>
        </w:tc>
      </w:tr>
      <w:tr>
        <w:trPr>
          <w:trHeight w:val="2260"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5-8/2</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5-8/2</w:t>
              <w:br/>
              <w:t>Серия 3.006.1-2.87 выпуск 2. Сборные железобетонные каналы и тоннели из лотковых элементов,</w:t>
              <w:br/>
              <w:t xml:space="preserve">Размеры: 1495*780*70 мм; </w:t>
              <w:br/>
              <w:t xml:space="preserve">Масса: 205 кг; </w:t>
              <w:br/>
              <w:t>V бетона: 0,08 м3;</w:t>
              <w:br/>
              <w:t>Расход стали: 5,5 кг;</w:t>
              <w:br/>
              <w:t>Класс бетона: В15.</w:t>
            </w:r>
          </w:p>
        </w:tc>
      </w:tr>
      <w:tr>
        <w:trPr>
          <w:trHeight w:val="2264"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8-8/2</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8-8/2</w:t>
              <w:br/>
              <w:t>Серия 3.006.1-2.87 выпуск 2. Сборные железобетонные каналы и тоннели из лотковых элементов,</w:t>
              <w:br/>
              <w:t xml:space="preserve">Размеры: 1495*1160*100 мм; </w:t>
              <w:br/>
              <w:t xml:space="preserve">Масса: 435 кг; </w:t>
              <w:br/>
              <w:t>V бетона: 0,175 м3;</w:t>
              <w:br/>
              <w:t>Расход стали: 8,3 кг;</w:t>
              <w:br/>
              <w:t>Класс бетона: В15.</w:t>
            </w:r>
          </w:p>
        </w:tc>
      </w:tr>
      <w:tr>
        <w:trPr>
          <w:trHeight w:val="2564"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8-8а</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П8-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160*100 мм; </w:t>
              <w:br/>
              <w:t xml:space="preserve">Масса: 870 кг; </w:t>
              <w:br/>
              <w:t>V бетона: 0,35 м3;</w:t>
              <w:br/>
              <w:t>Расход стали: 21,9 кг;</w:t>
              <w:br/>
              <w:t>Класс бетона: В15.</w:t>
            </w:r>
          </w:p>
        </w:tc>
      </w:tr>
      <w:tr>
        <w:trPr>
          <w:trHeight w:val="2273"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8д-11</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лотков и каналов доборная П8д-11</w:t>
              <w:br/>
              <w:t>Серия 3.006.1-2.87 выпуск 2. Сборные железобетонные каналы и тоннели из лотковых элементов,</w:t>
              <w:br/>
              <w:t xml:space="preserve">Размеры: 740*1160*100 мм; </w:t>
              <w:br/>
              <w:t xml:space="preserve">Масса: 210 кг; </w:t>
              <w:br/>
              <w:t>V бетона: 0,09 м3;</w:t>
              <w:br/>
              <w:t>Расход стали: 5,9 кг;</w:t>
              <w:br/>
              <w:t>Класс бетона: В25.</w:t>
            </w:r>
          </w:p>
        </w:tc>
      </w:tr>
      <w:tr>
        <w:trPr>
          <w:trHeight w:val="2235"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 9-15</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лита перекрытия лотков и каналов П9-15 </w:t>
              <w:br/>
              <w:t>Серия 3.006.1-2.87 выпуск 2. Сборные железобетонные каналы и тоннели из лотковых элементов,</w:t>
              <w:br/>
              <w:t xml:space="preserve">Размеры: 2990*1160*120 мм; </w:t>
              <w:br/>
              <w:t xml:space="preserve">Масса: 1040 кг; </w:t>
              <w:br/>
              <w:t>V бетона: 0,42 м3;</w:t>
              <w:br/>
              <w:t>Расход стали: 24,9 кг;</w:t>
              <w:br/>
              <w:t>Класс бетона: В25.</w:t>
            </w:r>
          </w:p>
        </w:tc>
      </w:tr>
      <w:tr>
        <w:trPr>
          <w:trHeight w:val="5824"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амер ВП 25-18 с отв. на Ø 700 мм (с люком и люковиной тип «Т»)</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лита перекрытия камер ВП 25-18  с отв. на Ø 700 мм  </w:t>
              <w:br/>
              <w:t>Серия РК 2303-86</w:t>
              <w:br/>
              <w:t xml:space="preserve">Размеры: </w:t>
              <w:br/>
              <w:t>Длина: 2520 мм,</w:t>
              <w:br/>
              <w:t>Высота: 220 мм,</w:t>
              <w:br/>
              <w:t>Ширина: 1800 мм;</w:t>
              <w:br/>
              <w:t>Отверстие: 700 мм;</w:t>
              <w:br/>
              <w:t>Масса: 2280 кг;</w:t>
              <w:br/>
              <w:t>V бетона: 0,89 м3;</w:t>
              <w:br/>
              <w:t>Бетон: кл. В22,5; F200; W8;</w:t>
              <w:br/>
              <w:t>Расход стали: 100,61 кг;</w:t>
              <w:br/>
              <w:t>Плита перекрытия камер имеет монтажные петли для перевозки и монтажа, а также отверстие для установки люка.</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rHeight w:val="4691"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олодца ПП 10-1 с отв. на Ø 700 мм  (с люком и люковиной тип «С»)</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олодца ПП 10-1  с отв. на Ø 700 мм (с люком и люковиной)</w:t>
              <w:br/>
              <w:t>ГОСТ 8020-90,</w:t>
              <w:br/>
              <w:t>Серия 3.900.1-14 выпуск 1;</w:t>
              <w:br/>
              <w:t xml:space="preserve">Размеры: </w:t>
              <w:br/>
              <w:t xml:space="preserve">Диаметр: 1160 мм, Толщина: 150 мм, </w:t>
              <w:br/>
              <w:t>Диаметр отверстия: 700 мм;</w:t>
              <w:br/>
              <w:t>Смещение отверстия: 150 мм; Тип несущей способности – 1;</w:t>
              <w:br/>
              <w:t>Масса: 250 кг; V бетона: 0,1 м3;</w:t>
              <w:br/>
              <w:t>Бетон: кл. В15; Сталь: 8,37 кг;</w:t>
              <w:br/>
              <w:t>Плита перекрытия колодца имеет монтажные петли для перевозки и монтажа, а также отверстие для установки люка.</w:t>
              <w:br/>
              <w:t>Люк чугунный с люковиной тип "С" 12,5 тн</w:t>
              <w:br/>
              <w:t>Люк С (В125) ТС.1-60</w:t>
              <w:br/>
              <w:t xml:space="preserve">Люк чугунный для смотровых колодцев типа «С» (В125) </w:t>
              <w:br/>
              <w:t>ГОСТ 3634-99,</w:t>
              <w:br/>
              <w:t>Тип люка: средний; Номинальная нагрузка: 125 кН;Масса общая: не менее 95 кг;</w:t>
              <w:br/>
              <w:t>Диаметр крышки: 700 мм; Материал: СЧ20.</w:t>
            </w:r>
          </w:p>
        </w:tc>
      </w:tr>
      <w:tr>
        <w:trPr>
          <w:trHeight w:val="3556"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олодца ПП 10-2 усиленная на Ø 700 мм  (с люком и люковиной тип «Т»)</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олодца ПП 10-2 усиленная с отв. на Ø 700 мм</w:t>
              <w:br/>
              <w:t>ГОСТ 8020-90,</w:t>
              <w:br/>
              <w:t>Серия 3.900.1-14 выпуск 1;</w:t>
              <w:br/>
              <w:t xml:space="preserve">Размеры: </w:t>
              <w:br/>
              <w:t>Диаметр 1160 мм; Толщина: 150 мм; Диаметр отверстия: 700 мм;</w:t>
              <w:br/>
              <w:t>Смещение отверстия: 200 мм; Масса: 230 кг; V бетона: 0,1 м3;</w:t>
              <w:br/>
              <w:t>Бетон: кл. В15;</w:t>
              <w:br/>
              <w:t>Плита перекрытия колодца имеет монтажные петли для перевозки и монтажа, а также отверстие для установки люка.</w:t>
              <w:br/>
              <w:t>Люк чугунный с люковиной тип "Т" 25 тн</w:t>
              <w:br/>
              <w:t xml:space="preserve">Люк Т (С250) ТС.1-60 Люк чугунный для смотровых колодцев типа «Т» (С-250) </w:t>
              <w:br/>
              <w:t>ГОСТ 3634-99, Тип люка: тяжелый; Номинальная нагрузка: 250 кН; Общая масса: не менее 120 кг; Диаметр крышки: 700 мм; Материал: СЧ20.</w:t>
            </w:r>
          </w:p>
        </w:tc>
      </w:tr>
      <w:tr>
        <w:trPr>
          <w:trHeight w:val="1979"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Л 9-5/2</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для сборных железобетонных каналов Л 9-5/2                       Серия 3.006.1-2.87 выпуск 1,                                                                   Размеры: 1160*1310*2970 мм;                                                                Масса: 2550 кг                                                                                                V бетона: 1,02 м3                                                                                        Сталь: 49 кг                                                                                                   Класс бетона: В15</w:t>
            </w:r>
          </w:p>
        </w:tc>
      </w:tr>
      <w:tr>
        <w:trPr>
          <w:trHeight w:val="2830"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дорожная ПД 12-16</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лита дорожная ПД 12-16    Серия 3.503-17 вып. 1. ГОСТ 21924.0-84 Железобетонные плиты для сборных покрытий временных автомобильных дорог промышленных предприятий.                                                                    Размеры: 1190*160*2990 мм;                                                                Масса: 1425 кг                                                                                                V бетона: 0,58 м3                                                                                                                                                                                       Класс бетона: М250                                                                                       Плита имеет монтажные петли для перевозки и монтажа.      </w:t>
            </w:r>
          </w:p>
        </w:tc>
      </w:tr>
      <w:tr>
        <w:trPr>
          <w:trHeight w:val="2261"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анала ПТ300.120.12-15</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канала ПТ300.120.12-15                                                                                              Серия 3.006.1-8 выпуск 3-1 Сборные железобетонные каналы и тоннели из лотковых элементов,</w:t>
              <w:br/>
              <w:t xml:space="preserve">Размеры: 2990*1180*120 мм; </w:t>
              <w:br/>
              <w:t xml:space="preserve">Масса: 1050 кг; </w:t>
              <w:br/>
              <w:t>V бетона: 0,42 м3;</w:t>
              <w:br/>
              <w:t>Расход стали: 28 кг;</w:t>
              <w:br/>
              <w:t>Класс бетона: В25.</w:t>
            </w:r>
          </w:p>
        </w:tc>
      </w:tr>
      <w:tr>
        <w:trPr>
          <w:trHeight w:val="2549"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ЛК 300.150.90-3</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для сборных железобетонных каналов ЛК 300.150.90-3            Серия 3.006.1-8 выпуск 1-1,                                                                   Размеры: 14860*880*2990 мм;                                                                Масса: 2500 кг                                                                                                V бетона: 1,02 м3                                                                                        Сталь: 47 кг                                                                                                   Класс бетона: В15</w:t>
            </w:r>
          </w:p>
        </w:tc>
      </w:tr>
      <w:tr>
        <w:trPr>
          <w:trHeight w:val="864" w:hRule="atLeast"/>
        </w:trPr>
        <w:tc>
          <w:tcPr>
            <w:tcW w:w="713" w:type="dxa"/>
            <w:tcBorders>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1</w:t>
            </w:r>
          </w:p>
        </w:tc>
        <w:tc>
          <w:tcPr>
            <w:tcW w:w="3260"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нестандартная)</w:t>
            </w:r>
          </w:p>
        </w:tc>
        <w:tc>
          <w:tcPr>
            <w:tcW w:w="6950" w:type="dxa"/>
            <w:tcBorders>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Нестандартная с отверстием для люка. </w:t>
            </w:r>
            <w:r>
              <w:rPr>
                <w:lang w:val="en-US" w:eastAsia="ru-RU"/>
              </w:rPr>
              <w:t>L</w:t>
            </w:r>
            <w:r>
              <w:rPr>
                <w:lang w:eastAsia="ru-RU"/>
              </w:rPr>
              <w:t xml:space="preserve">=3000мм, </w:t>
            </w:r>
            <w:r>
              <w:rPr>
                <w:lang w:val="en-US" w:eastAsia="ru-RU"/>
              </w:rPr>
              <w:t>B</w:t>
            </w:r>
            <w:r>
              <w:rPr>
                <w:lang w:eastAsia="ru-RU"/>
              </w:rPr>
              <w:t xml:space="preserve">=1300мм, Н=120мм с двойным армированием.                По типу П 9-15а. </w:t>
            </w:r>
            <w:r>
              <w:rPr>
                <w:bCs/>
                <w:shd w:fill="FFFFFF" w:val="clear"/>
                <w:lang w:eastAsia="ru-RU"/>
              </w:rPr>
              <w:t xml:space="preserve"> Серия 3.006.1-2.87. </w:t>
            </w:r>
          </w:p>
          <w:p>
            <w:pPr>
              <w:pStyle w:val="Normal"/>
              <w:tabs>
                <w:tab w:val="clear" w:pos="425"/>
                <w:tab w:val="clear" w:pos="567"/>
                <w:tab w:val="clear" w:pos="709"/>
              </w:tabs>
              <w:suppressAutoHyphens w:val="false"/>
              <w:rPr>
                <w:lang w:eastAsia="ru-RU"/>
              </w:rPr>
            </w:pPr>
            <w:r>
              <w:rPr>
                <w:lang w:eastAsia="ru-RU"/>
              </w:rPr>
              <w:t xml:space="preserve">Класс бетона: В25. </w:t>
            </w:r>
          </w:p>
          <w:p>
            <w:pPr>
              <w:pStyle w:val="Normal"/>
              <w:tabs>
                <w:tab w:val="clear" w:pos="425"/>
                <w:tab w:val="clear" w:pos="567"/>
                <w:tab w:val="clear" w:pos="709"/>
              </w:tabs>
              <w:suppressAutoHyphens w:val="false"/>
              <w:rPr>
                <w:lang w:eastAsia="ru-RU"/>
              </w:rPr>
            </w:pPr>
            <w:r>
              <w:rPr>
                <w:lang w:eastAsia="ru-RU"/>
              </w:rPr>
              <w:t>(Согласно прилагаемого чертежа).</w:t>
            </w:r>
          </w:p>
          <w:p>
            <w:pPr>
              <w:pStyle w:val="Normal"/>
              <w:tabs>
                <w:tab w:val="clear" w:pos="425"/>
                <w:tab w:val="clear" w:pos="567"/>
                <w:tab w:val="clear" w:pos="709"/>
              </w:tabs>
              <w:suppressAutoHyphens w:val="false"/>
              <w:rPr>
                <w:lang w:eastAsia="ru-RU"/>
              </w:rPr>
            </w:pPr>
            <w:r>
              <w:rPr>
                <w:lang w:eastAsia="ru-RU"/>
              </w:rPr>
              <w:drawing>
                <wp:inline distT="0" distB="0" distL="0" distR="0">
                  <wp:extent cx="3513455" cy="252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1" r="-6" b="-11"/>
                          <a:stretch>
                            <a:fillRect/>
                          </a:stretch>
                        </pic:blipFill>
                        <pic:spPr bwMode="auto">
                          <a:xfrm>
                            <a:off x="0" y="0"/>
                            <a:ext cx="3513455" cy="2529205"/>
                          </a:xfrm>
                          <a:prstGeom prst="rect">
                            <a:avLst/>
                          </a:prstGeom>
                        </pic:spPr>
                      </pic:pic>
                    </a:graphicData>
                  </a:graphic>
                </wp:inline>
              </w:drawing>
            </w:r>
          </w:p>
        </w:tc>
      </w:tr>
      <w:tr>
        <w:trPr>
          <w:trHeight w:val="684" w:hRule="atLeast"/>
        </w:trPr>
        <w:tc>
          <w:tcPr>
            <w:tcW w:w="713" w:type="dxa"/>
            <w:tcBorders>
              <w:left w:val="single" w:sz="8"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3260" w:type="dxa"/>
            <w:tcBorders>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ж/б (нестандартный)</w:t>
            </w:r>
          </w:p>
        </w:tc>
        <w:tc>
          <w:tcPr>
            <w:tcW w:w="6950" w:type="dxa"/>
            <w:tcBorders>
              <w:right w:val="single" w:sz="4" w:space="0" w:color="000000"/>
            </w:tcBorders>
          </w:tcPr>
          <w:p>
            <w:pPr>
              <w:pStyle w:val="Normal"/>
              <w:tabs>
                <w:tab w:val="clear" w:pos="425"/>
                <w:tab w:val="clear" w:pos="567"/>
                <w:tab w:val="clear" w:pos="709"/>
              </w:tabs>
              <w:suppressAutoHyphens w:val="false"/>
              <w:rPr>
                <w:lang w:eastAsia="ru-RU"/>
              </w:rPr>
            </w:pPr>
            <w:r>
              <w:rPr>
                <w:lang w:eastAsia="ru-RU"/>
              </w:rPr>
              <w:t>Нестандартный. 200х300х1000мм.</w:t>
            </w:r>
          </w:p>
          <w:p>
            <w:pPr>
              <w:pStyle w:val="Normal"/>
              <w:tabs>
                <w:tab w:val="clear" w:pos="425"/>
                <w:tab w:val="clear" w:pos="567"/>
                <w:tab w:val="clear" w:pos="709"/>
              </w:tabs>
              <w:suppressAutoHyphens w:val="false"/>
              <w:rPr>
                <w:lang w:eastAsia="ru-RU"/>
              </w:rPr>
            </w:pPr>
            <w:r>
              <w:rPr>
                <w:lang w:eastAsia="ru-RU"/>
              </w:rPr>
              <w:t xml:space="preserve">V бетона: 0,06 м3                                                                                        </w:t>
            </w:r>
          </w:p>
          <w:p>
            <w:pPr>
              <w:pStyle w:val="Normal"/>
              <w:tabs>
                <w:tab w:val="clear" w:pos="425"/>
                <w:tab w:val="clear" w:pos="567"/>
                <w:tab w:val="clear" w:pos="709"/>
              </w:tabs>
              <w:suppressAutoHyphens w:val="false"/>
              <w:rPr>
                <w:lang w:eastAsia="ru-RU"/>
              </w:rPr>
            </w:pPr>
            <w:r>
              <w:rPr>
                <w:lang w:eastAsia="ru-RU"/>
              </w:rPr>
              <w:t>Класс бетона: В7,5.</w:t>
            </w:r>
          </w:p>
        </w:tc>
      </w:tr>
      <w:tr>
        <w:trPr>
          <w:trHeight w:val="216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32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Лоток  Л1-8/2</w:t>
            </w:r>
          </w:p>
        </w:tc>
        <w:tc>
          <w:tcPr>
            <w:tcW w:w="695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Лоток для сборных железобетонных каналов     Л 1-8/2</w:t>
            </w:r>
          </w:p>
          <w:p>
            <w:pPr>
              <w:pStyle w:val="Normal"/>
              <w:tabs>
                <w:tab w:val="clear" w:pos="425"/>
                <w:tab w:val="clear" w:pos="567"/>
                <w:tab w:val="clear" w:pos="709"/>
              </w:tabs>
              <w:suppressAutoHyphens w:val="false"/>
              <w:rPr>
                <w:lang w:eastAsia="ru-RU"/>
              </w:rPr>
            </w:pPr>
            <w:r>
              <w:rPr>
                <w:lang w:eastAsia="ru-RU"/>
              </w:rPr>
              <w:t>Серия 3.006.1-2.87 выпуск 1,</w:t>
            </w:r>
          </w:p>
          <w:p>
            <w:pPr>
              <w:pStyle w:val="Normal"/>
              <w:tabs>
                <w:tab w:val="clear" w:pos="425"/>
                <w:tab w:val="clear" w:pos="567"/>
                <w:tab w:val="clear" w:pos="709"/>
              </w:tabs>
              <w:suppressAutoHyphens w:val="false"/>
              <w:rPr>
                <w:lang w:eastAsia="ru-RU"/>
              </w:rPr>
            </w:pPr>
            <w:r>
              <w:rPr>
                <w:lang w:eastAsia="ru-RU"/>
              </w:rPr>
              <w:t>Размеры: 360*420*2970 мм;</w:t>
            </w:r>
          </w:p>
          <w:p>
            <w:pPr>
              <w:pStyle w:val="Normal"/>
              <w:tabs>
                <w:tab w:val="clear" w:pos="425"/>
                <w:tab w:val="clear" w:pos="567"/>
                <w:tab w:val="clear" w:pos="709"/>
              </w:tabs>
              <w:suppressAutoHyphens w:val="false"/>
              <w:rPr>
                <w:lang w:eastAsia="ru-RU"/>
              </w:rPr>
            </w:pPr>
            <w:r>
              <w:rPr>
                <w:lang w:eastAsia="ru-RU"/>
              </w:rPr>
              <w:t>Масса: 430 кг;</w:t>
            </w:r>
          </w:p>
          <w:p>
            <w:pPr>
              <w:pStyle w:val="Normal"/>
              <w:tabs>
                <w:tab w:val="clear" w:pos="425"/>
                <w:tab w:val="clear" w:pos="567"/>
                <w:tab w:val="clear" w:pos="709"/>
              </w:tabs>
              <w:suppressAutoHyphens w:val="false"/>
              <w:rPr>
                <w:lang w:eastAsia="ru-RU"/>
              </w:rPr>
            </w:pPr>
            <w:r>
              <w:rPr>
                <w:lang w:eastAsia="ru-RU"/>
              </w:rPr>
              <w:t>V бетона: 0,17 м3;</w:t>
            </w:r>
          </w:p>
          <w:p>
            <w:pPr>
              <w:pStyle w:val="Normal"/>
              <w:tabs>
                <w:tab w:val="clear" w:pos="425"/>
                <w:tab w:val="clear" w:pos="567"/>
                <w:tab w:val="clear" w:pos="709"/>
              </w:tabs>
              <w:suppressAutoHyphens w:val="false"/>
              <w:rPr>
                <w:lang w:eastAsia="ru-RU"/>
              </w:rPr>
            </w:pPr>
            <w:r>
              <w:rPr>
                <w:lang w:eastAsia="ru-RU"/>
              </w:rPr>
              <w:t>Сталь: 7 кг;</w:t>
            </w:r>
          </w:p>
          <w:p>
            <w:pPr>
              <w:pStyle w:val="Normal"/>
              <w:tabs>
                <w:tab w:val="clear" w:pos="425"/>
                <w:tab w:val="clear" w:pos="567"/>
                <w:tab w:val="clear" w:pos="709"/>
              </w:tabs>
              <w:suppressAutoHyphens w:val="false"/>
              <w:rPr>
                <w:lang w:eastAsia="ru-RU"/>
              </w:rPr>
            </w:pPr>
            <w:r>
              <w:rPr>
                <w:lang w:eastAsia="ru-RU"/>
              </w:rPr>
              <w:t>Класс бетона В25.</w:t>
            </w:r>
          </w:p>
        </w:tc>
      </w:tr>
      <w:tr>
        <w:trPr>
          <w:trHeight w:val="1979" w:hRule="atLeast"/>
        </w:trPr>
        <w:tc>
          <w:tcPr>
            <w:tcW w:w="713" w:type="dxa"/>
            <w:tcBorders>
              <w:top w:val="single" w:sz="4" w:space="0" w:color="000000"/>
              <w:left w:val="single" w:sz="8"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3260" w:type="dxa"/>
            <w:tcBorders>
              <w:top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Плита П 23-21 Д с отв. на Ø 700 мм (с люком и люковиной тип «Т»)</w:t>
            </w:r>
          </w:p>
        </w:tc>
        <w:tc>
          <w:tcPr>
            <w:tcW w:w="69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лита перекрытия тепловых камер П 23-21 Д с отв. на Ø 700 мм (с люком и люковиной тип «Т»)</w:t>
            </w:r>
          </w:p>
          <w:p>
            <w:pPr>
              <w:pStyle w:val="Normal"/>
              <w:tabs>
                <w:tab w:val="clear" w:pos="425"/>
                <w:tab w:val="clear" w:pos="567"/>
                <w:tab w:val="clear" w:pos="709"/>
              </w:tabs>
              <w:suppressAutoHyphens w:val="false"/>
              <w:rPr>
                <w:lang w:eastAsia="ru-RU"/>
              </w:rPr>
            </w:pPr>
            <w:r>
              <w:rPr>
                <w:lang w:eastAsia="ru-RU"/>
              </w:rPr>
              <w:t>Серия 3.903.КЛ-13 выпуск 1-6,</w:t>
            </w:r>
          </w:p>
          <w:p>
            <w:pPr>
              <w:pStyle w:val="Normal"/>
              <w:tabs>
                <w:tab w:val="clear" w:pos="425"/>
                <w:tab w:val="clear" w:pos="567"/>
                <w:tab w:val="clear" w:pos="709"/>
              </w:tabs>
              <w:suppressAutoHyphens w:val="false"/>
              <w:rPr>
                <w:lang w:eastAsia="ru-RU"/>
              </w:rPr>
            </w:pPr>
            <w:r>
              <w:rPr>
                <w:lang w:eastAsia="ru-RU"/>
              </w:rPr>
              <w:t>Размеры: 2260*2080*220 мм; Масса: 2400 кг; V бетона: 0,96 м3;Расход стали: 98,5 кг;</w:t>
            </w:r>
          </w:p>
          <w:p>
            <w:pPr>
              <w:pStyle w:val="Normal"/>
              <w:tabs>
                <w:tab w:val="clear" w:pos="425"/>
                <w:tab w:val="clear" w:pos="567"/>
                <w:tab w:val="clear" w:pos="709"/>
              </w:tabs>
              <w:suppressAutoHyphens w:val="false"/>
              <w:rPr>
                <w:lang w:eastAsia="ru-RU"/>
              </w:rPr>
            </w:pPr>
            <w:r>
              <w:rPr>
                <w:lang w:eastAsia="ru-RU"/>
              </w:rPr>
              <w:t xml:space="preserve">Класс бетона: В25.                                                                                          </w:t>
            </w:r>
          </w:p>
          <w:p>
            <w:pPr>
              <w:pStyle w:val="Normal"/>
              <w:tabs>
                <w:tab w:val="clear" w:pos="425"/>
                <w:tab w:val="clear" w:pos="567"/>
                <w:tab w:val="clear" w:pos="709"/>
              </w:tabs>
              <w:suppressAutoHyphens w:val="false"/>
              <w:rPr>
                <w:lang w:eastAsia="ru-RU"/>
              </w:rPr>
            </w:pPr>
            <w:r>
              <w:rPr>
                <w:lang w:eastAsia="ru-RU"/>
              </w:rPr>
              <w:t>Плита перекрытия имеет монтажные петли для перевозки и монтажа. Люк чугунный с люковиной тип "Т" 25 тн</w:t>
            </w:r>
          </w:p>
          <w:p>
            <w:pPr>
              <w:pStyle w:val="Normal"/>
              <w:tabs>
                <w:tab w:val="clear" w:pos="425"/>
                <w:tab w:val="clear" w:pos="567"/>
                <w:tab w:val="clear" w:pos="709"/>
              </w:tabs>
              <w:suppressAutoHyphens w:val="false"/>
              <w:rPr>
                <w:lang w:eastAsia="ru-RU"/>
              </w:rPr>
            </w:pPr>
            <w:r>
              <w:rPr>
                <w:lang w:eastAsia="ru-RU"/>
              </w:rPr>
              <w:t xml:space="preserve">Люк Т (С250) ТС.1-60Люк чугунный для смотровых колодцев типа «Т» (С-250) </w:t>
            </w:r>
          </w:p>
          <w:p>
            <w:pPr>
              <w:pStyle w:val="Normal"/>
              <w:tabs>
                <w:tab w:val="clear" w:pos="425"/>
                <w:tab w:val="clear" w:pos="567"/>
                <w:tab w:val="clear" w:pos="709"/>
              </w:tabs>
              <w:suppressAutoHyphens w:val="false"/>
              <w:rPr>
                <w:lang w:eastAsia="ru-RU"/>
              </w:rPr>
            </w:pPr>
            <w:r>
              <w:rPr>
                <w:lang w:eastAsia="ru-RU"/>
              </w:rPr>
              <w:t>ГОСТ 3634-99,Тип люка: тяжелый;Номинальная нагрузка: 250 кН;</w:t>
            </w:r>
          </w:p>
          <w:p>
            <w:pPr>
              <w:pStyle w:val="Normal"/>
              <w:tabs>
                <w:tab w:val="clear" w:pos="425"/>
                <w:tab w:val="clear" w:pos="567"/>
                <w:tab w:val="clear" w:pos="709"/>
              </w:tabs>
              <w:suppressAutoHyphens w:val="false"/>
              <w:rPr>
                <w:lang w:eastAsia="ru-RU"/>
              </w:rPr>
            </w:pPr>
            <w:r>
              <w:rPr>
                <w:lang w:eastAsia="ru-RU"/>
              </w:rPr>
              <w:t>Общая масса: не менее 120 кг;Диаметр крышки: 700 мм;Материал: СЧ20.</w:t>
            </w:r>
          </w:p>
        </w:tc>
      </w:tr>
    </w:tbl>
    <w:p>
      <w:pPr>
        <w:pStyle w:val="Normal"/>
        <w:jc w:val="center"/>
        <w:rPr>
          <w:rFonts w:eastAsia="MS Mincho;ＭＳ 明朝"/>
          <w:b/>
          <w:b/>
        </w:rPr>
      </w:pPr>
      <w:r>
        <w:rPr>
          <w:rFonts w:eastAsia="MS Mincho;ＭＳ 明朝"/>
          <w:b/>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tabs>
          <w:tab w:val="clear" w:pos="425"/>
          <w:tab w:val="clear" w:pos="567"/>
          <w:tab w:val="clear" w:pos="709"/>
          <w:tab w:val="left" w:pos="0" w:leader="none"/>
          <w:tab w:val="left" w:pos="993" w:leader="none"/>
        </w:tabs>
        <w:suppressAutoHyphens w:val="false"/>
        <w:spacing w:before="0" w:after="0"/>
        <w:contextualSpacing/>
        <w:jc w:val="both"/>
        <w:rPr/>
      </w:pPr>
      <w:r>
        <w:rPr>
          <w:color w:val="000000"/>
          <w:lang w:eastAsia="ru-RU"/>
        </w:rPr>
        <w:t xml:space="preserve">            </w:t>
      </w: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 w:val="left" w:pos="0" w:leader="none"/>
        </w:tabs>
        <w:suppressAutoHyphens w:val="false"/>
        <w:spacing w:before="0" w:after="0"/>
        <w:contextualSpacing/>
        <w:jc w:val="both"/>
        <w:rPr/>
      </w:pPr>
      <w:r>
        <w:rPr>
          <w:color w:val="000000"/>
          <w:lang w:eastAsia="ru-RU"/>
        </w:rPr>
        <w:t xml:space="preserve">             </w:t>
      </w:r>
      <w:r>
        <w:rPr>
          <w:bCs/>
          <w:lang w:eastAsia="ru-RU"/>
        </w:rPr>
        <w:t>Х</w:t>
      </w:r>
      <w:r>
        <w:rPr>
          <w:lang w:eastAsia="ru-RU"/>
        </w:rPr>
        <w:t xml:space="preserve">арактеристики и страна происхождения Товара </w:t>
      </w:r>
      <w:r>
        <w:rPr>
          <w:color w:val="000000"/>
          <w:lang w:eastAsia="ru-RU"/>
        </w:rPr>
        <w:t>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rPr>
          <w:lang w:eastAsia="ru-RU"/>
        </w:rPr>
      </w:pPr>
      <w:r>
        <w:rPr>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и изготовленным не ранее 2017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rPr>
          <w:bCs w:val="false"/>
        </w:rPr>
      </w:pPr>
      <w:r>
        <w:rPr>
          <w:bCs w:val="false"/>
        </w:rPr>
      </w:r>
      <w:bookmarkStart w:id="54" w:name="__RefHeading___Toc478049923"/>
      <w:bookmarkStart w:id="55" w:name="__RefHeading___Toc4780499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56" w:name="__RefHeading___Toc478049923"/>
      <w:r>
        <w:rPr>
          <w:rFonts w:eastAsia="Calibri"/>
        </w:rPr>
        <w:t>Приложение № 1 к Документации</w:t>
      </w:r>
      <w:bookmarkEnd w:id="56"/>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изделий из бетона, цемента и гипса</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изделий из бетона, цемента и гипс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57" w:name="_Ref214869421"/>
      <w:r>
        <w:rPr/>
        <w:t xml:space="preserve"> – </w:t>
      </w:r>
      <w:r>
        <w:rPr/>
        <w:t>на ____ л.;</w:t>
      </w:r>
      <w:bookmarkEnd w:id="5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8" w:name="_Ref214868178"/>
    </w:p>
    <w:p>
      <w:pPr>
        <w:pStyle w:val="Normal"/>
        <w:jc w:val="center"/>
        <w:rPr>
          <w:bCs/>
        </w:rPr>
      </w:pPr>
      <w:r>
        <w:rPr>
          <w:bCs/>
        </w:rPr>
        <w:t>Форма коммерческого предложения</w:t>
      </w:r>
      <w:bookmarkEnd w:id="5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 xml:space="preserve">В том числе НДС </w:t>
            </w:r>
            <w:r>
              <w:rPr>
                <w:i/>
                <w:iCs/>
                <w:sz w:val="18"/>
                <w:szCs w:val="18"/>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59" w:name="_Ref55335821"/>
      <w:bookmarkStart w:id="6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9"/>
      <w:bookmarkEnd w:id="6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 xml:space="preserve">В колонке «Предложение Участника закупки» указывается </w:t>
      </w:r>
      <w:bookmarkStart w:id="61" w:name="_Ref214869550"/>
      <w:r>
        <w:rPr>
          <w:i/>
          <w:sz w:val="18"/>
          <w:szCs w:val="18"/>
        </w:rPr>
        <w:t>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1"/>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62" w:name="__RefHeading___Toc478049928"/>
      <w:bookmarkEnd w:id="62"/>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63" w:name="_Ref55335818"/>
            <w:bookmarkStart w:id="64" w:name="_Ref55336334"/>
            <w:bookmarkStart w:id="65" w:name="_Ref55335818"/>
            <w:bookmarkStart w:id="66" w:name="_Ref55336334"/>
            <w:bookmarkEnd w:id="65"/>
            <w:bookmarkEnd w:id="66"/>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r>
              <w:rPr>
                <w:bCs/>
              </w:rPr>
              <w:t xml:space="preserve"> </w:t>
            </w: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изделий из бетона, цемента и гипса</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п. 3.1.2. п. 3.1 </w:t>
      </w:r>
      <w:r>
        <w:rPr>
          <w:lang w:bidi="en-US"/>
        </w:rPr>
        <w:t xml:space="preserve">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67" w:name="__RefHeading___Toc478049929"/>
      <w:r>
        <w:rPr>
          <w:rFonts w:eastAsia="Calibri"/>
          <w:iCs/>
        </w:rPr>
        <w:t xml:space="preserve">Приложение № 3 к </w:t>
      </w:r>
      <w:r>
        <w:rPr/>
        <w:t>Документации</w:t>
      </w:r>
      <w:bookmarkEnd w:id="6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r>
              <w:rPr>
                <w:b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68" w:name="__RefHeading___Toc478049930"/>
      <w:r>
        <w:rPr>
          <w:rFonts w:eastAsia="Calibri"/>
          <w:iCs/>
        </w:rPr>
        <w:t xml:space="preserve">Приложение № 4 к </w:t>
      </w:r>
      <w:r>
        <w:rPr/>
        <w:t>Документации</w:t>
      </w:r>
      <w:bookmarkEnd w:id="6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r>
              <w:rPr>
                <w:b/>
                <w:iCs/>
              </w:rPr>
              <w:t xml:space="preserve"> </w:t>
            </w:r>
            <w:r>
              <w:rPr/>
              <w:t>(участниками закупки являются только субъекты малого и среднего предпринимательства)</w:t>
            </w:r>
          </w:p>
        </w:tc>
      </w:tr>
    </w:tbl>
    <w:p>
      <w:pPr>
        <w:pStyle w:val="Normal"/>
        <w:jc w:val="center"/>
        <w:rPr>
          <w:rFonts w:eastAsia="Calibri"/>
          <w:b/>
          <w:b/>
          <w:bCs/>
        </w:rPr>
      </w:pPr>
      <w:r>
        <w:rPr>
          <w:rFonts w:eastAsia="Calibri"/>
          <w:b/>
          <w:bCs/>
        </w:rPr>
        <w:tab/>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t>«____»___________ 2018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240" w:after="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before="240" w:after="200"/>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240" w:after="0"/>
        <w:ind w:left="0" w:firstLine="567"/>
        <w:contextualSpacing w:val="false"/>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bookmarkStart w:id="69" w:name="OLE_LINK35"/>
      <w:r>
        <w:rPr>
          <w:rFonts w:eastAsia="Calibri"/>
          <w:b/>
        </w:rPr>
        <w:t>изделия из бетона, цемента и гипса</w:t>
      </w:r>
      <w:bookmarkEnd w:id="69"/>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1023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s>
        <w:suppressAutoHyphens w:val="false"/>
        <w:ind w:firstLine="567"/>
        <w:jc w:val="both"/>
        <w:rPr>
          <w:rFonts w:ascii="Calibri" w:hAnsi="Calibri" w:eastAsia="Calibri" w:cs="Calibri"/>
          <w:b/>
          <w:b/>
          <w:bCs/>
          <w:sz w:val="22"/>
          <w:szCs w:val="22"/>
          <w:lang w:eastAsia="en-US"/>
        </w:rPr>
      </w:pPr>
      <w:r>
        <w:rPr>
          <w:color w:val="000000"/>
          <w:lang w:eastAsia="ru-RU"/>
        </w:rPr>
        <w:t>1.4.3. Срок поставки: в течение 35 календарных дней с момента подачи заявки Покупателем.  Заявки направляются по 25 октября 2018 г включительно.</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1.4.4. Место поставки: г. Мурманск, Мурманская область (конкретное место поставки указано в Спецификации (Приложение №1 к настоящему договору). </w:t>
      </w:r>
    </w:p>
    <w:p>
      <w:pPr>
        <w:pStyle w:val="Normal"/>
        <w:tabs>
          <w:tab w:val="clear" w:pos="425"/>
          <w:tab w:val="clear" w:pos="567"/>
          <w:tab w:val="clear" w:pos="709"/>
        </w:tabs>
        <w:suppressAutoHyphens w:val="false"/>
        <w:ind w:firstLine="567"/>
        <w:jc w:val="both"/>
        <w:rPr/>
      </w:pPr>
      <w:r>
        <w:rPr>
          <w:color w:val="000000"/>
          <w:lang w:eastAsia="ru-RU"/>
        </w:rPr>
        <w:t>1.4.5. Особые условия:</w:t>
      </w:r>
      <w:r>
        <w:rPr/>
        <w:t xml:space="preserve"> </w:t>
      </w:r>
      <w:r>
        <w:rPr>
          <w:color w:val="000000"/>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настоящего Договора, или на поставку части объема Товара, указанного в п.п.1.4.2.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left" w:pos="0" w:leader="none"/>
          <w:tab w:val="left" w:pos="709" w:leader="none"/>
        </w:tabs>
        <w:jc w:val="both"/>
        <w:rPr/>
      </w:pPr>
      <w:r>
        <w:rPr>
          <w:color w:val="000000"/>
        </w:rPr>
        <w:tab/>
      </w:r>
      <w:r>
        <w:rPr>
          <w:bCs/>
        </w:rPr>
        <w:t>Х</w:t>
      </w:r>
      <w:r>
        <w:rPr/>
        <w:t xml:space="preserve">арактеристики и страна происхождения Товара </w:t>
      </w:r>
      <w:r>
        <w:rPr>
          <w:color w:val="000000"/>
        </w:rPr>
        <w:t>указываются в приложении № 2 к настоящему Договору.</w:t>
      </w:r>
    </w:p>
    <w:p>
      <w:pPr>
        <w:pStyle w:val="Normal"/>
        <w:tabs>
          <w:tab w:val="clear" w:pos="425"/>
          <w:tab w:val="clear" w:pos="567"/>
          <w:tab w:val="clear" w:pos="709"/>
        </w:tabs>
        <w:suppressAutoHyphens w:val="false"/>
        <w:ind w:firstLine="709"/>
        <w:jc w:val="both"/>
        <w:rPr>
          <w:color w:val="000000"/>
        </w:rPr>
      </w:pPr>
      <w:r>
        <w:rPr>
          <w:color w:val="000000"/>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s>
        <w:suppressAutoHyphens w:val="false"/>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color w:val="000000"/>
        </w:rPr>
      </w:pPr>
      <w:r>
        <w:rPr>
          <w:color w:val="000000"/>
        </w:rPr>
        <w:t>Транспортная накладная, указанная в п.2.2. настоящего Договора оформляется:</w:t>
      </w:r>
    </w:p>
    <w:p>
      <w:pPr>
        <w:pStyle w:val="Normal"/>
        <w:tabs>
          <w:tab w:val="clear" w:pos="425"/>
          <w:tab w:val="clear" w:pos="567"/>
          <w:tab w:val="clear" w:pos="709"/>
        </w:tabs>
        <w:suppressAutoHyphens w:val="false"/>
        <w:ind w:firstLine="709"/>
        <w:jc w:val="both"/>
        <w:rPr>
          <w:color w:val="000000"/>
        </w:rPr>
      </w:pPr>
      <w:r>
        <w:rPr>
          <w:color w:val="000000"/>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spacing w:before="0" w:after="200"/>
        <w:ind w:firstLine="709"/>
        <w:jc w:val="both"/>
        <w:rPr>
          <w:color w:val="000000"/>
        </w:rPr>
      </w:pPr>
      <w:r>
        <w:rPr>
          <w:color w:val="000000"/>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2"/>
        </w:numPr>
        <w:tabs>
          <w:tab w:val="clear" w:pos="425"/>
          <w:tab w:val="clear" w:pos="567"/>
          <w:tab w:val="clear" w:pos="709"/>
        </w:tabs>
        <w:suppressAutoHyphens w:val="false"/>
        <w:spacing w:before="0" w:after="24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70" w:name="OLE_LINK14"/>
      <w:bookmarkStart w:id="71" w:name="OLE_LINK13"/>
      <w:bookmarkStart w:id="72" w:name="OLE_LINK12"/>
      <w:bookmarkEnd w:id="70"/>
      <w:bookmarkEnd w:id="71"/>
      <w:bookmarkEnd w:id="7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73" w:name="OLE_LINK14"/>
      <w:bookmarkStart w:id="74" w:name="OLE_LINK13"/>
      <w:bookmarkStart w:id="75" w:name="OLE_LINK12"/>
      <w:bookmarkEnd w:id="73"/>
      <w:bookmarkEnd w:id="74"/>
      <w:bookmarkEnd w:id="7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spacing w:before="0" w:after="24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7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spacing w:before="0" w:after="24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200"/>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оставки Товара Покупател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before="0" w:after="200"/>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20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2"/>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200"/>
        <w:contextualSpacing/>
        <w:jc w:val="both"/>
        <w:rPr/>
      </w:pPr>
      <w:bookmarkStart w:id="77" w:name="OLE_LINK157"/>
      <w:bookmarkStart w:id="78" w:name="OLE_LINK156"/>
      <w:bookmarkStart w:id="79" w:name="OLE_LINK155"/>
      <w:bookmarkStart w:id="80" w:name="OLE_LINK154"/>
      <w:bookmarkEnd w:id="77"/>
      <w:bookmarkEnd w:id="78"/>
      <w:bookmarkEnd w:id="79"/>
      <w:bookmarkEnd w:id="8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24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0" w:leader="none"/>
        </w:tabs>
        <w:spacing w:before="240" w:after="200"/>
        <w:ind w:firstLine="567"/>
        <w:jc w:val="center"/>
        <w:rPr>
          <w:rFonts w:eastAsia="Calibri"/>
          <w:b/>
          <w:b/>
          <w:bCs/>
        </w:rPr>
      </w:pPr>
      <w:r>
        <w:rPr>
          <w:rFonts w:eastAsia="Calibri"/>
          <w:b/>
          <w:bCs/>
        </w:rPr>
        <w:t>8. Антикоррупционная оговорка</w:t>
      </w:r>
    </w:p>
    <w:p>
      <w:pPr>
        <w:pStyle w:val="Normal"/>
        <w:tabs>
          <w:tab w:val="clear" w:pos="425"/>
          <w:tab w:val="clear" w:pos="567"/>
          <w:tab w:val="clear" w:pos="709"/>
        </w:tabs>
        <w:suppressAutoHyphens w:val="false"/>
        <w:spacing w:before="0" w:after="20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24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suppressAutoHyphens w:val="false"/>
        <w:spacing w:before="24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240" w:after="0"/>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24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240" w:after="0"/>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240" w:after="20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1" w:name="OLE_LINK43"/>
      <w:bookmarkStart w:id="82" w:name="OLE_LINK44"/>
      <w:bookmarkStart w:id="83" w:name="OLE_LINK45"/>
      <w:r>
        <w:rPr>
          <w:rFonts w:eastAsia="Calibri"/>
        </w:rPr>
        <w:t>ненадлежащего</w:t>
      </w:r>
      <w:bookmarkEnd w:id="81"/>
      <w:bookmarkEnd w:id="82"/>
      <w:bookmarkEnd w:id="8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snapToGrid w:val="false"/>
        <w:ind w:firstLine="567"/>
        <w:jc w:val="both"/>
        <w:rPr>
          <w:rFonts w:eastAsia="Calibri"/>
        </w:rPr>
      </w:pPr>
      <w:r>
        <w:rPr>
          <w:rFonts w:eastAsia="Calibri"/>
        </w:rPr>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240" w:after="80"/>
        <w:jc w:val="both"/>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t>Покупатель</w:t>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p>
            <w:pPr>
              <w:pStyle w:val="Normal"/>
              <w:widowControl w:val="false"/>
              <w:tabs>
                <w:tab w:val="clear" w:pos="425"/>
                <w:tab w:val="clear" w:pos="567"/>
                <w:tab w:val="left" w:pos="709" w:leader="none"/>
              </w:tabs>
              <w:snapToGrid w:val="false"/>
              <w:spacing w:before="0" w:after="80"/>
              <w:jc w:val="both"/>
              <w:rPr>
                <w:b/>
                <w:b/>
                <w:bCs/>
              </w:rPr>
            </w:pPr>
            <w:r>
              <w:rPr>
                <w:b/>
                <w:bC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both"/>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_/</w:t>
            </w:r>
            <w:r>
              <w:rPr>
                <w:rFonts w:eastAsia="Calibri"/>
                <w:bCs/>
                <w:i/>
                <w:vertAlign w:val="superscript"/>
              </w:rPr>
              <w:t xml:space="preserve">              </w:t>
            </w:r>
          </w:p>
          <w:p>
            <w:pPr>
              <w:pStyle w:val="Normal"/>
              <w:widowControl w:val="false"/>
              <w:tabs>
                <w:tab w:val="clear" w:pos="567"/>
                <w:tab w:val="left" w:pos="425" w:leader="none"/>
                <w:tab w:val="left" w:pos="709" w:leader="none"/>
              </w:tabs>
              <w:snapToGrid w:val="false"/>
              <w:jc w:val="both"/>
              <w:rPr>
                <w:rFonts w:eastAsia="Calibri"/>
                <w:b/>
                <w:b/>
                <w:bCs/>
              </w:rPr>
            </w:pPr>
            <w:r>
              <w:rPr>
                <w:rFonts w:eastAsia="Times New Roman"/>
                <w:b/>
                <w:bCs/>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r>
          </w:p>
        </w:tc>
        <w:tc>
          <w:tcPr>
            <w:tcW w:w="1294"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
                <w:bCs/>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jc w:val="both"/>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__от «____»__________2018г.</w:t>
      </w:r>
    </w:p>
    <w:p>
      <w:pPr>
        <w:pStyle w:val="Normal"/>
        <w:tabs>
          <w:tab w:val="clear" w:pos="425"/>
          <w:tab w:val="clear" w:pos="567"/>
          <w:tab w:val="left" w:pos="709" w:leader="none"/>
        </w:tabs>
        <w:spacing w:before="0" w:after="200"/>
        <w:jc w:val="both"/>
        <w:rPr>
          <w:b/>
          <w:b/>
          <w:bCs/>
        </w:rPr>
      </w:pPr>
      <w:r>
        <w:rPr>
          <w:b/>
          <w:bCs/>
        </w:rPr>
        <w:t>Спецификация</w:t>
      </w:r>
    </w:p>
    <w:tbl>
      <w:tblPr>
        <w:tblW w:w="10881" w:type="dxa"/>
        <w:jc w:val="left"/>
        <w:tblInd w:w="-113" w:type="dxa"/>
        <w:tblLayout w:type="fixed"/>
        <w:tblCellMar>
          <w:top w:w="0" w:type="dxa"/>
          <w:left w:w="108" w:type="dxa"/>
          <w:bottom w:w="0" w:type="dxa"/>
          <w:right w:w="108" w:type="dxa"/>
        </w:tblCellMar>
      </w:tblPr>
      <w:tblGrid>
        <w:gridCol w:w="649"/>
        <w:gridCol w:w="1444"/>
        <w:gridCol w:w="1984"/>
        <w:gridCol w:w="1276"/>
        <w:gridCol w:w="992"/>
        <w:gridCol w:w="1701"/>
        <w:gridCol w:w="1560"/>
        <w:gridCol w:w="1275"/>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bookmarkStart w:id="84" w:name="OLE_LINK24"/>
            <w:bookmarkStart w:id="85" w:name="OLE_LINK23"/>
            <w:bookmarkStart w:id="86" w:name="OLE_LINK22"/>
            <w:bookmarkStart w:id="87" w:name="OLE_LINK21"/>
            <w:bookmarkStart w:id="88" w:name="_Hlk452755832"/>
            <w:bookmarkStart w:id="89" w:name="OLE_LINK20"/>
            <w:bookmarkStart w:id="90" w:name="OLE_LINK19"/>
            <w:bookmarkEnd w:id="84"/>
            <w:bookmarkEnd w:id="85"/>
            <w:bookmarkEnd w:id="86"/>
            <w:bookmarkEnd w:id="87"/>
            <w:bookmarkEnd w:id="88"/>
            <w:bookmarkEnd w:id="89"/>
            <w:bookmarkEnd w:id="90"/>
            <w:r>
              <w:rPr>
                <w:lang w:eastAsia="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Требования к Товару (описание, технические характеристики, требования к качеству, Г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both"/>
              <w:rPr>
                <w:rFonts w:eastAsia="Calibri"/>
                <w:lang w:eastAsia="en-US"/>
              </w:rPr>
            </w:pPr>
            <w:bookmarkStart w:id="91" w:name="OLE_LINK112"/>
            <w:bookmarkStart w:id="92" w:name="OLE_LINK111"/>
            <w:bookmarkStart w:id="9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91"/>
            <w:bookmarkEnd w:id="92"/>
            <w:bookmarkEnd w:id="93"/>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both"/>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rFonts w:eastAsia="Calibri"/>
                <w:lang w:eastAsia="en-US"/>
              </w:rPr>
            </w:pPr>
            <w:r>
              <w:rPr>
                <w:rFonts w:eastAsia="Calibri"/>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rFonts w:eastAsia="Calibri"/>
                <w:lang w:eastAsia="en-US"/>
              </w:rPr>
            </w:pPr>
            <w:r>
              <w:rPr>
                <w:rFonts w:eastAsia="Calibri"/>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bookmarkStart w:id="94" w:name="_Hlk472952248"/>
            <w:bookmarkStart w:id="95" w:name="OLE_LINK109"/>
            <w:bookmarkStart w:id="96" w:name="OLE_LINK108"/>
            <w:bookmarkStart w:id="97" w:name="_Hlk472952248"/>
            <w:bookmarkStart w:id="98" w:name="OLE_LINK109"/>
            <w:bookmarkStart w:id="99" w:name="OLE_LINK108"/>
            <w:bookmarkEnd w:id="97"/>
            <w:bookmarkEnd w:id="98"/>
            <w:bookmarkEnd w:id="99"/>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both"/>
              <w:rPr>
                <w:lang w:eastAsia="en-US"/>
              </w:rPr>
            </w:pPr>
            <w:r>
              <w:rPr>
                <w:lang w:eastAsia="en-US"/>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both"/>
              <w:rPr>
                <w:lang w:eastAsia="en-US"/>
              </w:rPr>
            </w:pPr>
            <w:r>
              <w:rPr>
                <w:lang w:eastAsia="en-US"/>
              </w:rPr>
            </w:r>
          </w:p>
        </w:tc>
      </w:tr>
    </w:tbl>
    <w:p>
      <w:pPr>
        <w:pStyle w:val="Normal"/>
        <w:tabs>
          <w:tab w:val="clear" w:pos="425"/>
          <w:tab w:val="clear" w:pos="567"/>
          <w:tab w:val="clear" w:pos="709"/>
        </w:tabs>
        <w:suppressAutoHyphens w:val="false"/>
        <w:spacing w:before="0" w:after="200"/>
        <w:jc w:val="both"/>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both"/>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311400"/>
                <wp:effectExtent l="0" t="0" r="0" b="0"/>
                <wp:wrapSquare wrapText="bothSides"/>
                <wp:docPr id="2" name="Frame1"/>
                <a:graphic xmlns:a="http://schemas.openxmlformats.org/drawingml/2006/main">
                  <a:graphicData uri="http://schemas.microsoft.com/office/word/2010/wordprocessingShape">
                    <wps:wsp>
                      <wps:cNvSpPr txBox="1"/>
                      <wps:spPr>
                        <a:xfrm>
                          <a:off x="0" y="0"/>
                          <a:ext cx="6061710" cy="23114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8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both"/>
        <w:rPr>
          <w:b/>
          <w:b/>
          <w:bCs/>
        </w:rPr>
      </w:pPr>
      <w:r>
        <w:rPr>
          <w:b/>
          <w:bCs/>
        </w:rPr>
      </w:r>
    </w:p>
    <w:p>
      <w:pPr>
        <w:pStyle w:val="Normal"/>
        <w:tabs>
          <w:tab w:val="clear" w:pos="425"/>
          <w:tab w:val="clear" w:pos="567"/>
          <w:tab w:val="left" w:pos="709" w:leader="none"/>
        </w:tabs>
        <w:spacing w:before="0" w:after="200"/>
        <w:jc w:val="both"/>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 xml:space="preserve">      </w:t>
      </w:r>
      <w:r>
        <w:rPr>
          <w:b/>
          <w:bCs/>
        </w:rPr>
        <w:t>к Договору поставки № _______________от «____»__________2018г.</w:t>
      </w:r>
    </w:p>
    <w:p>
      <w:pPr>
        <w:pStyle w:val="Normal"/>
        <w:tabs>
          <w:tab w:val="clear" w:pos="425"/>
          <w:tab w:val="clear" w:pos="567"/>
          <w:tab w:val="clear" w:pos="709"/>
        </w:tabs>
        <w:suppressAutoHyphens w:val="false"/>
        <w:jc w:val="right"/>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ru-RU"/>
        </w:rPr>
        <w:t>Характеристики и страна происхождения Товара</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407160"/>
                <wp:effectExtent l="0" t="0" r="0" b="0"/>
                <wp:wrapSquare wrapText="bothSides"/>
                <wp:docPr id="3" name="Frame2"/>
                <a:graphic xmlns:a="http://schemas.openxmlformats.org/drawingml/2006/main">
                  <a:graphicData uri="http://schemas.microsoft.com/office/word/2010/wordprocessingShape">
                    <wps:wsp>
                      <wps:cNvSpPr txBox="1"/>
                      <wps:spPr>
                        <a:xfrm>
                          <a:off x="0" y="0"/>
                          <a:ext cx="6061710" cy="14071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10.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jc w:val="both"/>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jc w:val="both"/>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jc w:val="both"/>
        <w:rPr>
          <w:rFonts w:eastAsia="Calibri"/>
          <w:b/>
          <w:b/>
          <w:i/>
          <w:i/>
          <w:lang w:eastAsia="en-US"/>
        </w:rPr>
      </w:pPr>
      <w:r>
        <w:rPr>
          <w:rFonts w:eastAsia="Calibri"/>
          <w:b/>
          <w:i/>
          <w:lang w:eastAsia="en-US"/>
        </w:rPr>
      </w:r>
    </w:p>
    <w:p>
      <w:pPr>
        <w:pStyle w:val="Normal"/>
        <w:tabs>
          <w:tab w:val="clear" w:pos="425"/>
          <w:tab w:val="clear" w:pos="567"/>
          <w:tab w:val="clear" w:pos="709"/>
          <w:tab w:val="left" w:pos="385" w:leader="none"/>
        </w:tabs>
        <w:jc w:val="both"/>
        <w:rPr>
          <w:rFonts w:eastAsia="Calibri"/>
          <w:b/>
          <w:b/>
          <w:bCs/>
          <w:i/>
          <w:i/>
          <w:lang w:eastAsia="en-US"/>
        </w:rPr>
      </w:pPr>
      <w:r>
        <w:rPr>
          <w:rFonts w:eastAsia="Calibri"/>
          <w:b/>
          <w:bCs/>
          <w:i/>
          <w:lang w:eastAsia="en-U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Normal"/>
        <w:tabs>
          <w:tab w:val="clear" w:pos="425"/>
          <w:tab w:val="clear" w:pos="567"/>
          <w:tab w:val="clear" w:pos="709"/>
          <w:tab w:val="left" w:pos="385" w:leader="none"/>
        </w:tabs>
        <w:jc w:val="both"/>
        <w:rPr>
          <w:rFonts w:eastAsia="Calibri"/>
          <w:b/>
          <w:b/>
          <w:bCs/>
        </w:rPr>
      </w:pPr>
      <w:r>
        <w:rPr>
          <w:rFonts w:eastAsia="Calibri"/>
          <w:b/>
          <w:bCs/>
        </w:rPr>
      </w:r>
    </w:p>
    <w:p>
      <w:pPr>
        <w:pStyle w:val="Heading1"/>
        <w:ind w:firstLine="5812"/>
        <w:rPr>
          <w:b w:val="false"/>
          <w:b w:val="false"/>
          <w:bCs w:val="false"/>
        </w:rPr>
      </w:pPr>
      <w:bookmarkStart w:id="100" w:name="__RefHeading___Toc478049931"/>
      <w:bookmarkEnd w:id="100"/>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sz w:val="24"/>
      <w:szCs w:val="24"/>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rFonts w:ascii="Times New Roman" w:hAnsi="Times New Roman"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9z0">
    <w:name w:val="WW8Num59z0"/>
    <w:qFormat/>
    <w:rPr/>
  </w:style>
  <w:style w:type="character" w:styleId="WW8Num59z1">
    <w:name w:val="WW8Num59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Ольга В. Санталова</cp:lastModifiedBy>
  <cp:lastPrinted>2017-12-08T15:04:00Z</cp:lastPrinted>
  <dcterms:modified xsi:type="dcterms:W3CDTF">2018-01-31T11:52:00Z</dcterms:modified>
  <cp:revision>295</cp:revision>
  <dc:subject/>
  <dc:title/>
</cp:coreProperties>
</file>