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4 </w:t>
      </w:r>
      <w:r>
        <w:rPr>
          <w:rFonts w:cs="Times New Roman" w:ascii="Times New Roman" w:hAnsi="Times New Roman"/>
          <w:sz w:val="24"/>
          <w:szCs w:val="24"/>
        </w:rPr>
        <w:t>(для обращений по 07.03.2018)</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2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3.2018)</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cs="Times New Roman" w:ascii="Times New Roman" w:hAnsi="Times New Roman"/>
          <w:sz w:val="24"/>
          <w:szCs w:val="24"/>
        </w:rPr>
        <w:t>(для обращений по 07.03.2018)</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cs="Times New Roman"/>
          <w:sz w:val="24"/>
          <w:szCs w:val="24"/>
        </w:rPr>
      </w:pPr>
      <w:hyperlink r:id="rId3">
        <w:r>
          <w:rPr>
            <w:rStyle w:val="InternetLink"/>
            <w:rFonts w:eastAsia="Times New Roman" w:cs="Times New Roman" w:ascii="Times New Roman" w:hAnsi="Times New Roman"/>
            <w:sz w:val="24"/>
            <w:szCs w:val="24"/>
            <w:lang w:val="en-US" w:eastAsia="ar-SA"/>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r>
        <w:rPr>
          <w:rFonts w:cs="Times New Roman" w:ascii="Times New Roman" w:hAnsi="Times New Roman"/>
          <w:sz w:val="24"/>
          <w:szCs w:val="24"/>
        </w:rPr>
        <w:t>(для обращений с 12.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1 404,93 ед.</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567"/>
        <w:gridCol w:w="2268"/>
        <w:gridCol w:w="2410"/>
        <w:gridCol w:w="709"/>
        <w:gridCol w:w="1134"/>
        <w:gridCol w:w="1276"/>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0х3,0-1-ППУ-ПЭ с СОДК с системой оперативно-дистанционного контроля (далее -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Dy40 с толщиной стенки 3,0 мм по ГОСТ 3262-7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3,8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 136,0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х3,5-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1,5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2 518,95</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4,4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 249,30</w:t>
            </w:r>
          </w:p>
        </w:tc>
      </w:tr>
      <w:tr>
        <w:trPr>
          <w:trHeight w:val="339"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01,7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 263,13</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3,5-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6,5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8 137,85</w:t>
            </w:r>
          </w:p>
        </w:tc>
      </w:tr>
      <w:tr>
        <w:trPr>
          <w:trHeight w:val="29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3,5-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63,9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658,68</w:t>
            </w:r>
          </w:p>
        </w:tc>
      </w:tr>
      <w:tr>
        <w:trPr>
          <w:trHeight w:val="20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7,5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 632,50</w:t>
            </w:r>
          </w:p>
        </w:tc>
      </w:tr>
      <w:tr>
        <w:trPr>
          <w:trHeight w:val="6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71,9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 850,55</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11,3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5 733,80</w:t>
            </w:r>
          </w:p>
        </w:tc>
      </w:tr>
      <w:tr>
        <w:trPr>
          <w:trHeight w:val="29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25,9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0 611,26</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33х4-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24,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 148,8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33х4,5-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46,4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9 800,84</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х4,5-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8,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50,8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63 255,33</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6-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26,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97 516,47</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6-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789,2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 199,6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7-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155,1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301 276,82</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х6-1-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594,8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9 220,00</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26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х7-2-ППУ-ПЭ с СОДК</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788,9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 460,49</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х8-1-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37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98 952,79</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х7-2-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17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7 58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х8-2-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79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 365,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30х10-2-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85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20 994,57</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7х3,5-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942,2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х3,5-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5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 55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3,5-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96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х4-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0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 18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х4,5-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5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 209,6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х6-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2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 377,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х7-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89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6 149,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77х7-ППУ-ОЦ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64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3 824,2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57х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1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750,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76х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9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563,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89х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9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563,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08х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9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980,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33х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210,0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159х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5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57,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изоляции термоусаживаемая 219х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4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269,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48/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161,6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57/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274,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76/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502,6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89/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7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 458,0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89/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5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991,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08/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5 556,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КЗС(Т) с муфтой 10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3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281,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33/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4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 159,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59/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4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960,9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159/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7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 714,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219/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0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4 98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273/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7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436,1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325/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7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5 895,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Т) с муфтой 32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адгезивная лента (термоклей), термолента, замк.пласт., пробки, стойки, гильза обжимная, припой, муфта термоусаживаем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98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837,3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57/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84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89/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642,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108/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522,4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273/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3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42 485,9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ЗС(Ц) с муфтой 37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компонент, термоклей, пробки, стойки, гильза обжимная, припой, заклепки, латка оцинкованная, муфта оцинк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2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547,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89х3,5-295х16-2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66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667,9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08х4-315х16-1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59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 351,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33х4,5-340х16-1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89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783,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59х4,5-400х20-1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84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699,5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159х4,5-400х20-2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 694,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19х6-460х24-1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88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2 135,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73х6-550х30-1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 59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 186,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273х8-550х30-1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61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71 225,1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325х7-650-40-2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 56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4 54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неподвижная ст. 530х9-900х40-1 ППУ-ПЭ с СОД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40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5 628,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7/125-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0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647,2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76/14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81,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6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522,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8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61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18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48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20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2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 816,1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33/225-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4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309,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5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2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 905,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8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33 547,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315-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97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 561,0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19/355-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94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 72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40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5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 985,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500-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6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906,6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77/500-ППУ-О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6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968,8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8,3х3,6-90°-1-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 ст. отвод 48,3х3,6-1 ГОСТ 17375-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2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 938,3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х3,5-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8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 032,0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76х3,5-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1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 555,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76х3,5-45°-2-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7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 826,9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3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733,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89х3,5-30°-1-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1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230,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89х3,5-45°-1-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8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6 362,9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4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694,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4-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6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 807,5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6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79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594,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08х4,0-90°-1-ППУ-П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75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 102,9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08х4,0-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1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7 224,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33х4,0-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 54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196,6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33х4,5-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74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891,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01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278,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00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 214,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3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37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741,8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159х4,5-45°-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93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873,6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55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 80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17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 418,3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45°-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38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773,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7-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20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9 616,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х8-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94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9 830,09</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х8-90°-2-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83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 013,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325х7-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73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3 049,2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30х9-90°-1-ППУ-ПЭ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54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 265,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57х3,5-90°-ППУ-ОЦ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4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74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76х3,5-90°-ППУ-ОЦ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2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211,7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89х3,5-90°-ППУ-ОЦ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6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996,1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19х6-90°-ППУ-ОЦ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66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331,6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273х7-90°-ППУ-ОЦ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78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 560,8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вод ст. 377х7-90°-ППУ-ОЦ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 02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043,1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450-х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для гидроизоляции стыка труб в ППУ-изоля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7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 72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650х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для гидроизоляции стыка труб в ППУ-изоля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5 88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6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для стыка термоусаживаемой л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 01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57/125 (или толщиной 3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93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76/16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87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08/180 (или толщиной 3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0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08/20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 44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159/25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9 33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19/315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 19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19/355 (или толщиной 6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 62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273/400 (или толщиной 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 669,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ПЭ 530/65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38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ОЦ 325/450 (или толщиной 6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покрытием из оцинкованной стали, приклеенной к скорлуп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90 20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59/250 (9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с тепловым замком с гидрозащитным полиэтиленовым покрытием для изоляции отв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84,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159/280 (90°) (или толщиной 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с тепловым замком с гидрозащитным полиэтиленовым покрытием для изоляции отв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87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219/315 (9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с тепловым замком с гидрозащитным полиэтиленовым покрытием для изоляции отв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452,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273/400 (9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с тепловым замком с гидрозащитным полиэтиленовым покрытием для изоляции отв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928,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ПЭ 325/450 (9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орлупа из пенополиуретана с тепловым замком с гидрозащитным полиэтиленовым покрытием для изоляции отв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88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219/315 (90°) (или толщиной 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для изоляции отводов с кожухом из оцинкованной стали на скорлу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6 496,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отвод ППУ-ОЦ 325/450 (90°) (или толщиной 6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с тепловым замком для изоляции отводов с кожухом из оцинкованной стали на скорлу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 080,00</w:t>
            </w:r>
          </w:p>
        </w:tc>
      </w:tr>
      <w:tr>
        <w:trPr>
          <w:trHeight w:val="10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ей Випол ПК–2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иуретановый, однокомпонентный клей для склеивания ППУ-скорлу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 0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равляющие опоры для труб в ППУ изоляции Д 219/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ПО-200 НТС65-0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1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864,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ППУ- изоляции DN 200 PN25 СКУ.ППУ/ПЭ.I-25-219х6/315-160-Ст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ППУ- изоляции DN 200 PN25 с компенсирующей способностью 160 мм СКУ.ППУ/ПЭ.1-25-219х6/315-160 Материал присоединительных патрубков – Ст 20. По тех. условиям ИЯНШ.300260.033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 98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83 945,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хсильфонное компенсационное устройство в ППУ- изоляции DN 200 PN25 2СКУ.ППУ/ПЭ.I-25-219х6/315-320-Ст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хсильфонное компенсационное устройство в ППУ- изоляции DN 200 PN25 с компенсирующей способностью 320 мм СКУ.ППУ/ПЭ.1-25-219х6/315-320 Материал присоединительных патрубков – Ст 20. По тех. условиям ИЯНШ.300260.033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 19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 387,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ППУ- изоляции DN 100 PN25 СКУ.ППУ/ОЦ.I-25-108х4,5/180-80-Ст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ППУ- изоляции с покрытием из оцинкованной стали DN 100 PN25 с компенсирующей способностью 80 мм СКУ.ППУ/ОЦ.1-25-108х4,5/180-80 Материал присоединительных патрубков – Ст 20. По тех. условиям ИЯНШ.300260.033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79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9 18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ППУ- изоляции DN 200 PN25 СКУ.ППУ/ОЦ.1-25-219х6/315-160-Ст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дносильфонное компенсационное устройство в ППУ- изоляции с покрытием из оцинкованной стали DN 200 PN25 с компенсирующей способностью 160 мм СКУ.ППУ/ОЦ.1-25-219х6/315-160 Материал присоединительных патрубков – Ст 20. По тех. условиям ИЯНШ.300260.033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 09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4 194,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жёстком кожухе СКУ.М.I-25-530х9-00-Ст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в жестком кожухе, изолируемом матами на трубопроводе диаметром 530х9,0 с условным давлением 25 кгс/см2 для компенсации линейных деформаций 200 мм. Материал присоединительных патрубков – Ст 20. По тех. условиям ИЯНШ.300260.033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 7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74 940,00</w:t>
            </w:r>
          </w:p>
        </w:tc>
      </w:tr>
      <w:tr>
        <w:trPr>
          <w:trHeight w:val="212"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 40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 177 757,44</w:t>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0"/>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38 177 757 (Тридцать восемь миллионов сто семьдесят семь тысяч семьсот пятьдесят семь) рублей 44 копей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numPr>
          <w:ilvl w:val="1"/>
          <w:numId w:val="40"/>
        </w:numPr>
        <w:tabs>
          <w:tab w:val="clear" w:pos="708"/>
          <w:tab w:val="left" w:pos="0" w:leader="none"/>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поставки Товара: </w:t>
      </w:r>
      <w:r>
        <w:fldChar w:fldCharType="begin">
          <w:ffData>
            <w:name w:val="Срок"/>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1" w:name="Срок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в течение 30 (Тридцати) календарных дней после получения заявки от Заказчика. Заявки Заказчика направляются по 30.10.2018 включительно.</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1"/>
    </w:p>
    <w:p>
      <w:pPr>
        <w:pStyle w:val="Normal"/>
        <w:numPr>
          <w:ilvl w:val="1"/>
          <w:numId w:val="40"/>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fldChar w:fldCharType="begin">
          <w:ffData>
            <w:name w:val="Место"/>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г. Мурманск, ул. Промышленная, д.15; Мурманская обл., г. Кандалакша, ул. Заводская, д. 4 (место поставки указывается в заявке).</w:t>
      </w:r>
      <w:r/>
      <w:r>
        <w:rPr>
          <w:sz w:val="24"/>
          <w:szCs w:val="24"/>
          <w:bCs/>
          <w:rFonts w:cs="Times New Roman" w:ascii="Times New Roman" w:hAnsi="Times New Roman"/>
        </w:rPr>
        <w:fldChar w:fldCharType="end"/>
      </w: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val="en-US" w:eastAsia="en-US"/>
        </w:rPr>
      </w:pPr>
      <w:r>
        <w:fldChar w:fldCharType="begin">
          <w:ffData>
            <w:name w:val="ОсобыеУсловия"/>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r>
      <w:r>
        <w:rPr>
          <w:rFonts w:eastAsia="Times New Roman" w:cs="Times New Roman" w:ascii="Times New Roman" w:hAnsi="Times New Roman"/>
          <w:bCs/>
          <w:sz w:val="24"/>
          <w:szCs w:val="24"/>
          <w:lang w:val="en-US" w:eastAsia="en-U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Поставляются целые отрезки труб не менее 9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en-US"/>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w:t>
      </w:r>
      <w:r>
        <w:fldChar w:fldCharType="begin">
          <w:ffData>
            <w:name w:val="ТоварИзготовлен"/>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17</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w:t>
      </w:r>
      <w:r>
        <w:fldChar w:fldCharType="begin">
          <w:ffData>
            <w:name w:val="СрокИсполнен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30 (Тридцать) рабочих</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9</w:t>
      </w:r>
      <w:r>
        <w:rPr>
          <w:b/>
        </w:rPr>
        <w:t>.</w:t>
      </w:r>
      <w:r>
        <w:rPr>
          <w:b/>
          <w:lang w:val="ru-RU"/>
        </w:rPr>
        <w:t>03</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для обращений по 07.03.2018), </w:t>
      </w:r>
      <w:r>
        <w:rPr>
          <w:rFonts w:eastAsia="Times New Roman" w:cs="Times New Roman" w:ascii="Times New Roman" w:hAnsi="Times New Roman"/>
          <w:color w:val="0000FF"/>
          <w:sz w:val="24"/>
          <w:szCs w:val="24"/>
          <w:u w:val="single"/>
          <w:lang w:eastAsia="ar-SA"/>
        </w:rPr>
        <w:t>palchikovskayavv@mures.ru</w:t>
      </w:r>
      <w:r>
        <w:rPr>
          <w:rFonts w:eastAsia="Times New Roman" w:cs="Times New Roman" w:ascii="Times New Roman" w:hAnsi="Times New Roman"/>
          <w:sz w:val="24"/>
          <w:szCs w:val="24"/>
          <w:lang w:eastAsia="ar-SA"/>
        </w:rPr>
        <w:t xml:space="preserve"> (для обращений </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 xml:space="preserve"> 12.03.2018),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3.2018 по 16.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1.03.2018 по 16:42 (МСК) 16.03.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1.03.2018 по 16:42 (МСК) 14.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1.03.2018 по 15.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152"/>
        <w:gridCol w:w="7353"/>
        <w:gridCol w:w="1418"/>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Первы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Цен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ffData>
                  <w:name w:val="Первы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8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Второ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Опыт выполнения аналогичных поставок</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ffData>
                  <w:name w:val="Второ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fldChar w:fldCharType="begin">
                <w:ffData>
                  <w:name w:val="Трети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дтверждение наличия ресурсов у Участника запроса предложений</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fldChar w:fldCharType="begin">
                <w:ffData>
                  <w:name w:val="ТретийЗ"/>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0</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705595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2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2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2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2</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705595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705595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6"/>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х выполнение аналогичных поставок</w:t>
      </w:r>
      <w:r>
        <w:rPr>
          <w:rFonts w:cs="Times New Roman" w:ascii="Times New Roman" w:hAnsi="Times New Roman"/>
          <w:sz w:val="24"/>
          <w:szCs w:val="24"/>
          <w:lang w:eastAsia="ar-SA"/>
        </w:rPr>
        <w:t xml:space="preserve"> (договоры на выполнение аналогичных поставок вместе с товарными накладными), указанных в «Справке о перечне и объемах выполнения аналогичных поставок за 2014-2017 годы» (форма 5 Приложения № 1 к Документации) (на усмотрение Участника закупки для оценки по критерию «Опыт выполнения аналогичных поставок»). </w:t>
      </w:r>
      <w:r>
        <w:rPr>
          <w:rFonts w:cs="Times New Roman" w:ascii="Times New Roman" w:hAnsi="Times New Roman"/>
          <w:b/>
          <w:sz w:val="24"/>
          <w:szCs w:val="24"/>
          <w:lang w:eastAsia="ar-SA"/>
        </w:rPr>
        <w:t>Аналогичными поставками признаются поставки трубной продукции с теплоизоляцией ППУ;</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окументы, подтверждающие наличие ресурсов у Участника закупки</w:t>
      </w:r>
      <w:r>
        <w:rPr>
          <w:rFonts w:eastAsia="Times New Roman" w:cs="Times New Roman" w:ascii="Times New Roman" w:hAnsi="Times New Roman"/>
          <w:bCs/>
          <w:sz w:val="24"/>
          <w:szCs w:val="24"/>
          <w:lang w:eastAsia="ar-SA"/>
        </w:rPr>
        <w:t>:</w:t>
      </w:r>
    </w:p>
    <w:p>
      <w:pPr>
        <w:pStyle w:val="Normal"/>
        <w:numPr>
          <w:ilvl w:val="0"/>
          <w:numId w:val="39"/>
        </w:numPr>
        <w:suppressAutoHyphens w:val="true"/>
        <w:spacing w:lineRule="auto" w:line="240" w:before="0" w:after="0"/>
        <w:ind w:left="426" w:hanging="360"/>
        <w:jc w:val="both"/>
        <w:rPr/>
      </w:pPr>
      <w:r>
        <w:rPr>
          <w:rFonts w:eastAsia="Times New Roman" w:cs="Times New Roman" w:ascii="Times New Roman" w:hAnsi="Times New Roman"/>
          <w:bCs/>
          <w:sz w:val="24"/>
          <w:szCs w:val="24"/>
          <w:lang w:eastAsia="ar-SA"/>
        </w:rPr>
        <w:t>для Участников закупки, не осуществляющих непосредственно изготовление Товара - дилерский договор/сертификат, письмо от изготовителя и т.д.;</w:t>
      </w:r>
    </w:p>
    <w:p>
      <w:pPr>
        <w:pStyle w:val="Normal"/>
        <w:numPr>
          <w:ilvl w:val="0"/>
          <w:numId w:val="39"/>
        </w:numPr>
        <w:suppressAutoHyphens w:val="true"/>
        <w:spacing w:lineRule="auto" w:line="240" w:before="0" w:after="0"/>
        <w:ind w:left="426" w:hanging="36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изготовителей Товара - сертификат соответствия;</w:t>
      </w:r>
    </w:p>
    <w:p>
      <w:pPr>
        <w:pStyle w:val="Normal"/>
        <w:numPr>
          <w:ilvl w:val="0"/>
          <w:numId w:val="39"/>
        </w:numPr>
        <w:suppressAutoHyphens w:val="true"/>
        <w:spacing w:lineRule="auto" w:line="240" w:before="0" w:after="0"/>
        <w:ind w:left="426" w:hanging="360"/>
        <w:jc w:val="both"/>
        <w:rPr/>
      </w:pPr>
      <w:r>
        <w:rPr>
          <w:rFonts w:eastAsia="Times New Roman" w:cs="Times New Roman" w:ascii="Times New Roman" w:hAnsi="Times New Roman"/>
          <w:bCs/>
          <w:sz w:val="24"/>
          <w:szCs w:val="24"/>
          <w:lang w:eastAsia="ar-SA"/>
        </w:rPr>
        <w:t>для представителей – доверенность на представителя.</w:t>
      </w:r>
    </w:p>
    <w:p>
      <w:pPr>
        <w:pStyle w:val="Normal"/>
        <w:suppressAutoHyphens w:val="true"/>
        <w:spacing w:lineRule="auto" w:line="240" w:before="0" w:after="0"/>
        <w:ind w:firstLine="426"/>
        <w:jc w:val="both"/>
        <w:rPr>
          <w:rFonts w:ascii="Times New Roman" w:hAnsi="Times New Roman" w:eastAsia="Times New Roman" w:cs="Times New Roman"/>
          <w:bCs/>
          <w:sz w:val="24"/>
          <w:szCs w:val="24"/>
        </w:rPr>
      </w:pPr>
      <w:r>
        <w:rPr>
          <w:rFonts w:cs="Times New Roman" w:ascii="Times New Roman" w:hAnsi="Times New Roman"/>
          <w:i/>
          <w:sz w:val="24"/>
          <w:szCs w:val="24"/>
          <w:lang w:eastAsia="ar-SA"/>
        </w:rPr>
        <w:t>(на усмотрение Участника закупки для оценки по критерию «Подтверждение наличия ресурсов у Участника запроса предложений»)</w:t>
      </w:r>
      <w:r>
        <w:rPr>
          <w:rFonts w:eastAsia="Times New Roman" w:cs="Times New Roman" w:ascii="Times New Roman" w:hAnsi="Times New Roman"/>
          <w:bCs/>
          <w:sz w:val="24"/>
          <w:szCs w:val="24"/>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7055959"/>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8 177 757 (Тридцать восемь миллионов сто семьдесят семь тысяч семьсот пятьдесят семь) рублей 44 копейки.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коммерческих предложений поставщиков. В результате проведенной работы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Опыт выполнения аналогичных поставок (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на выполнение аналогичных поставок вместе с товарными накладными, подтверждающими выполнение договор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40 0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5 000 001 рубля до 40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5 000 001 рубля до 3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5 000 001 рубля до 2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0 000 001 рубля до 1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0 000 000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представления договоров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
                <w:bCs/>
                <w:i/>
                <w:sz w:val="24"/>
                <w:szCs w:val="24"/>
              </w:rPr>
              <w:t>Аналогичными поставками признаются поставки трубной продукции с теплоизоляцией ППУ.</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numPr>
                <w:ilvl w:val="0"/>
                <w:numId w:val="26"/>
              </w:numPr>
              <w:suppressAutoHyphens w:val="true"/>
              <w:snapToGrid w:val="false"/>
              <w:spacing w:lineRule="auto" w:line="240" w:before="0" w:after="20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Подтверждение наличия ресурсов у Участника запроса предложений (1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Подтверждение наличия ресурсов у Участника запроса предложений» осуществляется на основании анализа предоставленных документов (дилерский договор/сертификат, письмо от изготовителя и т.д., подтверждающих полномочия Участника на поставку предмета закупки – для Участников процедуры запроса предложений, не осуществляющих непосредственно изготовление Товара, изготовители Товара оцениваются по сертификату соответствия, представители - на основании доверенности):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изготовитель, представитель изготовителя;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дилер;</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письмо от изготовителя;</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отсутствие документ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вышеуказанных документов заявке такого Участника закупки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1" w:name="__RefHeading___Toc507055976"/>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4"/>
        </w:numPr>
        <w:tabs>
          <w:tab w:val="clear" w:pos="708"/>
          <w:tab w:val="left" w:pos="1134" w:leader="none"/>
        </w:tabs>
        <w:spacing w:lineRule="auto" w:line="240" w:before="0" w:after="0"/>
        <w:ind w:left="2880" w:hanging="2171"/>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9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7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sz w:val="24"/>
          <w:szCs w:val="24"/>
        </w:rPr>
        <w:t>5.3. Требования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0705597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трубной продукции с теплоизоляцией ППУ и комплектующих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трубной продукции с теплоизоляцией ППУ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ГОСТ,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трубной продукции с теплоизоляцией ППУ.</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7055983"/>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cs="Times New Roman"/>
          <w:b/>
          <w:b/>
          <w:iCs/>
          <w:sz w:val="24"/>
          <w:szCs w:val="24"/>
          <w:lang w:eastAsia="ar-SA"/>
        </w:rPr>
      </w:pPr>
      <w:r>
        <w:rPr>
          <w:rFonts w:cs="Calibri"/>
          <w:b/>
          <w:iCs/>
        </w:rPr>
        <w:t xml:space="preserve">                                 </w:t>
      </w:r>
      <w:bookmarkStart w:id="44" w:name="_Приложение_№_3"/>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507055984"/>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8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b/>
          <w:sz w:val="24"/>
          <w:szCs w:val="24"/>
        </w:rPr>
        <w:t>______________</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1"/>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___ от __.__.20__.</w:t>
      </w:r>
    </w:p>
    <w:p>
      <w:pPr>
        <w:pStyle w:val="Style50"/>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 № ___ от __.__.20__ являются:</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1 404,93 ед.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после получения заявки от Заказчика. Заявки Заказчика направляются по 30.10.2018 включительно.</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 Мурманская обл., г. Кандалакша, ул. Заводская, д. 4 (место поставки указывается в заявке).</w:t>
      </w:r>
    </w:p>
    <w:p>
      <w:pPr>
        <w:pStyle w:val="Style50"/>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ставляются целые отрезки труб не менее 9 метров.</w:t>
      </w:r>
    </w:p>
    <w:p>
      <w:pPr>
        <w:pStyle w:val="Style50"/>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w:t>
      </w:r>
      <w:r>
        <w:rPr>
          <w:rFonts w:cs="Times New Roman" w:ascii="Times New Roman" w:hAnsi="Times New Roman"/>
          <w:bCs/>
          <w:sz w:val="24"/>
          <w:szCs w:val="24"/>
        </w:rPr>
        <w:t>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50"/>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Транспортная накладная, указанная в п.2.2. настоящего Договора оформляется:</w:t>
      </w:r>
    </w:p>
    <w:p>
      <w:pPr>
        <w:pStyle w:val="Style34"/>
        <w:spacing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4"/>
        <w:spacing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Style34"/>
        <w:spacing w:before="0" w:after="0"/>
        <w:ind w:firstLine="567"/>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Страна происхождения Товара указана в Приложении №2 к Договору.</w:t>
      </w:r>
    </w:p>
    <w:p>
      <w:pPr>
        <w:pStyle w:val="Style50"/>
        <w:numPr>
          <w:ilvl w:val="0"/>
          <w:numId w:val="41"/>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50"/>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47" w:name="OLE_LINK14"/>
      <w:bookmarkStart w:id="48" w:name="OLE_LINK13"/>
      <w:bookmarkStart w:id="49" w:name="OLE_LINK12"/>
      <w:bookmarkEnd w:id="47"/>
      <w:bookmarkEnd w:id="48"/>
      <w:bookmarkEnd w:id="49"/>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50" w:name="OLE_LINK14"/>
      <w:bookmarkStart w:id="51" w:name="OLE_LINK13"/>
      <w:bookmarkStart w:id="52" w:name="OLE_LINK12"/>
      <w:bookmarkEnd w:id="50"/>
      <w:bookmarkEnd w:id="51"/>
      <w:bookmarkEnd w:id="52"/>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50"/>
        <w:numPr>
          <w:ilvl w:val="0"/>
          <w:numId w:val="41"/>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53"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3"/>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50"/>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50"/>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numPr>
          <w:ilvl w:val="0"/>
          <w:numId w:val="41"/>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50"/>
        <w:numPr>
          <w:ilvl w:val="0"/>
          <w:numId w:val="41"/>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50"/>
        <w:numPr>
          <w:ilvl w:val="0"/>
          <w:numId w:val="41"/>
        </w:numPr>
        <w:spacing w:lineRule="auto" w:line="240" w:before="0" w:after="0"/>
        <w:ind w:left="-567"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50"/>
        <w:numPr>
          <w:ilvl w:val="0"/>
          <w:numId w:val="41"/>
        </w:numPr>
        <w:spacing w:lineRule="auto" w:line="240" w:before="0" w:after="0"/>
        <w:ind w:left="-567"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4" w:name="OLE_LINK157"/>
      <w:bookmarkStart w:id="55" w:name="OLE_LINK156"/>
      <w:bookmarkStart w:id="56" w:name="OLE_LINK155"/>
      <w:bookmarkStart w:id="57" w:name="OLE_LINK154"/>
      <w:bookmarkEnd w:id="54"/>
      <w:bookmarkEnd w:id="55"/>
      <w:bookmarkEnd w:id="56"/>
      <w:bookmarkEnd w:id="57"/>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s>
        <w:suppressAutoHyphens w:val="true"/>
        <w:spacing w:lineRule="auto" w:line="240" w:before="0" w:after="0"/>
        <w:ind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1"/>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8" w:name="OLE_LINK43"/>
      <w:bookmarkStart w:id="59" w:name="OLE_LINK44"/>
      <w:bookmarkStart w:id="60" w:name="OLE_LINK45"/>
      <w:r>
        <w:rPr>
          <w:rFonts w:cs="Times New Roman" w:ascii="Times New Roman" w:hAnsi="Times New Roman"/>
          <w:sz w:val="24"/>
          <w:szCs w:val="24"/>
          <w:lang w:eastAsia="ar-SA"/>
        </w:rPr>
        <w:t>ненадлежащего</w:t>
      </w:r>
      <w:bookmarkEnd w:id="58"/>
      <w:bookmarkEnd w:id="59"/>
      <w:bookmarkEnd w:id="60"/>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50"/>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КПП 519950001</w:t>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23" w:hRule="atLeast"/>
        </w:trPr>
        <w:tc>
          <w:tcPr>
            <w:tcW w:w="402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1" w:name="OLE_LINK24"/>
            <w:bookmarkStart w:id="62" w:name="OLE_LINK23"/>
            <w:bookmarkStart w:id="63" w:name="OLE_LINK22"/>
            <w:bookmarkStart w:id="64" w:name="OLE_LINK21"/>
            <w:bookmarkStart w:id="65" w:name="_Hlk452755832"/>
            <w:bookmarkStart w:id="66" w:name="OLE_LINK20"/>
            <w:bookmarkStart w:id="67" w:name="OLE_LINK19"/>
            <w:bookmarkEnd w:id="61"/>
            <w:bookmarkEnd w:id="62"/>
            <w:bookmarkEnd w:id="63"/>
            <w:bookmarkEnd w:id="64"/>
            <w:bookmarkEnd w:id="65"/>
            <w:bookmarkEnd w:id="66"/>
            <w:bookmarkEnd w:id="6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8" w:name="OLE_LINK112"/>
            <w:bookmarkStart w:id="69" w:name="OLE_LINK111"/>
            <w:bookmarkStart w:id="7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8"/>
            <w:bookmarkEnd w:id="69"/>
            <w:bookmarkEnd w:id="7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1" w:name="_Hlk472952248"/>
            <w:bookmarkStart w:id="72" w:name="OLE_LINK109"/>
            <w:bookmarkStart w:id="73" w:name="OLE_LINK108"/>
            <w:bookmarkStart w:id="74" w:name="_Hlk472952248"/>
            <w:bookmarkStart w:id="75" w:name="OLE_LINK109"/>
            <w:bookmarkStart w:id="76" w:name="OLE_LINK108"/>
            <w:bookmarkEnd w:id="74"/>
            <w:bookmarkEnd w:id="75"/>
            <w:bookmarkEnd w:id="7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sz w:val="24"/>
          <w:szCs w:val="24"/>
          <w:lang w:eastAsia="ar-SA"/>
        </w:rPr>
        <w:t>Страна происхождения Това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7" w:name="__RefHeading___Toc507055985"/>
      <w:bookmarkStart w:id="78" w:name="_Приложение_№_5"/>
      <w:bookmarkEnd w:id="77"/>
      <w:bookmarkEnd w:id="7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4-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х выполнение аналогичных поставок (договоры на выполнение аналогичных поставок вместе с товарными накладными), указанных в «Справке о перечне и объемах выполнения аналогичных поставок за 2014-2017 годы» (форма 5 Приложения № 1 Документации)</w:t>
            </w:r>
          </w:p>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подтверждающие наличие ресурсов у Участника закупки (дилерский договор/сертификат, письмо от изготовителя, сертификат соответствия, доверенность на предста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2-28T11:38:00Z</dcterms:modified>
  <cp:revision>73</cp:revision>
  <dc:subject/>
  <dc:title/>
</cp:coreProperties>
</file>