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</w:t>
      </w:r>
      <w:r>
        <w:rPr>
          <w:rFonts w:cs="Times New Roman" w:ascii="Times New Roman" w:hAnsi="Times New Roman"/>
          <w:b/>
          <w:sz w:val="24"/>
          <w:szCs w:val="24"/>
        </w:rPr>
        <w:t>на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ыполнение работ по проведению экспертизы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мышленной безопасности </w:t>
      </w:r>
      <w:bookmarkStart w:id="0" w:name="_Hlk511298201"/>
      <w:r>
        <w:rPr>
          <w:rFonts w:cs="Times New Roman" w:ascii="Times New Roman" w:hAnsi="Times New Roman"/>
          <w:b/>
          <w:sz w:val="24"/>
          <w:szCs w:val="24"/>
        </w:rPr>
        <w:t>мазутных резервуаров, мазутопроводов, эстакад слива</w:t>
      </w:r>
      <w:bookmarkEnd w:id="0"/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 Мурманск                                                                                                                            21.05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18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полнение работ по проведению экспертизы </w:t>
      </w:r>
      <w:r>
        <w:rPr>
          <w:rFonts w:cs="Times New Roman" w:ascii="Times New Roman" w:hAnsi="Times New Roman"/>
          <w:sz w:val="24"/>
          <w:szCs w:val="24"/>
        </w:rPr>
        <w:t>промышленной безопасности мазутных резервуаров, мазутопроводов, эстакад сли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- Работы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 Общее количество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27 е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 400 000 (Один миллион четыреста тысяч) рублей 00 копеек, включая НДС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>Стоимость работ устанавливается на весь срок действия Договора, включает в себя затраты на возможные предвиденные и непредвиденные работы, пересмотру и увеличению не подлежи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 Срок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с момента заключения Договора по 31.10.2018г. включитель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 Место выполнения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ы выполняю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местах нахожд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, указанных в п. 2. технического задания (Приложение №1 к проекту Договор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6. Условия оплаты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 за выполненные по Договору работы производится в течение 30 (Тридцати) календарных дней с момента подписания двухстороннего Акта сдачи-приемки выполненных работ и получения «Заказчиком» счета-фактуры (оформленного в порядке и сроки, установленные Налоговым кодексом РФ) и счета на оплат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седатель Комиссии по закупке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 Островский – начальник управления материально-технического обеспечения АО «МЭС»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Р.А. </w:t>
      </w:r>
      <w:r>
        <w:rPr>
          <w:rFonts w:cs="Times New Roman" w:ascii="Times New Roman" w:hAnsi="Times New Roman"/>
          <w:sz w:val="24"/>
          <w:szCs w:val="24"/>
          <w:lang w:eastAsia="ar-SA"/>
        </w:rPr>
        <w:t>Филиппов – ведущий специалист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.В. Михейко – </w:t>
      </w:r>
      <w:r>
        <w:rPr>
          <w:rFonts w:cs="Times New Roman" w:ascii="Times New Roman" w:hAnsi="Times New Roman"/>
          <w:sz w:val="24"/>
          <w:szCs w:val="24"/>
          <w:lang w:eastAsia="ar-SA"/>
        </w:rPr>
        <w:t>ведущий специалист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М. Бабикова – заместитель начальника производственно-технического отдела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Л. Бровков – инженер по наладке и испытаниям тепловых сетей производственно-технического отдела АО «МЭС»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С.А. Оболенска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Заседание Комиссии по закупке проводилось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21.05.2018 по адресу: г. Мурманск, ул. Промышленная, д. 15, каб. 17, начало в 09:3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>0 (МСК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крытия конвертов с заявками, рассмотрения, оценки и сопоставления заявок и подведения итогов (далее – процедура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полнение работ по проведению экспертизы </w:t>
      </w:r>
      <w:r>
        <w:rPr>
          <w:rFonts w:cs="Times New Roman" w:ascii="Times New Roman" w:hAnsi="Times New Roman"/>
          <w:sz w:val="24"/>
          <w:szCs w:val="24"/>
        </w:rPr>
        <w:t>промышленной безопасности мазутных резервуаров, мазутопроводов, эстакад сли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а процедуру на бумажных носителях было представлено 10 (Десять)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явок от следующих Участников закуп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1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Северо-Западный Экспертный Центр» (ООО «СЭЦ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7110, г. Санкт-Петербург, Петровская коса, д. 1, корп. 1 лит. Р, пом. 5Н (ИНН 7813597594, КПП 781301001, ОГРН 1147847321280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1 от 16.05.2018 в 11:27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202 ли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693 000 рублей 00 копеек, в том числе НД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5 711 рублей 86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</w:t>
      </w:r>
      <w:r>
        <w:rPr>
          <w:rFonts w:cs="Times New Roman" w:ascii="Times New Roman" w:hAnsi="Times New Roman"/>
          <w:sz w:val="24"/>
          <w:szCs w:val="24"/>
        </w:rPr>
        <w:t>Правительства РФ № 925 от 16.09.2016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(далее – Постановление № 92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 № 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ытое акционерное общество «МОСКОВСКИЙ ЦЕНТР ПРОМЫШЛЕННОЙ ЭКСПЕРТИЗЫ» (ЗАО «МЦПЭ»), 105066, г. Москва, ул. Старая Басманная, д. 38/2, стр. 1  (ИНН 7710519315, КПП 770101001, ОГРН 1037789015880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2 от 16.05.2018 в 11:35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46 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553 000 рублей 00 копеек, в том числе НДС 84 355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рублей 93 копейк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ттэк» (ООО «Аттэк»), </w:t>
      </w:r>
      <w:r>
        <w:rPr>
          <w:rFonts w:cs="Times New Roman" w:ascii="Times New Roman" w:hAnsi="Times New Roman"/>
          <w:sz w:val="24"/>
          <w:szCs w:val="24"/>
        </w:rPr>
        <w:t>194756, г. Санкт-Петербург, пр. Энгельса, д. 39, лит. А, пом. 1Н оф. 4 (ИНН 7802638400, КПП 780201001, ОГРН 1177847348579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егистрирована в журнале регистрации конвертов с заявками под номером 3 от 16.05.2018 в 11:54 (МСК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сшита, все листы заявки пронумерованы, скреплены печатью Участника закупки и подписью уполномоченного лица Участника закупки, содержит 63 ли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639 900 рублей 00 копеек, НДС не облагает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4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ОргТехКонсалт» (ООО «ОТК»), </w:t>
      </w:r>
      <w:r>
        <w:rPr>
          <w:rFonts w:cs="Times New Roman" w:ascii="Times New Roman" w:hAnsi="Times New Roman"/>
          <w:sz w:val="24"/>
          <w:szCs w:val="24"/>
        </w:rPr>
        <w:t>197110, г. Санкт-Петербург, ул. Большая Разночинная, д. 14, лит. А, пом. 309 (ИНН 7816488882, КПП 781301001, ОГРН 110784715484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4 от 16.05.2018 в 15:04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90 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875 000 рублей 00 копеек, НДС не облагает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Велес» (ООО «Велес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4021, г. Санкт-Петербург, пр. 2-й Муринский, д. 49, комн. 311-А (ИНН 4704079653, КПП 780201001, ОГРН 1094704000379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5 от 17.05.2018 в 10:32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82 ли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610 000 рублей 00 копеек, в том числе НД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93 050 рублей 85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6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Экспертно-диагностический центр «Ресурс»» (ООО</w:t>
      </w:r>
      <w:r>
        <w:rPr/>
        <w:t> «</w:t>
      </w:r>
      <w:r>
        <w:rPr>
          <w:rFonts w:cs="Times New Roman" w:ascii="Times New Roman" w:hAnsi="Times New Roman"/>
        </w:rPr>
        <w:t>ЭДЦ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есурс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6603, г. Санкт-Петербург, г. Пушкин, Красносельское шоссе,  д. 14/28, лит. АБ, пом. 3-Н. комн. 161 (ИНН 7820057060, КПП 782001001, ОГРН 1177847159038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6 от 17.05.2018 в 12:29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,   скреплены печатью Участника закупки и подписью уполномоченного лица Участника закупки. Заявка сшита, скреплена печатью Участника закупки,  содержит 53 ли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1 113 920 рублей 00 копеек, в том числе НДС 169 9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ей 00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7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ЛЕНПРОМЭКСПЕРТИЗА» (ООО «ЛЕНПРОМЭКСПЕРТИЗА»), 196084, г. Санкт-Петербург, пр. Московский, д. 97, лит. А,  пом. 28Н (ИНН 7810851203, КПП 781301001, ОГРН 1117847553230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7 от 17.05.2018 в 14:00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108 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1 040 000 рублей 00 копеек, НДС не облагает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8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Научно-Технический Центр «Сфера-Эксперт» (ООО «НТЦ «Сфера-Эксперт»), 197101, г. Санкт-Петербург, ул. Кропоткина, д. 1, лит. А, оф. 400Б (ИНН 7813425637, КПП 781301001, ОГРН 1089847358941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8 от 17.05.2018 в 15:50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93 ли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 495 000 рублей 00 копеек, в том числе НДС 75 508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рублей 47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 №  9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ПрофЭксп» (ООО «ПрофЭксп»), 115280, г. Москва, ул. Автозаводская, д. 17, корп. 3, оф. 11 (ИНН 7725768160, КПП 772501001, ОГРН 1127746753651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9 от 18.05.2018 в 12:23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75 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 679 995 рублей 00 копеек, НДС не облагает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10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Эталон» (ООО «Эталон»), 655163, Республика Хакасия, г. Черногорск, ул. Промзона, д.3 (ИНН 1903018410, КПП 190301001, ОГРН 1081903001058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10 от 18.05.2018 в 15:30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120 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 650 000 рублей 00 копеек, НДС не облагает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о проведении запроса котировок на право заключения договор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 xml:space="preserve">выполнение работ по проведению экспертизы </w:t>
      </w:r>
      <w:r>
        <w:rPr>
          <w:rFonts w:cs="Times New Roman" w:ascii="Times New Roman" w:hAnsi="Times New Roman"/>
          <w:b w:val="false"/>
          <w:sz w:val="24"/>
          <w:szCs w:val="24"/>
        </w:rPr>
        <w:t>промышленной безопасности мазутных резервуаров, мазутопроводов, эстакад слив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 «СЭЦ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СЭЦ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СЭЦ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О «МЦПЭ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О «МЦПЭ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О «МЦПЭ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 «Аттэк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Аттэк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Аттэк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>На основании пп. а) и в) п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en-US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 xml:space="preserve">4.10.2. Документации признать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формление заявк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 xml:space="preserve"> на участие в запрос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котировок ООО «ОТ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 xml:space="preserve">не соответствующим требованиям Документации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нарушение требований п. 4.4.2. Документации, п.3 Инструкции по заполнению Коммерческого предложения в Коммерческом предложении (Приложение 1 к письму о подаче оферты от 14.05.2018 г. № 132) не учтены следующие объекты, указанные в п. 3.3. Информационной карты Документации: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7"/>
        <w:gridCol w:w="2301"/>
        <w:gridCol w:w="3227"/>
        <w:gridCol w:w="1701"/>
      </w:tblGrid>
      <w:tr>
        <w:trPr>
          <w:trHeight w:val="7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0" w:leader="none"/>
                <w:tab w:val="left" w:pos="89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0" w:leader="none"/>
                <w:tab w:val="left" w:pos="89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0" w:leader="none"/>
                <w:tab w:val="left" w:pos="89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0" w:leader="none"/>
                <w:tab w:val="left" w:pos="89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экспертизы</w:t>
            </w:r>
          </w:p>
        </w:tc>
      </w:tr>
      <w:tr>
        <w:trPr>
          <w:trHeight w:val="4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0" w:leader="none"/>
                <w:tab w:val="left" w:pos="89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ГСМ 6 района</w:t>
            </w:r>
          </w:p>
          <w:p>
            <w:pPr>
              <w:pStyle w:val="Normal"/>
              <w:tabs>
                <w:tab w:val="clear" w:pos="708"/>
                <w:tab w:val="left" w:pos="8140" w:leader="none"/>
                <w:tab w:val="left" w:pos="89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евероморс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0" w:leader="none"/>
                <w:tab w:val="left" w:pos="89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утный резервуар № 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0" w:leader="none"/>
                <w:tab w:val="left" w:pos="89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ВС, V = 1000 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0" w:leader="none"/>
                <w:tab w:val="left" w:pos="89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8</w:t>
            </w:r>
          </w:p>
        </w:tc>
      </w:tr>
      <w:tr>
        <w:trPr>
          <w:trHeight w:val="4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0" w:leader="none"/>
                <w:tab w:val="left" w:pos="89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21 Кандалакш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0" w:leader="none"/>
                <w:tab w:val="left" w:pos="89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утный резервуар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0" w:leader="none"/>
                <w:tab w:val="left" w:pos="89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ВС, V = 1000 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0" w:leader="none"/>
                <w:tab w:val="left" w:pos="89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8</w:t>
            </w:r>
          </w:p>
        </w:tc>
      </w:tr>
      <w:tr>
        <w:trPr>
          <w:trHeight w:val="4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0" w:leader="none"/>
                <w:tab w:val="left" w:pos="89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21 Кандалакш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0" w:leader="none"/>
                <w:tab w:val="left" w:pos="89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ая емкость мазу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0" w:leader="none"/>
                <w:tab w:val="left" w:pos="89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, ж/б, V = 79 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0" w:leader="none"/>
                <w:tab w:val="left" w:pos="89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8</w:t>
            </w:r>
          </w:p>
        </w:tc>
      </w:tr>
      <w:tr>
        <w:trPr>
          <w:trHeight w:val="4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0" w:leader="none"/>
                <w:tab w:val="left" w:pos="89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ГСМ котельной № 1 Кандалакш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0" w:leader="none"/>
                <w:tab w:val="left" w:pos="89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када слива мазу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0" w:leader="none"/>
                <w:tab w:val="left" w:pos="89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5 цистерн, L = 6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0" w:leader="none"/>
                <w:tab w:val="left" w:pos="89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8</w:t>
            </w:r>
          </w:p>
        </w:tc>
      </w:tr>
      <w:tr>
        <w:trPr>
          <w:trHeight w:val="4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0" w:leader="none"/>
                <w:tab w:val="left" w:pos="89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ГСМ котельной № 21 Кандалакш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0" w:leader="none"/>
                <w:tab w:val="left" w:pos="89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када слива мазу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0" w:leader="none"/>
                <w:tab w:val="left" w:pos="89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3 цистерны, L = 42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0" w:leader="none"/>
                <w:tab w:val="left" w:pos="89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8</w:t>
            </w:r>
          </w:p>
        </w:tc>
      </w:tr>
      <w:tr>
        <w:trPr>
          <w:trHeight w:val="4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0" w:leader="none"/>
                <w:tab w:val="left" w:pos="89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ГСМ котельной н.п. Енски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0" w:leader="none"/>
                <w:tab w:val="left" w:pos="89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утопровод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0" w:leader="none"/>
                <w:tab w:val="left" w:pos="8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земный, L = 288 м, </w:t>
            </w:r>
          </w:p>
          <w:p>
            <w:pPr>
              <w:pStyle w:val="Normal"/>
              <w:tabs>
                <w:tab w:val="clear" w:pos="708"/>
                <w:tab w:val="left" w:pos="8140" w:leader="none"/>
                <w:tab w:val="left" w:pos="89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 = 89-148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0" w:leader="none"/>
                <w:tab w:val="left" w:pos="89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нарушение требований п. 4.4.5. Документации п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и пересчете итоговая сумма, которая складывается из сумм по каждой позиции графы «Стоимость работы, НДС не облагается» Коммерческого предложения </w:t>
      </w:r>
      <w:r>
        <w:rPr>
          <w:rFonts w:cs="Times New Roman" w:ascii="Times New Roman" w:hAnsi="Times New Roman"/>
          <w:sz w:val="24"/>
          <w:szCs w:val="24"/>
        </w:rPr>
        <w:t>(Приложение 1 к письму о подаче оферты от 14.05.2018 № 132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составляет 675 000</w:t>
      </w:r>
      <w:r>
        <w:rPr>
          <w:rFonts w:cs="Times New Roman" w:ascii="Times New Roman" w:hAnsi="Times New Roman"/>
          <w:bCs/>
          <w:sz w:val="24"/>
          <w:szCs w:val="24"/>
        </w:rPr>
        <w:t xml:space="preserve"> рублей 00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что не соответствует сумме, указанной в строке «Итого» графы «Стоимость работы, НДС не облагается» Коммерческого предложения </w:t>
      </w:r>
      <w:r>
        <w:rPr>
          <w:rFonts w:cs="Times New Roman" w:ascii="Times New Roman" w:hAnsi="Times New Roman"/>
          <w:sz w:val="24"/>
          <w:szCs w:val="24"/>
        </w:rPr>
        <w:t xml:space="preserve">(Приложение 1 к письму о подаче оферты от 14.05.2018 № 132)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75 000</w:t>
      </w:r>
      <w:r>
        <w:rPr>
          <w:rFonts w:cs="Times New Roman" w:ascii="Times New Roman" w:hAnsi="Times New Roman"/>
          <w:bCs/>
          <w:sz w:val="24"/>
          <w:szCs w:val="24"/>
        </w:rPr>
        <w:t xml:space="preserve"> рублей 00 копее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 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ОТК» </w:t>
      </w:r>
      <w:r>
        <w:rPr>
          <w:rFonts w:cs="Times New Roman" w:ascii="Times New Roman" w:hAnsi="Times New Roman"/>
          <w:sz w:val="24"/>
          <w:szCs w:val="24"/>
          <w:lang w:eastAsia="ru-RU"/>
        </w:rPr>
        <w:t>к процедуре запроса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 не включать в перечень Участников запроса котиров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5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 «Велес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Велес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Велес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6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сновании пп. а) и в) п. 4.10.2 Документации признать оформление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ЭДЦ «Ресурс» </w:t>
      </w:r>
      <w:r>
        <w:rPr>
          <w:rFonts w:cs="Times New Roman" w:ascii="Times New Roman" w:hAnsi="Times New Roman"/>
          <w:sz w:val="24"/>
          <w:szCs w:val="24"/>
          <w:lang w:eastAsia="ru-RU"/>
        </w:rPr>
        <w:t>не соответствующим требованиям Документации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 нарушение требований п. 3.3. Документации представлены копии бухгалтерского баланса и отчета о финансовых результатах за 2017 год без отметки о приеме (квитанции о приеме) налоговой инспек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 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</w:t>
      </w:r>
      <w:r>
        <w:rPr/>
        <w:t> «</w:t>
      </w:r>
      <w:r>
        <w:rPr>
          <w:rFonts w:cs="Times New Roman" w:ascii="Times New Roman" w:hAnsi="Times New Roman"/>
        </w:rPr>
        <w:t>ЭДЦ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Ресурс» </w:t>
      </w:r>
      <w:r>
        <w:rPr>
          <w:rFonts w:cs="Times New Roman" w:ascii="Times New Roman" w:hAnsi="Times New Roman"/>
          <w:sz w:val="24"/>
          <w:szCs w:val="24"/>
          <w:lang w:eastAsia="ru-RU"/>
        </w:rPr>
        <w:t>к процедуре запроса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 не включать в перечень Участников запроса котиров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4.7.</w:t>
      </w:r>
      <w:r>
        <w:rPr>
          <w:rFonts w:cs="Times New Roman" w:ascii="Times New Roman" w:hAnsi="Times New Roman"/>
          <w:sz w:val="24"/>
          <w:szCs w:val="24"/>
        </w:rPr>
        <w:t xml:space="preserve"> 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 «ЛЕНПРОМЭКСПЕРТИЗА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ЛЕНПРОМЭКСПЕРТИЗА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ЛЕНПРОМЭКСПЕРТИЗА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4.8.</w:t>
      </w:r>
      <w:r>
        <w:rPr>
          <w:rFonts w:cs="Times New Roman" w:ascii="Times New Roman" w:hAnsi="Times New Roman"/>
          <w:sz w:val="24"/>
          <w:szCs w:val="24"/>
        </w:rPr>
        <w:t xml:space="preserve"> 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ОО «НТЦ «Сфера-Эксперт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НТЦ «Сфера-Эксперт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НТЦ «Сфера-Эксперт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4.9.</w:t>
      </w:r>
      <w:r>
        <w:rPr>
          <w:rFonts w:cs="Times New Roman" w:ascii="Times New Roman" w:hAnsi="Times New Roman"/>
          <w:sz w:val="24"/>
          <w:szCs w:val="24"/>
        </w:rPr>
        <w:t xml:space="preserve"> 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 «ПрофЭксп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ПрофЭксп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ПрофЭксп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10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 «Эталон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 «Эталон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 «Эталон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11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нать запрос котировок 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В соответствии с п. 4.12. Документации Комиссией по закупке была произведена оценка заявок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ОО «СЭЦ», ЗАО «МЦПЭ», ООО «Аттэк», ООО «Велес»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ОО «ЛЕНПРОМЭКСПЕРТИЗА», ООО «НТЦ «Сфера-Эксперт», ООО «ПрофЭксп», ООО «Этал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о ст. 171 НК РФ Заказчик имеет право применить налоговый вычет НДС в отношении выполняемых Работ.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, так как Участниками запроса котировок являются организации, применяющие общую систему налогообложения и системы налогообложения, отличные от общей системы налогообло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тановлением № 925 и пп. в) п. 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 предоставля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НТЦ «Сфера-Эксперт» (цена договора – 495 000 рублей 00 копеек, в том числе НДС 75 508 рублей 47 копеек, цена без учета НДС – 419 491 рубль 53 копейки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 место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О «МЦПЭ» (цена договора –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553 000 рублей 00 копеек, в том числе НДС 84 355 рублей 93 копейки, цена без учета НДС – 468 644 рубля 07 копее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 мест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ООО «Велес» (цена договора – 610 000 рублей 00 копее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м числе НДС 93 050 рублей 85 копеек, цена без учета НДС – 516 949 рублей 15 копеек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 мест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ООО «СЭЦ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цена договора – 693 000 рублей 00 копее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м числе НДС 105 711 рублей 86 копеек, цена без учета НДС – 587 288 рублей 14 копеек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 мест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ООО «Аттэк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цена договора – 639 900 рублей 00 копее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ДС не облагается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 мест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ООО «Эталон» (цена договора – 650 000 рублей 00 копее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ДС не облагается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7 место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ОО «ПрофЭксп» (цена договора – 679 995 рублей 00 копее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ДС не облагается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8 место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ЛЕНПРОМЭКСПЕРТИЗ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цена договора – 1 040 000 рублей 00 копее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ДС не облагается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нято единогласно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словия исполнения договора, указанные в Документации и в заявке Участника запроса котировок, заявке которого присвоено второе место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О «МЦПЭ» (юридический адрес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5066, г. Москва, ул. Старая Басманная, д. 38/2, стр. 1. ИНН 77105193315, КПП 770101001, ОГРН 1037789015880):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6.1. Предмет Договора: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ыполнение работ по проведению экспертизы </w:t>
      </w:r>
      <w:r>
        <w:rPr>
          <w:rFonts w:cs="Times New Roman" w:ascii="Times New Roman" w:hAnsi="Times New Roman"/>
          <w:b w:val="false"/>
          <w:sz w:val="24"/>
          <w:szCs w:val="24"/>
        </w:rPr>
        <w:t>промышленной безопасности мазутных резервуаров, мазутопроводов, эстакад слив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(далее - Работы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2. Общее количество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27 е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3.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553 000 (Пятьсот пятьдесят три тысячи) рублей 00 копеек, включая НДС 84 355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рублей 93 копейк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>Стоимость работ устанавливается на весь срок действия Договора, включает в себя затраты на возможные предвиденные и непредвиденные работы, пересмотру и увеличению не подлеж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4. Срок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с момента заключения Договора по 31.10.2018г. включите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5. Место выполнения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ы выполняю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местах нахожд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, указанных в п. 2. технического задания (Приложение №1 к Договору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6. Условия оплаты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 за выполненные по Договору работы производится в течение 30 (Тридцати) календарных дней с момента подписания двухстороннего Акта сдачи-приемки выполненных работ и получения «Заказчиком» счета-фактуры (оформленного в порядке и сроки, установленные Налоговым кодексом РФ) и счета на оплату.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7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Комиссией по закупке было принято решение признать Победителем запроса котировок ООО «НТЦ «Сфера-Эксперт»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(юридический адрес: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197101, г. Санкт-Петербург, ул. Кропоткина, д. 1, лит. А, оф. 400Б. ИНН 7813425637, КПП 781301001, ОГРН 1089847358941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, относится к субъектам малого предпринимательства (в том числе к субъектам малого предпринимательства, относящимся к микропредприятиям)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), заявке которого было присвоено первое место, и заключить с ним 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4"/>
          <w:b w:val="false"/>
          <w:szCs w:val="24"/>
          <w:rFonts w:cs="Times New Roman" w:ascii="Times New Roman" w:hAnsi="Times New Roman"/>
          <w:lang w:eastAsia="ru-RU"/>
        </w:rPr>
        <w:instrText xml:space="preserve"> FORMTEXT </w:instrTex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  <w:r>
        <w:rPr>
          <w:sz w:val="24"/>
          <w:b w:val="false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  <w:r>
        <w:rPr>
          <w:sz w:val="24"/>
          <w:b w:val="false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договор на условиях, указанных в заявке Участника запроса котировок и в Документации: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7.1. Предмет Договора: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ыполнение работ по проведению экспертизы </w:t>
      </w:r>
      <w:r>
        <w:rPr>
          <w:rFonts w:cs="Times New Roman" w:ascii="Times New Roman" w:hAnsi="Times New Roman"/>
          <w:b w:val="false"/>
          <w:sz w:val="24"/>
          <w:szCs w:val="24"/>
        </w:rPr>
        <w:t>промышленной безопасности мазутных резервуаров, мазутопроводов, эстакад слив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(далее - Работы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2. Общее количество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27 е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3.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495 000 (Четыреста девяносто пять тысяч) рублей 00 копеек, включая НДС 75 508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рублей 47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>Стоимость работ устанавливается на весь срок действия Договора, включает в себя затраты на возможные предвиденные и непредвиденные работы, пересмотру и увеличению не подлеж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4. Срок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с момента заключения Договора по 31.10.2018г. включите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5. Место выполнения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ы выполняю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местах нахожд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, указанных в п. 2. технического задания (Приложение №1 к Договору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6. Условия оплаты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 за выполненные по Договору работы производится в течение 30 (Тридцати) календарных дней с момента подписания двухстороннего Акта сдачи-приемки выполненных работ и получения «Заказчиком» счета-фактуры (оформленного в порядке и сроки, установленные Налоговым кодексом РФ) и счета на оплату.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4"/>
        <w:gridCol w:w="697"/>
        <w:gridCol w:w="3260"/>
      </w:tblGrid>
      <w:tr>
        <w:trPr/>
        <w:tc>
          <w:tcPr>
            <w:tcW w:w="60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едседатель комиссии по закупк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.П. Остр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лены комиссии по закупке:</w:t>
            </w:r>
          </w:p>
        </w:tc>
        <w:tc>
          <w:tcPr>
            <w:tcW w:w="3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317" w:hanging="42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ind w:left="317" w:hanging="42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</w:t>
            </w:r>
          </w:p>
        </w:tc>
      </w:tr>
      <w:tr>
        <w:trPr/>
        <w:tc>
          <w:tcPr>
            <w:tcW w:w="6771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.А. Филиппов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hanging="425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</w:t>
            </w:r>
          </w:p>
        </w:tc>
      </w:tr>
      <w:tr>
        <w:trPr/>
        <w:tc>
          <w:tcPr>
            <w:tcW w:w="6771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В. Михейко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hanging="425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</w:t>
            </w:r>
          </w:p>
        </w:tc>
      </w:tr>
      <w:tr>
        <w:trPr/>
        <w:tc>
          <w:tcPr>
            <w:tcW w:w="6771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 Бабиков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hanging="425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</w:t>
            </w:r>
          </w:p>
        </w:tc>
      </w:tr>
      <w:tr>
        <w:trPr/>
        <w:tc>
          <w:tcPr>
            <w:tcW w:w="6771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Л. Бровков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hanging="425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</w:t>
            </w:r>
          </w:p>
        </w:tc>
      </w:tr>
      <w:tr>
        <w:trPr/>
        <w:tc>
          <w:tcPr>
            <w:tcW w:w="67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екретарь Комиссии по закупке (без права голоса)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А. Оболенска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317" w:hanging="42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left="317" w:hanging="425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  <w:r>
      <w:rPr>
        <w:rFonts w:cs="Calibri"/>
      </w:rPr>
      <w:t xml:space="preserve">                                    </w:t>
    </w:r>
    <w:r>
      <w:rPr>
        <w:rFonts w:cs="Times New Roman" w:ascii="Times New Roman" w:hAnsi="Times New Roman"/>
        <w:sz w:val="16"/>
        <w:szCs w:val="16"/>
      </w:rPr>
      <w:t>Протокол №1 от 21.05.2018 заседания Комиссии по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закупке </w:t>
    </w:r>
    <w:r>
      <w:rPr>
        <w:rFonts w:cs="Times New Roman" w:ascii="Times New Roman" w:hAnsi="Times New Roman"/>
        <w:bCs/>
        <w:sz w:val="16"/>
        <w:szCs w:val="16"/>
      </w:rPr>
      <w:t xml:space="preserve">на право заключения договора на выполнение 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 xml:space="preserve">работ по проведению экспертизы </w:t>
    </w:r>
    <w:r>
      <w:rPr>
        <w:rFonts w:cs="Times New Roman" w:ascii="Times New Roman" w:hAnsi="Times New Roman"/>
        <w:sz w:val="16"/>
        <w:szCs w:val="16"/>
      </w:rPr>
      <w:t xml:space="preserve">промышленной безопасности 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мазутных резервуаров, мазутопроводов, эстакад сли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5:43:00Z</dcterms:created>
  <dc:creator>Ermolenko</dc:creator>
  <dc:description/>
  <cp:keywords/>
  <dc:language>en-US</dc:language>
  <cp:lastModifiedBy>Светлана А. Оболенская</cp:lastModifiedBy>
  <cp:lastPrinted>2018-05-23T08:39:00Z</cp:lastPrinted>
  <dcterms:modified xsi:type="dcterms:W3CDTF">2018-05-23T12:26:00Z</dcterms:modified>
  <cp:revision>3</cp:revision>
  <dc:subject/>
  <dc:title/>
</cp:coreProperties>
</file>