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на право заключения договоро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оставки автомобильного топлив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. Мурманск                                                                                                                               04.02.</w:t>
      </w:r>
      <w:r>
        <w:rPr>
          <w:rFonts w:cs="Times New Roman" w:ascii="Times New Roman" w:hAnsi="Times New Roman"/>
          <w:sz w:val="23"/>
          <w:szCs w:val="23"/>
          <w:lang w:eastAsia="ar-SA"/>
        </w:rPr>
        <w:t>2019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 Предмет запроса предлож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1.1. Лот № 1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1.1. Предмет договора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ставка автомобильного топлива – бензина АИ-95 (далее – Товар).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ru-RU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Общее количество поставляемого Товара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32 000 литров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Начальная (максимальная) цена договора по лоту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 651 200 (Один миллион шестьсот пятьдесят одна тысяча двести) рублей 00 копеек, в том числе НДС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1.4. Иные условия: </w:t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3"/>
          <w:szCs w:val="23"/>
          <w:lang w:eastAsia="ru-RU"/>
        </w:rPr>
      </w:pP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Товар отпускается на сумму аванса, перечисленную в соответствии с п. 5.4. проекта Договора, в пределах указанной в пункте 5.3. проекта Договора суммы денежных средств по цене, которая действует на конкретной ТО в момент выборки, но не более цены за литр Товара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становленной согласно заявки Участника закупки</w:t>
      </w: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ыборка Товара в течение срока действия Договора на меньшую сумму не является нарушением Договор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Топливные карты выдаются на бесплатной основе в количестве – не более 5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штук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на все время действия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тпускаемое топливо может быть установлена скидка в размере определенного процента от розничной цены, действующей на точке обслуживания (далее – ТО) на момент отпуска топлива (размер скидки устанавливается в заявке Участника закуп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1.2. Лот № 2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2.1. Предмет догово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оставка автомобильного топлива – бензина АИ-92 (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алее – Товар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2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146 00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2.3. Начальная (максимальная)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цена договора по лоту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7 037 200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(Семь миллионов тридцать семь тысяч двести) рублей 00 копеек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НДС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.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2.4. Иные условия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Товар отпускается на сумму аванса, перечисленную в соответствии с п. 5.4. проекта Договора, в пределах указанной в пункте 5.3. проекта Договора суммы денежных средств по цене, которая действует на конкретной ТО в момент выборки, но не более цены за литр Товара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становленной согласно заявки Участника закупки</w:t>
      </w: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ыборка Товара в течение срока действия Договора на меньшую сумму не является нарушением Договора.</w:t>
      </w: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Топливные карты выдаются на бесплатной основе в количестве – не более 17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штук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на все время действия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тпускаемое топливо может быть установлена скидка в размере определенного процента от розничной цены, действующей на ТО на момент отпуска топлива (размер скидки устанавливается в заявке Участника закуп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</w:r>
    </w:p>
    <w:p>
      <w:pPr>
        <w:pStyle w:val="Heading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ar-SA"/>
        </w:rPr>
        <w:t>1.3. Лот № 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3.1. Предмет догово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оставка автомобильного топлива – дизельного топлива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(далее Товар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3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305 00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3.3. Начальная (максимальная) цена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договора по лоту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17 125 750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(Семнадцать миллионов сто двадцать пять тысяч семьсот пятьдесят) рублей 00 копеек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НДС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3.4. Иные условия: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Товар отпускается на сумму аванса, перечисленную в соответствии с п. 5.4. проекта Договора, в пределах указанной в пункте 5.3. проекта Договора суммы денежных средств по цене, которая действует на конкретной ТО в момент выборки, но не более цены за литр Товара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становленной согласно заявки Участника закупки</w:t>
      </w: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ыборка Товара в течение срока действия Договора на меньшую сумму не является нарушением Договора.</w:t>
      </w: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Топливные карты выдаются на бесплатной основе в количестве – не более 15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штук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на все время действия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бслуживание всех выбранных топливных карт – бесплатно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тпускаемое топливо может быть установлена скидка в размере определенного процента от розничной цены, действующей на ТО на момент отпуска топлива (размер скидки устанавливается в заявке Участника закуп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 xml:space="preserve">1.4.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Срок поставки Товара (для всех лотов)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с момента заключения договора – по 30.06.2019 включительно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eastAsia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Место поставки Товара (для всех лотов)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АЗС г. Мурманска и Мурманской области: г. Кандалакша, п. Зеленоборский, г. Ковдор, г. Заполярный, г. Оленегорск, п. Ревда, п. Никель, п. Умба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6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Условия оплаты (для всех лотов)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.А. Степанов – генеральный директор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.А. Обухов – начальник управления материально-технического обеспечения;</w:t>
      </w:r>
    </w:p>
    <w:p>
      <w:pPr>
        <w:pStyle w:val="Normal"/>
        <w:suppressAutoHyphens w:val="true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.В. Гомонов – начальник транспортн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.В. Четверякова – ведущий специалист транспорт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А.В. Руснак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ведущий специалист отдела организации торгов управления материально-технического обеспе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3.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Заседание Комиссии по закупке проводилось 04</w:t>
      </w:r>
      <w:r>
        <w:rPr>
          <w:rFonts w:cs="Times New Roman" w:ascii="Times New Roman" w:hAnsi="Times New Roman"/>
          <w:b w:val="false"/>
          <w:sz w:val="23"/>
          <w:szCs w:val="23"/>
        </w:rPr>
        <w:t>.02.2019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по адресу: г. Мурманск, ул. Свердлова, д. 39, корп.1, каб. 403, начало в 09:15 (МСК)</w:t>
      </w:r>
      <w:r>
        <w:rPr>
          <w:rFonts w:cs="Times New Roman" w:ascii="Times New Roman" w:hAnsi="Times New Roman"/>
          <w:b w:val="false"/>
          <w:sz w:val="23"/>
          <w:szCs w:val="23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На момент начала процедуры вскрытия конвертов с заявками, рассмотрения, оценки и  сопоставления заявок и подведения итогов (далее – процедура) заявлений об отзыве и изменении заявок на участие в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запросе предложений на право заключения договоров поставки автомобильного топлива</w:t>
      </w:r>
      <w:r>
        <w:rPr>
          <w:rFonts w:cs="Times New Roman" w:ascii="Times New Roman" w:hAnsi="Times New Roman"/>
          <w:bCs/>
          <w:sz w:val="23"/>
          <w:szCs w:val="23"/>
        </w:rPr>
        <w:t xml:space="preserve"> (далее по тексту – запрос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предложений</w:t>
      </w:r>
      <w:r>
        <w:rPr>
          <w:rFonts w:cs="Times New Roman" w:ascii="Times New Roman" w:hAnsi="Times New Roman"/>
          <w:bCs/>
          <w:sz w:val="23"/>
          <w:szCs w:val="23"/>
        </w:rPr>
        <w:t>)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3.1. Лот № 1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Н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а процедуру на бумажном носителе была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одана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 (Одна)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заявка от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следующег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Участника закуп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щество с ограниченной ответственностью «РН-Карт» (ООО «РН-Карт»), 119071, г. Москва, ул. Калужская М., д. 15, каб. 105 Б, эт. 1 (ИНН 7743529527, КПП 772501001, ОГРН 104779639530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Зарегистрирована в журнале регистрации конвертов под номером</w:t>
      </w:r>
      <w:r>
        <w:rPr>
          <w:rFonts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от 01.02.2019 в 14:35 (МСК).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Все листы заявки пронумерованы. Заявка сшита,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скреплена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подписью уполномоченного лица Участника закупки,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содержит 121 ли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 651 200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рублей 00 копеек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в том числе НД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Цена за 1 литр: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51,60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рублей, в том числе НД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Топливные карты выдаются на бесплатной основе в количестве – не более 5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штук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на все время действия договора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На отпускаемое топливо устанавливается скидка в размере 0% от розничной цены, действующей на ТО на момент отпуска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трана происхождения Товара – Россия.</w:t>
      </w:r>
    </w:p>
    <w:p>
      <w:pPr>
        <w:pStyle w:val="Normal"/>
        <w:tabs>
          <w:tab w:val="clear" w:pos="708"/>
          <w:tab w:val="left" w:pos="211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ab/>
      </w:r>
    </w:p>
    <w:p>
      <w:pPr>
        <w:pStyle w:val="Heading2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3.2.</w:t>
        <w:tab/>
        <w:t>Лот № 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Н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а процедуру на бумажном носителе была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одана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 (Одна)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заявка от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следующег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Участника закуп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щество с ограниченной ответственностью «РН-Карт» (ООО «РН-Карт»), 119071, г. Москва, ул. Калужская М., д. 15, каб. 105 Б, эт. 1 (ИНН 7743529527, КПП 772501001, ОГРН 104779639530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Зарегистрирована в журнале регистрации конвертов под номером</w:t>
      </w:r>
      <w:r>
        <w:rPr>
          <w:rFonts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от 01.02.2019 в 14:35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(МСК).</w:t>
      </w:r>
      <w:r>
        <w:rPr>
          <w:rFonts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Все листы заявки пронумерованы. Заявка сшита,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скреплена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подписью уполномоченного лица Участника закупки,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содержит 121 ли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7 037 200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рублей 00 копеек,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в том числе НД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Цена за 1 литр: 48,20 рублей, в том числе НД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Топливные карты выдаются на бесплатной основе в количестве – не более 17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штук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на все время действия договора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На отпускаемое топливо устанавливается скидка в размере 0% от розничной цены, действующей на ТО на момент отпуска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трана происхождения Товара – Росс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3"/>
          <w:szCs w:val="23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3"/>
          <w:szCs w:val="23"/>
          <w:highlight w:val="yellow"/>
          <w:u w:val="single"/>
          <w:lang w:eastAsia="ru-RU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3.3.</w:t>
        <w:tab/>
        <w:t>Лот № 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Н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а процедуру на бумажном носителе была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одана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 (Одна)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заявка от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следующег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Участника закуп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щество с ограниченной ответственностью «РН-Карт» (ООО «РН-Карт»), 119071, г. Москва, ул. Калужская М., д. 15, каб. 105 Б, эт. 1 (ИНН 7743529527, КПП 772501001, ОГРН 104779639530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Зарегистрирована в журнале регистрации конвертов под номером</w:t>
      </w:r>
      <w:r>
        <w:rPr>
          <w:rFonts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от 01.02.2019 в 14:35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(МСК).</w:t>
      </w:r>
      <w:r>
        <w:rPr>
          <w:rFonts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Все листы заявки пронумерованы. Заявка сшита,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скреплена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подписью уполномоченного лица Участника закупки,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содержит 121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17 125 750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рублей 00 копеек, в том числе НД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Цена за 1 литр: 56,15 рублей, в том числе НД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Топливные карты выдаются на бесплатной основе в количестве – не более 15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штук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на все время действия договора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На отпускаемое топливо устанавливается скидка в размере 0% от розничной цены, действующей на ТО на момент отпуска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трана происхождения Товара – Рос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4.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Комиссия по закупке рассмотрела заявку Участника закупки на соответствие требованиям, указанным в Документации</w:t>
      </w:r>
      <w:r>
        <w:rPr>
          <w:rFonts w:eastAsia="Calibri" w:cs="Times New Roman" w:ascii="Times New Roman" w:hAnsi="Times New Roman"/>
          <w:b w:val="false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о проведении запроса предложений на право заключения договоров поставки автомобильного топлива (далее – Документация), на соответствие технического предложения требованиям Раздела 5 «Техническое задание» Документации, и приняла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4.1.  Лот №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1.1.</w:t>
      </w:r>
      <w:r>
        <w:rPr>
          <w:rFonts w:cs="Times New Roman" w:ascii="Times New Roman" w:hAnsi="Times New Roman"/>
          <w:sz w:val="23"/>
          <w:szCs w:val="23"/>
        </w:rPr>
        <w:t xml:space="preserve"> Признать правильность оформления заявки на участие в запросе предложений ООО «РН-Карт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знать заявку ООО «РН-Карт»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пустить ООО «РН-Карт» 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1.2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знать запрос предложений по лоту № 1 несостоявшимся на основании п. 7.5.3.11 Положения о закупке товаров, работ, услуг АО «МЭС» (ИНН 5190907139, ОГРН 1095190009111) и п. 4.12.4. Документаци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и оценить заявку ООО «РН-Карт» 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4.2.  Лот №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2.1.</w:t>
      </w:r>
      <w:r>
        <w:rPr>
          <w:rFonts w:cs="Times New Roman" w:ascii="Times New Roman" w:hAnsi="Times New Roman"/>
          <w:sz w:val="23"/>
          <w:szCs w:val="23"/>
        </w:rPr>
        <w:t xml:space="preserve"> Признать правильность оформления заявки на участие в запросе предложений ООО «РН-Карт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знать заявку ООО «РН-Карт»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пустить ООО «РН-Карт» 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2.2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знать запрос предложений по лоту № 2 несостоявшимся на основании п. 7.5.3.11 Положения о закупке товаров, работ, услуг АО «МЭС» (ИНН 5190907139, ОГРН 1095190009111) и п. 4.12.4. Документаци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и оценить заявку ООО «РН-Карт» 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  <w:highlight w:val="yellow"/>
        </w:rPr>
      </w:pPr>
      <w:r>
        <w:rPr>
          <w:rFonts w:cs="Times New Roman" w:ascii="Times New Roman" w:hAnsi="Times New Roman"/>
          <w:color w:val="FF0000"/>
          <w:sz w:val="23"/>
          <w:szCs w:val="23"/>
          <w:highlight w:val="yellow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4.3.  Лот № 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3.1.</w:t>
      </w:r>
      <w:r>
        <w:rPr>
          <w:rFonts w:cs="Times New Roman" w:ascii="Times New Roman" w:hAnsi="Times New Roman"/>
          <w:sz w:val="23"/>
          <w:szCs w:val="23"/>
        </w:rPr>
        <w:t xml:space="preserve"> Признать правильность оформления заявки на участие в запросе предложений ООО «РН-Карт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знать заявку ООО «РН-Карт»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пустить ООО «РН-Карт» 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3.2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знать запрос предложений по лоту № 3 несостоявшимся на основании п. 7.5.3.11 Положения о закупке товаров, работ, услуг АО «МЭС» (ИНН 5190907139, ОГРН 1095190009111) и п. 4.12.4. Документаци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и оценить заявку ООО «РН-Карт» 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  <w:highlight w:val="yellow"/>
        </w:rPr>
      </w:pPr>
      <w:r>
        <w:rPr>
          <w:rFonts w:cs="Times New Roman" w:ascii="Times New Roman" w:hAnsi="Times New Roman"/>
          <w:color w:val="FF0000"/>
          <w:sz w:val="23"/>
          <w:szCs w:val="23"/>
          <w:highlight w:val="yellow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.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В соответствии с п. 4.12.1. Документации Комиссией по закупке была произведена оценка заявки ООО «РН-Карт» по лоту № 1, лоту № 2 и лоту № 3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5.1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Лот № 1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явка оценивалась членами Комиссии по закупке по следующим критериям: «</w:t>
      </w:r>
      <w:r>
        <w:rPr>
          <w:rFonts w:eastAsia="Times New Roman" w:cs="Times New Roman" w:ascii="Times New Roman" w:hAnsi="Times New Roman"/>
          <w:sz w:val="23"/>
          <w:szCs w:val="23"/>
        </w:rPr>
        <w:t>Цена Догово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», «Наличие материально - технических ресурсов (количество АЗС на территории г. Мурманска и Мурманской области: г. Кандалакша, п. Зеленоборский, г. Ковдор, г. Заполярный, г. Оленегорск, п. Ревда, п. Никель, п. Умба)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На основании оценки был определен итоговый балл – 4,4 (Приложение №1 к настоящему Протоколу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5.2. Лот № 2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явка оценивалась членами Комиссии по закупке по следующим критериям: «</w:t>
      </w:r>
      <w:r>
        <w:rPr>
          <w:rFonts w:eastAsia="Times New Roman" w:cs="Times New Roman" w:ascii="Times New Roman" w:hAnsi="Times New Roman"/>
          <w:sz w:val="23"/>
          <w:szCs w:val="23"/>
        </w:rPr>
        <w:t>Цена Догово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», «Наличие материально - технических ресурсов (количество АЗС на территории г. Мурманска и Мурманской области: г. Кандалакша, п. Зеленоборский, г. Ковдор, г. Заполярный, г. Оленегорск, п. Ревда, п. Никель, п. Умба)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На основании оценки был определен итоговый балл – 4,4 (Приложение №1 к настоящему Протоколу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5.3. Лот № 3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явка оценивалась членами Комиссии по закупке по следующим критериям: «</w:t>
      </w:r>
      <w:r>
        <w:rPr>
          <w:rFonts w:eastAsia="Times New Roman" w:cs="Times New Roman" w:ascii="Times New Roman" w:hAnsi="Times New Roman"/>
          <w:sz w:val="23"/>
          <w:szCs w:val="23"/>
        </w:rPr>
        <w:t>Цена Догово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», «Наличие материально - технических ресурсов (количество АЗС на территории г. Мурманска и Мурманской области: г. Кандалакша, п. Зеленоборский, г. Ковдор, г. Заполярный, г. Оленегорск, п. Ревда, п. Никель, п. Умба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На основании оценки был определен итоговый балл – 4,4 (Приложение №1 к настоящему Протоколу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нято единогласно.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6.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По результатам рассмотрения и оценки заявки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по лоту № 1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принято решение заключить договор с ООО «РН-Карт» (юридический адрес: 119071, г. Москва, ул. Калужская М., д. 15, каб. 105 Б, эт. 1. ИНН 7743529527, КПП 772501001, ОГРН 1047796395305), единственный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У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частник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закупки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соответствующий требованиям Документации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и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включенный в перечень Участников запроса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предложений,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заявка которого соответствует требованиям Документации) на условиях, указанных в заявке Участника запроса предложений и в Документации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редмет договора: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ставка автомобильного топлива – бензина АИ-95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(далее – Товар)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2. Общее количество поставляемого Товара:</w:t>
      </w: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32 000 литро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 651 200 (Один миллион шестьсот пятьдесят одна тысяча двести) рублей 00 копеек, в том числе НДС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. Цена за 1 литр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51,60 </w:t>
      </w:r>
      <w:r>
        <w:rPr>
          <w:rFonts w:cs="Times New Roman" w:ascii="Times New Roman" w:hAnsi="Times New Roman"/>
          <w:sz w:val="23"/>
          <w:szCs w:val="23"/>
          <w:lang w:eastAsia="ru-RU"/>
        </w:rPr>
        <w:t>рублей, в том числе НДС.</w:t>
      </w:r>
      <w:r>
        <w:rPr>
          <w:rFonts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3"/>
          <w:szCs w:val="23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4. Срок поставки Товара:</w:t>
      </w:r>
      <w:r>
        <w:rPr>
          <w:rFonts w:eastAsia="Times New Roman" w:cs="Times New Roman" w:ascii="Times New Roman" w:hAnsi="Times New Roman"/>
          <w:bCs/>
          <w:i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с момента заключения договора – по 30.06.2019 включительно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5. Место поставки Товара: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АЗС г. Мурманска и Мурманской области: г. Кандалакша, п. Зеленоборский, г. Ковдор, г. Заполярный, г. Оленегорск, п. Ревда, п. Никель, п. Умба,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г. Мончегорск, г. Кировск, г. Апатиты, г. Полярные Зори, п. Алакуртти, п.г.т. Мурмаши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6.6. Иные условия: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3"/>
          <w:szCs w:val="23"/>
          <w:lang w:eastAsia="ru-RU"/>
        </w:rPr>
      </w:pP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Товар отпускается на сумму аванса, перечисленную в соответствии с п. 5.4. Договора, в пределах указанной в пункте 5.3. Договора суммы денежных средств по цене, которая действует на конкретной ТО в момент выборки, но не более цены за литр Товара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становленной согласно заявки Участника закупки</w:t>
      </w: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ыборка Товара в течение срока действия Договора на меньшую сумму не является нарушением Договор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Топливные карты выдаются на бесплатной основе в количестве – не более 5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штук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на все время действия договор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бслуживание всех выбранных топливных карт – бесплатно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тпускаемое топливо устанавливается скидка в размере 0% от розничной цены, действующей на ТО на момент отпуска топлива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6.7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Условия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оплаты: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а.</w:t>
      </w:r>
    </w:p>
    <w:p>
      <w:pPr>
        <w:pStyle w:val="Style22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8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Страна происхождения Товара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– </w:t>
      </w:r>
      <w:r>
        <w:rPr>
          <w:rFonts w:cs="Times New Roman" w:ascii="Times New Roman" w:hAnsi="Times New Roman"/>
          <w:sz w:val="23"/>
          <w:szCs w:val="23"/>
          <w:lang w:eastAsia="ru-RU"/>
        </w:rPr>
        <w:t>Россия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В соответствии с Постановлением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Правительства РФ № 925 </w:t>
      </w:r>
      <w:r>
        <w:rPr>
          <w:rFonts w:cs="Times New Roman" w:ascii="Times New Roman" w:hAnsi="Times New Roman"/>
          <w:sz w:val="23"/>
          <w:szCs w:val="23"/>
        </w:rPr>
        <w:t>от 16.09.2016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– Постановление № 925)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запрос предложений по лоту № 1 признан несостоявшимся, и договор заключается с единственным участником запроса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8.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По результатам рассмотрения и оценки заявки </w:t>
      </w:r>
      <w:r>
        <w:rPr>
          <w:rFonts w:cs="Times New Roman" w:ascii="Times New Roman" w:hAnsi="Times New Roman"/>
          <w:sz w:val="23"/>
          <w:szCs w:val="23"/>
          <w:lang w:eastAsia="ru-RU"/>
        </w:rPr>
        <w:t>по лоту № 2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принято решение заключить договор с ООО «РН-Карт» (юридический адрес: 119071, г. Москва, ул. Калужская М., д. 15, каб. 105 Б, эт. 1. ИНН 7743529527, КПП 772501001, ОГРН 1047796395305), единственный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У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частник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закупки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соответствующий требованиям Документации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и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включенный в перечень Участников запроса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предложений,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заявка которого соответствует требованиям Документации) на условиях, указанных в заявке Участника запроса предложений и в Документации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8.1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поставка автомобильного топлива – бензина АИ-92 (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алее – Товар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).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8.2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146 00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8.3. Цена договора: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7 037 200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(Семь миллионов тридцать семь тысяч двести) рублей 00 копеек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НДС.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Цена за 1 литр: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48,2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ублей, в том числе НДС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8.4. Срок поставки Товара: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с момента заключения договора – по 30.06.2019 включительно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8.5. Место поставки Това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АЗС г. Мурманска и Мурманской области: г. Кандалакша, п. Зеленоборский, г. Ковдор, г. Заполярный, г. Оленегорск, п. Ревда, п. Никель, п. Умба,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г. Мончегорск, г. Кировск, г. Апатиты, г. Полярные Зори, п. Алакуртти, п.г.т. Мурмаши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8.6. Иные условия: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Товар отпускается на сумму аванса, перечисленную в соответствии с п. 5.4. проекта Договора, в пределах указанной в пункте 5.3. проекта Договора суммы денежных средств по цене, которая действует на конкретной ТО в момент выборки, но не более цены за литр Товара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становленной согласно заявки Участника закупки</w:t>
      </w: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ыборка Товара в течение срока действия Договора на меньшую сумму не является нарушением Договора.</w:t>
      </w: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Топливные карты выдаются на бесплатной основе в количестве – не более 17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штук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на все время действия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бслуживание всех выбранных топливных карт – бесплатно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тпускаемое топливо устанавливается скидка в размере 0% от розничной цены, действующей на ТО на момент отпуска топлив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8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.7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Условия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оплаты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8.8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Страна происхождения Товара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– </w:t>
      </w:r>
      <w:r>
        <w:rPr>
          <w:rFonts w:cs="Times New Roman" w:ascii="Times New Roman" w:hAnsi="Times New Roman"/>
          <w:sz w:val="23"/>
          <w:szCs w:val="23"/>
          <w:lang w:eastAsia="ru-RU"/>
        </w:rPr>
        <w:t>Россия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9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В соответствии с Постановлением № 925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запрос предложений по лоту № 2 признан несостоявшимся, и договор заключается с единственным участником запроса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10.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По результатам рассмотрения и оценки заявки </w:t>
      </w:r>
      <w:r>
        <w:rPr>
          <w:rFonts w:cs="Times New Roman" w:ascii="Times New Roman" w:hAnsi="Times New Roman"/>
          <w:sz w:val="23"/>
          <w:szCs w:val="23"/>
          <w:lang w:eastAsia="ru-RU"/>
        </w:rPr>
        <w:t>по лоту № 3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принято решение заключить договор с ООО «РН-Карт» (юридический адрес: 119071, г. Москва, ул. Калужская М., д. 15, каб. 105 Б, эт. 1. ИНН 7743529527, КПП 772501001, ОГРН 1047796395305), единственный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У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частник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закупки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соответствующий требованиям Документации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и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включенный в перечень Участников запроса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предложений,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заявка которого соответствует требованиям Документации) на условиях, указанных в заявке Участника запроса предложений и в Документаци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0.1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поставка автомобильного топлива – дизельного топлива (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алее – Товар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0.2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305 00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0.3. Цена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17 125 750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(Семнадцать миллионов сто двадцать пять тысяч семьсот пятьдесят) рублей 00 копеек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НДС.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Цена за 1 литр: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56,15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рублей, в том числе НДС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0.4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Срок поставки Товара: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с момента заключения договора – по 30.06.2019 включительно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0.5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Место поставки Това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АЗС г. Мурманска и Мурманской области: г. Кандалакша, п. Зеленоборский, г. Ковдор, г. Заполярный, г. Оленегорск, п. Ревда, п. Никель, п. Умба,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г. Мончегорск, г. Кировск, г. Апатиты, г. Полярные Зори, п. Алакуртти, п.г.т. Мурмаши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0.6. Иные условия: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Товар отпускается на сумму аванса, перечисленную в соответствии с п. 5.4. проекта Договора, в пределах указанной в пункте 5.3. проекта Договора суммы денежных средств по цене, которая действует на конкретной ТО в момент выборки, но не более цены за литр Товара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становленной согласно заявки Участника закупки</w:t>
      </w: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ыборка Товара в течение срока действия Договора на меньшую сумму не является нарушением Договора.</w:t>
      </w:r>
      <w:r>
        <w:rPr>
          <w:rFonts w:eastAsia="MS Mincho;ＭＳ 明朝" w:cs="Times New Roman" w:ascii="Times New Roman" w:hAnsi="Times New Roman"/>
          <w:sz w:val="23"/>
          <w:szCs w:val="23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Топливные карты выдаются на бесплатной основе в количестве – не более 15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штук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на все время действия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бслуживание всех выбранных топливных карт – бесплатно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тпускаемое топливо может быть установлена скидка в размере определенного процента от розничной цены, действующей на ТО на момент отпуска топлива (размер скидки устанавливается в заявке Участника закуп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0.7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Условия оплаты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а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0.8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Страна происхождения Товара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– </w:t>
      </w:r>
      <w:r>
        <w:rPr>
          <w:rFonts w:cs="Times New Roman" w:ascii="Times New Roman" w:hAnsi="Times New Roman"/>
          <w:sz w:val="23"/>
          <w:szCs w:val="23"/>
          <w:lang w:eastAsia="ru-RU"/>
        </w:rPr>
        <w:t>Россия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>11.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 соответствии с Постановлением № 925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запрос предложений по лоту № 3 признан несостоявшимся, и договор заключается с единственным участником запроса предложений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редседатель Комиссии по закупке:</w:t>
      </w:r>
    </w:p>
    <w:p>
      <w:pPr>
        <w:pStyle w:val="Normal"/>
        <w:tabs>
          <w:tab w:val="clear" w:pos="708"/>
          <w:tab w:val="left" w:pos="7230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.А. Степанов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           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И.А. Обухов     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        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.В. Тишкин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              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.В. Гомонов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             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.В. Четверякова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                                                                                             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93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А.В. Руснак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договоров поставки автомобильного топлива</w:t>
    </w:r>
    <w:r>
      <w:rPr>
        <w:rFonts w:cs="Times New Roman" w:ascii="Times New Roman" w:hAnsi="Times New Roman"/>
        <w:sz w:val="16"/>
        <w:szCs w:val="16"/>
      </w:rPr>
      <w:t xml:space="preserve"> от 04.02.2019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24:00Z</dcterms:created>
  <dc:creator>Ermolenko</dc:creator>
  <dc:description/>
  <cp:keywords/>
  <dc:language>en-US</dc:language>
  <cp:lastModifiedBy>Анна В. Руснак</cp:lastModifiedBy>
  <cp:lastPrinted>2019-02-04T12:18:00Z</cp:lastPrinted>
  <dcterms:modified xsi:type="dcterms:W3CDTF">2019-02-04T09:39:00Z</dcterms:modified>
  <cp:revision>213</cp:revision>
  <dc:subject/>
  <dc:title/>
</cp:coreProperties>
</file>