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электронной форме на право заключения договора поставки трубной продукции с теплоизоляцией ППУ и комплектующих, утвержденную Приказом от 25.11.2019 № 334-з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ункты 2, 8, 11, 17 Таблицы п. 3.3. Информационной карты Документации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552"/>
        <w:gridCol w:w="567"/>
        <w:gridCol w:w="1134"/>
        <w:gridCol w:w="1276"/>
        <w:gridCol w:w="1559"/>
      </w:tblGrid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45 х 3-1-ППУ-ПЭ с СО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40, труба по ГОСТ 10704-91, группа В ГОСТ 10705-80, Ст20 ГОСТ 1050-2013) номинальный наружный диаметр с п/э оболочкой 12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 88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89 х 4-ППУ-ОЦ с СО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80, труба по ГОСТ 10704-91, группа В ГОСТ 10705-80, Ст20 ГОСТ 1050-2013) номинальный наружный диаметр теплоизоляционного слоя 180 мм и толщиной оцинковки 0,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1 832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108 х 4-ППУ-ОЦ с СО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100, труба по ГОСТ 10704-91, группа В ГОСТ 10705-80, Ст20 ГОСТ 1050-2013) номинальный наружный диаметр теплоизоляционного слоя 200 мм и толщиной оцинковки 0,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3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8 651,2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219 х 6-ППУ-ОЦ с СОД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200, труба по ГОСТ 10704-91, группа В ГОСТ 10705-80, Ст20 ГОСТ 1050-2013) номинальный наружный диаметр теплоизоляционного слоя 315 мм и толщиной оцинковки 0,7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3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08 688,00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ункты 2, 8, 11, 17 Таблицы пункта 5.1. раздела 5 «Техническое задание»</w:t>
      </w:r>
      <w:r>
        <w:rPr/>
        <w:t xml:space="preserve"> Документации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45 х 3-1-ППУ-ПЭ с СОДК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40, труба по ГОСТ 10704-91, группа В ГОСТ 10705-80, Ст20 ГОСТ 1050-2013) номинальный наружный диаметр с п/э оболочкой 125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89 х 4-ППУ-ОЦ с СОДК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80, труба по ГОСТ 10704-91, группа В ГОСТ 10705-80, Ст20 ГОСТ 1050-2013) номинальный наружный диаметр теплоизоляционного слоя 180 мм и толщиной оцинковки 0,6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108 х 4-ППУ-ОЦ с СОДК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100, труба по ГОСТ 10704-91, группа В ГОСТ 10705-80, Ст20 ГОСТ 1050-2013) номинальный наружный диаметр теплоизоляционного слоя 200 мм и толщиной оцинковки 0,6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т 219 х 6-ППУ-ОЦ с СОДК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732-2006 (Dy200, труба по ГОСТ 10704-91, группа В ГОСТ 10705-80, Ст20 ГОСТ 1050-2013) номинальный наружный диаметр теплоизоляционного слоя 315 мм и толщиной оцинковки 0,7 мм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трубной продукции с теплоизоляцией ППУ и комплектующих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9-11-28T09:54:00Z</cp:lastPrinted>
  <dcterms:modified xsi:type="dcterms:W3CDTF">2019-11-28T11:03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