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-160020</wp:posOffset>
            </wp:positionV>
            <wp:extent cx="6780530" cy="1409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bCs/>
          <w:lang w:eastAsia="ar-SA"/>
        </w:rPr>
        <w:t>Приложение № 1 к Приказу № 12-з от 17.01.202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менения в Документацию о проведении запроса предложений в электронной форме на право заключения договора поставки насосов, утвержденной приказом от 23.12.2019 № 381-з (далее – Документац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Позицию 16 п. 3.3. Содержание пост</w:t>
      </w:r>
      <w:r>
        <w:rPr/>
        <w:t>авляемого Товара (Спецификация) Информационной карты Документации изложить в следующей редак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3394"/>
        <w:gridCol w:w="1274"/>
        <w:gridCol w:w="567"/>
        <w:gridCol w:w="566"/>
        <w:gridCol w:w="1702"/>
        <w:gridCol w:w="1847"/>
      </w:tblGrid>
      <w:tr>
        <w:trPr>
          <w:trHeight w:val="34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27" w:hanging="0"/>
              <w:contextualSpacing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сосный агрегат ЦНСМ - 60/264  (электродвигатель  N=75 кВт, 2950  об./мин. 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1839-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 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99 000,0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Наименование и первый абзац п. 16 раздела 5 «Техническое задание» Документации изложить в следующей редакции:</w:t>
      </w:r>
    </w:p>
    <w:p>
      <w:pPr>
        <w:pStyle w:val="Normal"/>
        <w:ind w:firstLine="709"/>
        <w:jc w:val="center"/>
        <w:rPr/>
      </w:pPr>
      <w:r>
        <w:rPr>
          <w:bCs/>
        </w:rPr>
        <w:t xml:space="preserve">16. Технические параметры </w:t>
      </w:r>
      <w:r>
        <w:rPr/>
        <w:t>насосного агрегата ЦНСМ - 60/264  (электродвигатель  N=75 кВт, 2950  об./мин. )*.</w:t>
      </w:r>
    </w:p>
    <w:p>
      <w:pPr>
        <w:pStyle w:val="Normal"/>
        <w:rPr>
          <w:b/>
          <w:b/>
        </w:rPr>
      </w:pPr>
      <w:r>
        <w:rPr/>
        <w:t>Насосы ЦНСМ предназначены для перекачивания неагрессивных жидкостей без абразивных примесей, обладающих смазывающей способностью с температурой до +90°С, с массовой долей механических примесей не более 0,1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П. 4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«4</w:t>
      </w:r>
      <w:r>
        <w:rPr/>
        <w:t xml:space="preserve"> </w:t>
      </w:r>
      <w:r>
        <w:rPr>
          <w:lang w:eastAsia="ar-SA"/>
        </w:rPr>
        <w:t xml:space="preserve">Дата, время и место рассмотрения, оценки и сопоставления заявок и подведения итогов: 24.01.2020 в 10:30 (МСК) по адресу: г. Мурманск, ул. Промышленная, д. 15, каб. 16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 2 п. 6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«В период с 23.12.2019 по 23.01.2020 Заказчик в течение двух рабочих дней (кроме выходных и праздничных дней, перерыв 12:30 (МСК) – 13:30 (МСК)) со дня получения соответствующего запроса направит Документацию по указанному в обращении почтовому либо электронному адресу. Предоставление Документации осуществляется бесплатно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 4 п. 7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«Дата начала и дата и время окончания срока подачи заявок: с 23.12.2019 по 16:42 (МСК) 23.01.202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ы 3, 4 п. 8 Информационной карты Документации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«Дата начала и дата и время окончания приема запросов о разъяснении положений Документации и (или) извещения от Участников закупки: с 23.12.2019 по 16:42 (МСК) 17.01.2020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Дата начала/окончания срока предоставления Участникам закупки разъяснений положений Документации и (или) извещения: с 24.12.2019 по 22.01.202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/>
      </w:pPr>
      <w:r>
        <w:rPr>
          <w:b/>
          <w:u w:val="single"/>
        </w:rPr>
        <w:t xml:space="preserve">Участники, принявшие участие в запросе предложений в электронной форме на право заключения договора </w:t>
      </w:r>
      <w:r>
        <w:rPr>
          <w:b/>
          <w:u w:val="single"/>
          <w:lang w:eastAsia="ar-SA"/>
        </w:rPr>
        <w:t xml:space="preserve">поставки </w:t>
      </w:r>
      <w:r>
        <w:rPr>
          <w:b/>
          <w:u w:val="single"/>
        </w:rPr>
        <w:t>насосов, руководствуются п. 4.3.2. Документации</w:t>
      </w:r>
      <w:r>
        <w:rPr>
          <w:u w:val="single"/>
          <w:lang w:eastAsia="ar-SA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sectPr>
      <w:type w:val="continuous"/>
      <w:pgSz w:w="11906" w:h="16838"/>
      <w:pgMar w:left="1418" w:right="567" w:gutter="0" w:header="709" w:top="85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i w:val="false"/>
      <w:sz w:val="24"/>
      <w:szCs w:val="24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eastAsia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4z1">
    <w:name w:val="WW8Num54z1"/>
    <w:qFormat/>
    <w:rPr>
      <w:b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/>
      <w:i w:val="false"/>
      <w:sz w:val="24"/>
      <w:szCs w:val="24"/>
    </w:rPr>
  </w:style>
  <w:style w:type="character" w:styleId="WW8Num55z2">
    <w:name w:val="WW8Num5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Валерия А. Ермоленко</cp:lastModifiedBy>
  <cp:lastPrinted>2020-01-17T09:40:00Z</cp:lastPrinted>
  <dcterms:modified xsi:type="dcterms:W3CDTF">2020-01-17T06:41:00Z</dcterms:modified>
  <cp:revision>1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