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42-з от 31.01.202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аво заключения договора на выполнение работ по техническому перевооружению мазутного хозяйства котельной ЗАТО г. Заозёр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перевода котельной на работу с мазута флотского Ф5 на мазут топочный 100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утвержденной приказом от 28.12.2019 № 389-з, с изменениями от 31.01.2020 № 42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</w:t>
      </w:r>
      <w:r>
        <w:rPr/>
        <w:t xml:space="preserve"> </w:t>
      </w:r>
      <w:r>
        <w:rPr>
          <w:lang w:eastAsia="ar-SA"/>
        </w:rPr>
        <w:t xml:space="preserve">Дата, время и место рассмотрения, оценки и сопоставления заявок и подведения итогов: 10.02.2020 в 10:30 (МСК) по адресу: г. Мурманск, ул. Промышленная, д. 15, каб. 16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В период с 28.12.2019 по 07.02.2020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8.12.2019 по 16:42 (МСК) 07.02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Дата начала и дата и время окончания приема запросов о разъяснении положений Документации и (или) извещения от Участников закупки: с 28.12.2019 по 16:42 (МСК) 03.02.2020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 и (или) извещения: с 30.12.2019 по 06.02.202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>Участники, принявшие участие в запросе предложений в электронной форме до внесения изменений в извещение и Документацию, руководствуются п. 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type w:val="continuous"/>
      <w:pgSz w:w="11906" w:h="16838"/>
      <w:pgMar w:left="1418" w:right="567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иктория В. Пальчиковская</cp:lastModifiedBy>
  <cp:lastPrinted>2020-01-23T13:32:00Z</cp:lastPrinted>
  <dcterms:modified xsi:type="dcterms:W3CDTF">2020-01-31T11:43:00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