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</w:t>
      </w:r>
      <w:r>
        <w:rPr>
          <w:rFonts w:cs="Times New Roman" w:ascii="Times New Roman" w:hAnsi="Times New Roman"/>
          <w:b/>
          <w:sz w:val="24"/>
          <w:szCs w:val="24"/>
        </w:rPr>
        <w:t>на оказание услуг по проведению специальной оценки условий труда на рабочих местах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22.01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2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е услуг по проведению специальной оценки условий труда (далее также - СОУТ) на рабочих местах (далее – услуги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личество оказываемых услуг: </w:t>
      </w:r>
      <w:r>
        <w:rPr>
          <w:rFonts w:cs="Times New Roman" w:ascii="Times New Roman" w:hAnsi="Times New Roman"/>
          <w:bCs/>
          <w:sz w:val="24"/>
          <w:szCs w:val="24"/>
        </w:rPr>
        <w:t>общее количество рабочих мест, подлежащих специальной оценке условий труда – не более 1058 (Одна тысяча пятьдесят восемь) рабочих мест и аналогичных рабочих мест – 222 (Двести двадцать два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налогичные рабочие места при проведении СОУТ, оформляемые одной картой СОУТ, оплате не подлежа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398 136 (Два миллиона триста девяносто восемь тысяч сто тридцать шесть) рублей 86 копеек (2 266 рублей 67 копеек за одно рабочее место), в том числе НДС. Указанная цена включает в себя все затраты Исполнителя, в том числе командировочные и транспортные расходы, все налоги, сборы и другие обязательные платежи в соответствии с действующим законодательством Российской Федерации, а также прочие затраты, связанные с оказанием услуг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Срок 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1.</w:t>
        <w:tab/>
      </w:r>
      <w:r>
        <w:rPr>
          <w:rFonts w:cs="Times New Roman" w:ascii="Times New Roman" w:hAnsi="Times New Roman"/>
          <w:sz w:val="24"/>
          <w:szCs w:val="24"/>
        </w:rPr>
        <w:t>Срок оказания услуг по проведению СОУТ рабочих мест – с момента подписания договора по 30.11.2020г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2. </w:t>
      </w:r>
      <w:r>
        <w:rPr>
          <w:rFonts w:cs="Times New Roman" w:ascii="Times New Roman" w:hAnsi="Times New Roman"/>
          <w:sz w:val="24"/>
          <w:szCs w:val="24"/>
        </w:rPr>
        <w:t>1-й (первый) период проведения СОУТ включает в себ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2.1.</w:t>
      </w:r>
      <w:r>
        <w:rPr>
          <w:rFonts w:cs="Times New Roman" w:ascii="Times New Roman" w:hAnsi="Times New Roman"/>
          <w:sz w:val="24"/>
          <w:szCs w:val="24"/>
        </w:rPr>
        <w:t xml:space="preserve"> Идентификацию потенциально вредных и(или) опасных производственных факторов – начало не позднее чем на 10 (десятый) календарный день с момента подписания договора по 25.02.2020г.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2.2.</w:t>
      </w:r>
      <w:r>
        <w:rPr>
          <w:rFonts w:cs="Times New Roman" w:ascii="Times New Roman" w:hAnsi="Times New Roman"/>
          <w:sz w:val="24"/>
          <w:szCs w:val="24"/>
        </w:rPr>
        <w:t xml:space="preserve"> Проведение исследований (испытаний) и измерений вредных и (или) опасных производственных факторов – с 26.02.2020г. по 30.03.2020г. для следующих структурных подразделений и филиалов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ая централизованная ремонтная служба (г. Мурманск, п.46-103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е управление (г. Мурманск, п.112-190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ский район (г.п. Кола, п.191-192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ский участок Кольского района (г.п. Кола, п.193-222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чненский участок Кольского района (г.п. Молочный, п.223-242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шинский участок Кольского района (г.п. Мурмаши, п.243-259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льдинский участок Кольского района (г.п. Кильдинстрой, п.260-277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туломский участок Кольского района (г.п. Верхнетуломский, п.278-292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п. Шонгуй Кольского района (пос. Шонгуй, п.293-306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с.п. Териберка Кольского района (с.п. Териберка, п.307-314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Лопарская Кольского района (ст. Лопарская, п.320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озерский район (г.п. Ревда, п.321-323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динский участок Ловозерского района (г.п. Ревда, п.324-366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озерский участок Ловозерского района (с.п. Ловозеро, п.367-396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пос. Высокий Ловозерского района (н.п. Высокий, п.397-443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й персонал АО «МЭС» (г. Мурманск, п. 461-530, п.542-590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материально-технического обеспечения Управления материально-технического обеспечения (г. Мурманск, п.531-541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 «Ковдорская горэлектросеть» (г. Ковдор, п.591-627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 «Североморская теплосеть» (г. Североморск, п.628-638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 «Заполярная горэлектросеть» (г. Заполярный, п.639-687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рнинский район филиала «Александровская теплосеть» (г. Полярный, п. 700-708,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джиевский район филиала «Александровская теплосеть» (г. Гаджиево, п. 756-784,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инский район филиала «Александровская теплосеть» (г. Заполярный, п. 785-829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4.2.3. </w:t>
      </w:r>
      <w:r>
        <w:rPr>
          <w:rFonts w:cs="Times New Roman" w:ascii="Times New Roman" w:hAnsi="Times New Roman"/>
          <w:sz w:val="24"/>
          <w:szCs w:val="24"/>
        </w:rPr>
        <w:t>Оформление результатов проведенных исследований (испытаний) и измерений вредных и (или) опасных производственных факторов, протоколов, перечня рабочих мест на которых проводилась СОУТ, заключения эксперта, перечня рекомендуемых мероприятий по улучшению условий труда – с 01.04.2020г. по 28.04.2020г.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2.4. </w:t>
      </w:r>
      <w:r>
        <w:rPr>
          <w:rFonts w:cs="Times New Roman" w:ascii="Times New Roman" w:hAnsi="Times New Roman"/>
          <w:sz w:val="24"/>
          <w:szCs w:val="24"/>
        </w:rPr>
        <w:t>Составление и передача Заказчику отчета о проведении СОУТ 1-го (первого) периода – не позднее 29.04.2020г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3.</w:t>
      </w:r>
      <w:r>
        <w:rPr>
          <w:rFonts w:cs="Times New Roman" w:ascii="Times New Roman" w:hAnsi="Times New Roman"/>
          <w:sz w:val="24"/>
          <w:szCs w:val="24"/>
        </w:rPr>
        <w:tab/>
        <w:t>2-й (второй) период проведения СОУТ включает в себ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3.1. </w:t>
      </w:r>
      <w:r>
        <w:rPr>
          <w:rFonts w:cs="Times New Roman" w:ascii="Times New Roman" w:hAnsi="Times New Roman"/>
          <w:sz w:val="24"/>
          <w:szCs w:val="24"/>
        </w:rPr>
        <w:t>Идентификацию потенциально вредных и(или) опасных производственных факторов – с 01.09.2020г. по 14.09.2020г.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3.2. </w:t>
      </w:r>
      <w:r>
        <w:rPr>
          <w:rFonts w:cs="Times New Roman" w:ascii="Times New Roman" w:hAnsi="Times New Roman"/>
          <w:sz w:val="24"/>
          <w:szCs w:val="24"/>
        </w:rPr>
        <w:t>Проведение исследований (испытаний) и измерений вредных и (или) опасных производственных факторов – 15.09.2020г. по 30.10.2020г. для следующих структурных подразделений и филиалов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 № 1 (г. Мурманск, п.01-21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 № 6 (г. Мурманск, п.22-45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ая лаборатория (г. Мурманск, п.104-111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с.п.Териберка-2 Кольского района (с.п.Териберка, п.315-319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пос. Абрам-Мыс (пос. Абрам-Мыс, п.444-457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етчерская служба (г. Мурманск, п.458-460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й персонал филиала «Александровская теплосеть» (г. Полярный, п.688-692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энергонадзора филиала «Александровская теплосеть» (г. Полярный, п.693-699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ногорский район филиала «Александровская теплосеть» (г. Снежногорск, п.709-747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п. Оленья Губа Снежногорского района филиала «Александровская теплосеть» (ЗАТО Александровск, п.748-755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 «Кандалакшская теплосеть» (г. Кандалакша, п.830-879 приложения №1 к проекту Договора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3.3. </w:t>
      </w:r>
      <w:r>
        <w:rPr>
          <w:rFonts w:cs="Times New Roman" w:ascii="Times New Roman" w:hAnsi="Times New Roman"/>
          <w:sz w:val="24"/>
          <w:szCs w:val="24"/>
        </w:rPr>
        <w:t>Оформление результатов проведенных исследований (испытаний) и измерений вредных и (или) опасных производственных факторов, протоколов, перечня рабочих мест на которых проводилась СОУТ, заключения эксперта, перечня рекомендуемых мероприятий по улучшению условий труда – с 02.11.2020г. по 27.11.2020г.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3.4.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и передача Заказчику отчета о проведении СОУТ 2-го (второго) периода – не позднее 30.11.2020г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Место оказания услуг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Ко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ольский район, г.п. Кильдинстр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ольский район, пос. Шонгу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ольский район, п.г.т. Верхнетуломск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ольский район, п.г.т. Мурмаш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ольский район, п.г.т. Молочн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ольский район, сп.Терибер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ольский район, ж.д. Лопарск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п. Абрам-Мы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п. Рев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с. Ловозер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п. Высок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Кандалакш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андалакшский район, п. Зеленоборск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андалакшский район, п. Енск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Полярный (ЗАТО Александровс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Снежногорск (ЗАТО Александровс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н.п. Оленья Губа Снежногорского района (ЗАТО Александровс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Гаджиево (ЗАТО Александровс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п. Нике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Ковдо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Североморск (ЗАТО Североморс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Заполярный.</w:t>
      </w:r>
    </w:p>
    <w:p>
      <w:pPr>
        <w:pStyle w:val="Normal"/>
        <w:tabs>
          <w:tab w:val="clear" w:pos="708"/>
          <w:tab w:val="left" w:pos="205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6. Условия оплаты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не позднее 15 (пятнадцати) банковских дней с момента подписания акта сдачи-приемки оказанных услуг обеими сторонами на основании счета после каждого периода проведения исследований (испытаний) и измерений вредных и (или) опасных производственных факто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Акт сдачи-приемки оказанных услуг подписывается не позднее 10 рабочих дней после рассмотрения материалов СОУТ на бумажном носителе при отсутствии замечаний после каждого периода проведения исследований (испытаний) и измерений вредных и (или) опасных производственных фак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Заказчик оплачивает стоимость фактически оказанных услуг в полном объеме. Общее количество рабочих мест, подлежащих специальной оценке условий труда, может быть меньше количества, указанного в п.1.5 проекта Договора, с учетом п.1.6 проект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Аналогичные рабочие места при проведении СОУТ, оформляемые одной картой СОУТ, оплате не подлежа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 Обухов – начальник управления материально-технического обеспечения департамента по обеспечению производ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В. Михейко – ведущий специалист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В. Ермолин – начальник службы охраны труд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.В. Петровская – заместитель начальника службы охраны труд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Нархова – ведущий специалист службы охраны тру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А.В. Русна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О «МЭС»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22.01.2020 по адресу: г. Мурманск, ул. Промышленная, д. 15, каб. 15, начало в 11:0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и рассмотрены 13 (Тринадцать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ок от следующих Участников закуп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Акционерное общество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Международная академия меганауки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О «МАМ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85031, Республика Карелия, г. Петрозаводск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л. Набережная Варкауса (Октябрьский р-н), д. 1А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00105604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01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2100050712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15.01.2020 в 14:41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1 269 600 рублей 00 копеек, НДС не облагается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Правительства РФ от 16.09.2016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№ 925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2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Центр охраны труда и промышленной безопасности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Центр охраны труда и промышленной безопасно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29626, г. Москва, переулок Кулаков, д. 9А, стр.1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70270990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7717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9774636379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и время регистрации заявки: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7.01.2020 в 11:22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120 000 рублей 00 копеек, в том числе НДС 186 666 рублей 67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3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Экожилстрой»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Экожилстр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07023, г. Москва, переулок Барабанный, д. 4, стр.6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71428156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7719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2771401427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17.01.2020 в 12:24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35 820 рублей 00 копеек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ДС не облагается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4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ЭСГ «Охрана труда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ЭСГ «Охрана труд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05005, г. Москва, ул. Казакова, д. 8, стр. 2, пом. II, комн. 1В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70990931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7709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27746617965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0.01.2020 в 10:20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79 999 рублей 92 копейки, в том числе НДС 129 999 рублей 99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5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Служба аттестации рабочих мест»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САР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630005, г. Новосибирск, ул. Некрасова, д. 63/1, эт. 2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404516054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5406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4547608329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и время регистрации заявки: 20.01.2020 в 10:27 (МСК).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1 043 188 рублей 00 копеек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ДС не облагается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6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ИСПЫТАТЕЛЬНАЯ ЛАБОРАТОРИЯ «НИЖНЕВОЛЖСКИЙ ЦЕНТР ОХРАНЫ ТРУДА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«ИЛ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НЦО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04130, Волгоградская обл., г. Волжский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л. 7-я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втодорога, д. 6«Б»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435086619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3435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7343500385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0.01.2020 в 12:42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719 440 рублей 00 копеек, НДС не облагается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7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Трудосфера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Трудосфер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85005, Республика Карелия, г. Петрозаводск, ул. Правды (Голиковка р-н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. 28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00121689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1001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8100101870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0.01.2020 в 14:15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664 000 рублей 00 копеек, НДС не облагается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8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Томский областной центр охраны труда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ТОЦО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634024, г. Томск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. Ленина, д. 242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01720775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7017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87017006856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1.01.2020 в 06:55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98 752 рубля 00 копеек, НДС не облагается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9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Руструдэксперт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РТЭ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85026, Республика Карелия, г. Петрозаводск, ул. Балтийская (Кукковка р-н), д. 23, пом. 61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00113594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1001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2100053319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1.01.2020 в 11:17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 (согласно сведений о цене, указанных на электронной площадке «РТС-тендер» (http://www.rts-tender.ru/)): 819 950 рублей 00 копеек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ДС не облагается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0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Трансконсалтинг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Трансконсалтин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17036, г. Москва, ул. Дмитрия Ульянова, д. 9/11, корп. 2, этаж цок., комн. 6Г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72850682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7728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47796128005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1.01.2020 в 11:41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38 503 рубля 00 копеек, НДС не облагается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Центр охраны труда «ТРУД-ЭКСПЕРТ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ЦОТ «ТРУД-ЭКСПЕР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00034, г. Тула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л. Демонстрации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. 28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рп. А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10603697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7106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2710073869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и время регистрации заявки: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1.01.2020 в 12:13 (МСК).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: 695 106 рублей 00 копеек, НДС не облагается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2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Охрана. Безопасность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Охрана. Безопасность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40600, г. Пенза, ул. Гладкова, д. 10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834038106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5836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75834002419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и время регистрации заявки: 21.01.2020 в 12:41 (МСК).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116 190 рублей 00 копеек, НДС не облагается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3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ЦЕНТР ОХРАНЫ ТРУДА И ЭКОЛОГИИ «ЭКСПЕРТЭГИДА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ЭКСПЕРТЭГИД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44011, г. Ростов-На-Дону, ул. Буденновский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. 97, литер АБ, эт. 2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72232378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6165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57746329454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1.01.2020 в 14:43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: 582 958 рублей 00 копеек, НДС не облагается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омиссия по закупке рассмотрела заявки Участников закупки на соответствие требованиям, указанным в Извещении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 проведении запроса котировок в электронной форме на право заключения договора на оказание услуг по проведению специальной оценки условий труда на рабочих местах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(далее – Извещение), на соответствие технического предложения требованиям п. 18 «Техническое задание» Извещения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1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знать правильность оформления заявки на участие в запросе котировок в электронной форме АО «МАМ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котировок в электронной форме АО «МА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АО «МА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2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На основании пп. в) п. 13 Извещения признать оформление заявки на участие в запросе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 w:val="false"/>
          <w:color w:val="44444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Центр охраны труда и промышленной безопасно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не соответствующим требованиям Извещения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в нарушение требований п. 9.1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Извещения, п. 3 Инструкции по заполнению Коммерческого предложения (форма 1 Приложения № 1 к Извещению), </w:t>
      </w:r>
      <w:r>
        <w:rPr>
          <w:rFonts w:cs="Times New Roman" w:ascii="Times New Roman" w:hAnsi="Times New Roman"/>
          <w:bCs/>
          <w:sz w:val="24"/>
          <w:szCs w:val="24"/>
        </w:rPr>
        <w:t>п. 3.2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Извещения</w:t>
      </w:r>
      <w:r>
        <w:rPr>
          <w:rFonts w:cs="Times New Roman" w:ascii="Times New Roman" w:hAnsi="Times New Roman"/>
          <w:bCs/>
          <w:sz w:val="24"/>
          <w:szCs w:val="24"/>
        </w:rPr>
        <w:t>, п. 3.6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Извещения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стоимость оказываемых услуг, указанную в </w:t>
      </w:r>
      <w:r>
        <w:rPr>
          <w:rFonts w:cs="Times New Roman" w:ascii="Times New Roman" w:hAnsi="Times New Roman"/>
          <w:bCs/>
          <w:sz w:val="24"/>
          <w:szCs w:val="24"/>
        </w:rPr>
        <w:t>Коммерческом предложении (Приложение 1 к Письму о подаче оферты от 17.01.2020) включена стоимость аналогичных рабочих м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sz w:val="24"/>
          <w:szCs w:val="24"/>
        </w:rPr>
        <w:t>О 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Центр охраны труда и промышленной безопасно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процедуре запроса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не включать в перечень Участников запроса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3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Экожилстр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sz w:val="24"/>
          <w:szCs w:val="24"/>
        </w:rPr>
        <w:t>О 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кожилстрой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sz w:val="24"/>
          <w:szCs w:val="24"/>
        </w:rPr>
        <w:t>О 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кожилстрой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4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На основании пп. а) и в) п. 13 Извещения признать оформление заявки на участие в запросе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 w:val="false"/>
          <w:color w:val="44444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ЭСГ «Охрана труд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не соответствующим требованиям Извещения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в нарушение требований п. 9.2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Извещ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предоставлено Письмо о подаче офер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нарушение требований п. 9.2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миссией по закупке выявлено наличие существенных ошибок в таблице Коммерческог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ложения (Приложение 1 к письму о подаче оферты от 17.01.2020 № 1701/20-3БВ) (далее – Коммерческое предложение)</w:t>
      </w:r>
      <w:r>
        <w:rPr>
          <w:rFonts w:cs="Times New Roman" w:ascii="Times New Roman" w:hAnsi="Times New Roman"/>
          <w:bCs/>
          <w:sz w:val="24"/>
          <w:szCs w:val="24"/>
        </w:rPr>
        <w:t xml:space="preserve">: сумма, полученная при умножении цены за одно рабочее место на количество рабочих мест, составляет 779 957 рублей 60 копеек, что не соответствует сумме, указанной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мерческом предложении и на сайте электронной площадки «РТС-тендер» (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://www.rts-tender.ru/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– </w:t>
      </w:r>
      <w:r>
        <w:rPr>
          <w:rFonts w:cs="Times New Roman" w:ascii="Times New Roman" w:hAnsi="Times New Roman"/>
          <w:bCs/>
          <w:sz w:val="24"/>
          <w:szCs w:val="24"/>
        </w:rPr>
        <w:t>779 999 рублей 92 копе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ЭСГ «Охрана труда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процедуре запроса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не включать в перечень Участников запроса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5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САР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sz w:val="24"/>
          <w:szCs w:val="24"/>
        </w:rPr>
        <w:t>О 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АРМ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sz w:val="24"/>
          <w:szCs w:val="24"/>
        </w:rPr>
        <w:t>О 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АРМ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6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ИЛ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НЦО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ИЛ «НЦО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ИЛ «НЦО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7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На основании пп. в) п. 13 Извещения признать оформление заявки на участие в запросе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 w:val="false"/>
          <w:color w:val="44444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Трудосфер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не соответствующим требованиям Извещения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в нарушение требований п. 9.1. Извещения, п. 3 Инструкции по заполнению Коммерческого предложения (форма 1 Приложения № 1 к Извещению), п. 3.2. Извещения, п. 3.6. Извещения в стоимость оказываемых услуг, указанную в Коммерческом предложении (Приложение 1 к Письму о подаче оферты от 17.01.2020 № 010/П/2020) включена стоимость аналогичных рабочих м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sz w:val="24"/>
          <w:szCs w:val="24"/>
        </w:rPr>
        <w:t>О 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Трудосфер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процедуре запроса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не включать в перечень Участников запроса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8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ТОЦО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ТОЦО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ТОЦО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9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На основании пп. а) и в) п. 13 Извещения признать оформление заявки на участие в запросе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 w:val="false"/>
          <w:color w:val="44444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РТЭ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не соответствующим требованиям Извещения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нарушение требований п. 9.2. </w:t>
      </w:r>
      <w:r>
        <w:rPr>
          <w:rFonts w:cs="Times New Roman" w:ascii="Times New Roman" w:hAnsi="Times New Roman"/>
          <w:sz w:val="24"/>
          <w:szCs w:val="24"/>
        </w:rPr>
        <w:t xml:space="preserve">Итоговая стоимость заявки, указанна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Письме о подаче оферты от 20.01.2020 № 19 – 983 940 рублей 00 копеек, не соответствует итоговой сумме, указанной в Коммерческом предложении (Приложение № 1 к письму о подаче оферты от 20.01.2020 № 19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на сайте электронной площадки «РТС-тендер» (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://www.rts-tender.ru/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819 950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РТЭ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процедуре запроса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не включать в перечень Участников запроса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10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Трансконсалтин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Трансконсалтинг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Трансконсалтинг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11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ЦОТ «ТРУД-ЭКСПЕР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ЦОТ «ТРУД-ЭКСПЕР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ЦОТ «ТРУД-ЭКСПЕР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12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Охрана. Безопасность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Охрана. Безопасность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храна. Безопас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13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ЭКСПЕРТЭГИД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КСПЕРТЭГИДА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КСПЕРТЭГИДА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1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прос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. 14. Извещения Комиссией по закупке была произведена оценка заявок </w:t>
      </w:r>
      <w:r>
        <w:rPr>
          <w:rFonts w:cs="Times New Roman" w:ascii="Times New Roman" w:hAnsi="Times New Roman"/>
          <w:sz w:val="24"/>
          <w:szCs w:val="24"/>
        </w:rPr>
        <w:t>АО «МА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кожилстрой</w:t>
      </w:r>
      <w:r>
        <w:rPr>
          <w:rFonts w:cs="Times New Roman" w:ascii="Times New Roman" w:hAnsi="Times New Roman"/>
          <w:sz w:val="24"/>
          <w:szCs w:val="24"/>
        </w:rPr>
        <w:t>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АРМ</w:t>
      </w:r>
      <w:r>
        <w:rPr>
          <w:rFonts w:cs="Times New Roman" w:ascii="Times New Roman" w:hAnsi="Times New Roman"/>
          <w:sz w:val="24"/>
          <w:szCs w:val="24"/>
        </w:rPr>
        <w:t xml:space="preserve">», ООО «ИЛ «НЦОТ», ООО «ТОЦОТ», </w:t>
      </w:r>
      <w:r>
        <w:rPr>
          <w:rFonts w:cs="Times New Roman" w:ascii="Times New Roman" w:hAnsi="Times New Roman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Трансконсалтинг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ЦОТ «ТРУД-ЭКСПЕРТ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храна. Безопасность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КСПЕРТЭГИД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остановлением № 925 и п. 14.1.2. Извещения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ОО «ЭКСПЕРТЭГИДА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на договора – 582 958 рублей 00 копеек, НДС не облагаетс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мес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ОО «Трансконсалтинг» (цена договора – 638 503 рубля 00 копеек, НДС не облагаетс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 мес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ОО «ЦОТ «ТРУД-ЭКСПЕРТ» (цена договора – 695 106 рублей 00 копеек, НДС не облагаетс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 мес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sz w:val="24"/>
          <w:szCs w:val="24"/>
        </w:rPr>
        <w:t>О «ИЛ 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ЦОТ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цена договора – 719 440 рублей 00 копеек, НДС не облагает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ОО «Экожилстрой» (цена договора – 835 820 рублей 00 копеек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ДС не облагает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ОО «ТОЦОТ» (цена договора – 998 752 рубля 00 копеек, НДС не облагаетс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ОО «САРМ» (цена договора – 1 043 188 рублей 00 копеек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ДС не облагает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ОО «Охрана. Безопасность» (цена договора – 1 116 190 рублей 00 копеек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ДС не облагает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АО «МАМ» (цена договора – 1 269 600 рублей 00 копеек, НДС не облагается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highlight w:val="yellow"/>
          <w:lang w:eastAsia="ru-RU"/>
        </w:rPr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Условия исполнения договора, указанные в Извещении и в заявке Участника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, заявке которого присвоено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второе мест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ОО «Трансконсалтинг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(юридический адрес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17036, г. Москва, ул. Дмитрия Ульянова, д. 9/11, корп. 2, этаж цок., комн. 6Г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ИНН </w:t>
      </w:r>
      <w:r>
        <w:rPr>
          <w:rFonts w:cs="Times New Roman" w:ascii="Times New Roman" w:hAnsi="Times New Roman"/>
          <w:b w:val="false"/>
          <w:sz w:val="24"/>
          <w:szCs w:val="24"/>
        </w:rPr>
        <w:t>7728506821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sz w:val="24"/>
          <w:szCs w:val="24"/>
        </w:rPr>
        <w:t> 772801001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047796128005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тносится к субъектам малого предпринимательств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е услуг по проведению специальной оценки условий труда (далее также - СОУТ) на рабочих местах (далее - услуги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личество оказываемых услуг: общее количество рабочих мест, подлежащих специальной оценке условий труда – не более 1058 (Одна тысяча пятьдесят восемь) рабочих мест и аналогичных рабочих мест – 222 (Двести двадцать два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налогичные рабочие места при проведении СОУТ, оформляемые одной картой СОУТ, оплате не подлежа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38 503 (Шестьсот тридцать восемь тысяч пятьсот три) рубля 00 копеек (603 рубля 50 копеек за одно рабочее место), НДС не облага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Указанная цена включает в себя все затраты Исполнителя, в том числе командировочные и транспортные расходы, все налоги, сборы и другие обязательные платежи в соответствии с действующим законодательством Российской Федерации, а также прочие затраты, связанные с оказанием услу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 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.1.</w:t>
        <w:tab/>
      </w:r>
      <w:r>
        <w:rPr>
          <w:rFonts w:cs="Times New Roman" w:ascii="Times New Roman" w:hAnsi="Times New Roman"/>
          <w:sz w:val="24"/>
          <w:szCs w:val="24"/>
        </w:rPr>
        <w:t>Срок оказания услуг по проведению СОУТ рабочих мест – с момента подписания договора по 30.11.2020г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2. </w:t>
      </w:r>
      <w:r>
        <w:rPr>
          <w:rFonts w:cs="Times New Roman" w:ascii="Times New Roman" w:hAnsi="Times New Roman"/>
          <w:sz w:val="24"/>
          <w:szCs w:val="24"/>
        </w:rPr>
        <w:t>1-й (первый) период проведения СОУТ включает в себ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.2.1.</w:t>
      </w:r>
      <w:r>
        <w:rPr>
          <w:rFonts w:cs="Times New Roman" w:ascii="Times New Roman" w:hAnsi="Times New Roman"/>
          <w:sz w:val="24"/>
          <w:szCs w:val="24"/>
        </w:rPr>
        <w:t xml:space="preserve"> Идентификацию потенциально вредных и(или) опасных производственных факторов – начало не позднее чем на 10 (десятый) календарный день с момента подписания договора по 25.02.2020г.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4.2.2.</w:t>
      </w:r>
      <w:r>
        <w:rPr>
          <w:rFonts w:cs="Times New Roman" w:ascii="Times New Roman" w:hAnsi="Times New Roman"/>
          <w:sz w:val="24"/>
          <w:szCs w:val="24"/>
        </w:rPr>
        <w:t xml:space="preserve"> Проведение исследований (испытаний) и измерений вредных и (или) опасных производственных факторов – с 26.02.2020г. по 30.03.2020г. для следующих структурных подразделений и филиалов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ая централизованная ремонтная служба (г. Мурманск, п.46-103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ое управление (г. Мурманск, п.112-190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ьский район (г.п. Кола, п.191-192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ьский участок Кольского района (г.п. Кола, п.193-222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лочненский участок Кольского района (г.п. Молочный, п.223-242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рмашинский участок Кольского района (г.п. Мурмаши, п.243-259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льдинский участок Кольского района (г.п. Кильдинстрой, п.260-277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етуломский участок Кольского района (г.п. Верхнетуломский, п.278-292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п. Шонгуй Кольского района (пос. Шонгуй, п.293-306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ельная с.п. Териберка Кольского района (с.п. Териберка, п.307-314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ельная Лопарская Кольского района (ст. Лопарская, п.320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возерский район (г.п. Ревда, п.321-323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вдинский участок Ловозерского района (г.п. Ревда, п.324-366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возерский участок Ловозерского района (с.п. Ловозеро, п.367-396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пос. Высокий Ловозерского района (н.п. Высокий, п.397-443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й персонал АО «МЭС» (г. Мурманск, п. 461-530, п.542-590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материально-технического обеспечения Управления материально-технического обеспечения (г. Мурманск, п.531-541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лиал «Ковдорская горэлектросеть» (г. Ковдор, п.591-627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лиал «Североморская теплосеть» (г. Североморск, п.628-638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лиал «Заполярная горэлектросеть» (г. Заполярный, п.639-687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ярнинский район филиала «Александровская теплосеть» (г. Полярный, п. 700-708,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джиевский район филиала «Александровская теплосеть» (г. Гаджиево, п. 756-784,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лярнинский район филиала «Александровская теплосеть» (г. Заполярный, п. 785-829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4.2.3. </w:t>
      </w:r>
      <w:r>
        <w:rPr>
          <w:rFonts w:cs="Times New Roman" w:ascii="Times New Roman" w:hAnsi="Times New Roman"/>
          <w:sz w:val="24"/>
          <w:szCs w:val="24"/>
        </w:rPr>
        <w:t>Оформление результатов проведенных исследований (испытаний) и измерений вредных и (или) опасных производственных факторов, протоколов, перечня рабочих мест на которых проводилась СОУТ, заключения эксперта, перечня рекомендуемых мероприятий по улучшению условий труда – с 01.04.2020г. по 28.04.2020г.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4.2.4. </w:t>
      </w:r>
      <w:r>
        <w:rPr>
          <w:rFonts w:cs="Times New Roman" w:ascii="Times New Roman" w:hAnsi="Times New Roman"/>
          <w:sz w:val="24"/>
          <w:szCs w:val="24"/>
        </w:rPr>
        <w:t>Составление и передача Заказчику отчета о проведении СОУТ 1-го (первого) периода – не позднее 29.04.2020г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4.3.</w:t>
      </w:r>
      <w:r>
        <w:rPr>
          <w:rFonts w:cs="Times New Roman" w:ascii="Times New Roman" w:hAnsi="Times New Roman"/>
          <w:sz w:val="24"/>
          <w:szCs w:val="24"/>
        </w:rPr>
        <w:tab/>
        <w:t>2-й (второй) период проведения СОУТ включает в себ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4.3.1. </w:t>
      </w:r>
      <w:r>
        <w:rPr>
          <w:rFonts w:cs="Times New Roman" w:ascii="Times New Roman" w:hAnsi="Times New Roman"/>
          <w:sz w:val="24"/>
          <w:szCs w:val="24"/>
        </w:rPr>
        <w:t>Идентификацию потенциально вредных и(или) опасных производственных факторов – с 01.09.2020г. по 14.09.2020г.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4.3.2. </w:t>
      </w:r>
      <w:r>
        <w:rPr>
          <w:rFonts w:cs="Times New Roman" w:ascii="Times New Roman" w:hAnsi="Times New Roman"/>
          <w:sz w:val="24"/>
          <w:szCs w:val="24"/>
        </w:rPr>
        <w:t>Проведение исследований (испытаний) и измерений вредных и (или) опасных производственных факторов – 15.09.2020г. по 30.10.2020г. для следующих структурных подразделений и филиалов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 № 1 (г. Мурманск, п.01-21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 № 6 (г. Мурманск, п.22-45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лаборатория (г. Мурманск, п.104-111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ельная с.п.Териберка-2 Кольского района (с.п.Териберка, п.315-319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ельная пос. Абрам-Мыс (пос. Абрам-Мыс, п.444-457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петчерская служба (г. Мурманск, п.458-460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й персонал филиала «Александровская теплосеть» (г. Полярный, п.688-692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энергонадзора филиала «Александровская теплосеть» (г. Полярный, п.693-699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ежногорский район филиала «Александровская теплосеть» (г. Снежногорск, п.709-747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ельная п. Оленья Губа Снежногорского района филиала «Александровская теплосеть» (ЗАТО Александровск, п.748-755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лиал «Кандалакшская теплосеть» (г. Кандалакша, п.830-879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4.3.3. </w:t>
      </w:r>
      <w:r>
        <w:rPr>
          <w:rFonts w:cs="Times New Roman" w:ascii="Times New Roman" w:hAnsi="Times New Roman"/>
          <w:sz w:val="24"/>
          <w:szCs w:val="24"/>
        </w:rPr>
        <w:t>Оформление результатов проведенных исследований (испытаний) и измерений вредных и (или) опасных производственных факторов, протоколов, перечня рабочих мест на которых проводилась СОУТ, заключения эксперта, перечня рекомендуемых мероприятий по улучшению условий труда – с 02.11.2020г. по 27.11.2020г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.3.4.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и передача Заказчику отчета о проведении СОУТ 2-го (второго) периода – не позднее 30.11.2020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5. Место оказания услу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Ко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ольский район, г.п. Кильдинстр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ольский район, пос. Шонгу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ольский район, п.г.т. Верхнетуломс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ольский район, п.г.т. Мурмаш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ольский район, п.г.т. Молоч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ольский район, сп.Терибер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ольский район, ж.д. Лопарск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п. Абрам-Мы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п. Рев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с. Ловозер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п. Высо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Кандалакш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андалакшский район, п. Зеленоборс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андалакшский район, п. Енс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Полярный (ЗАТО Александровс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Снежногорск (ЗАТО Александровс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н.п. Оленья Губа Снежногорского района (ЗАТО Александровс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Гаджиево (ЗАТО Александровс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п. Ник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Ковд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Североморск (ЗАТО Североморс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Заполярный.</w:t>
      </w:r>
    </w:p>
    <w:p>
      <w:pPr>
        <w:pStyle w:val="Normal"/>
        <w:tabs>
          <w:tab w:val="clear" w:pos="708"/>
          <w:tab w:val="left" w:pos="20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6. Условия оплаты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не позднее 15 (пятнадцати) банковских дней с момента подписания акта сдачи-приемки оказанных услуг обеими сторонами на основании счета после каждого периода проведения исследований (испытаний) и измерений вредных и (или) опасных производственных факторов. </w:t>
      </w:r>
    </w:p>
    <w:p>
      <w:pPr>
        <w:pStyle w:val="Normal"/>
        <w:tabs>
          <w:tab w:val="clear" w:pos="708"/>
          <w:tab w:val="left" w:pos="20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Акт сдачи-приемки оказанных услуг подписывается не позднее 10 рабочих дней после рассмотрения материалов СОУТ на бумажном носителе при отсутствии замечаний после каждого периода проведения исследований (испытаний) и измерений вредных и (или) опасных производственных факторов.</w:t>
      </w:r>
    </w:p>
    <w:p>
      <w:pPr>
        <w:pStyle w:val="Normal"/>
        <w:tabs>
          <w:tab w:val="clear" w:pos="708"/>
          <w:tab w:val="left" w:pos="20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Заказчик оплачивает стоимость фактически оказанных услуг в полном объеме. Общее количество рабочих мест, подлежащих специальной оценке условий труда, может быть меньше количества, указанного в п.1.5 Договора, с учетом п.1.6 Договора.</w:t>
      </w:r>
    </w:p>
    <w:p>
      <w:pPr>
        <w:pStyle w:val="Normal"/>
        <w:tabs>
          <w:tab w:val="clear" w:pos="708"/>
          <w:tab w:val="left" w:pos="20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Аналогичные рабочие места при проведении СОУТ, оформляемые одной картой СОУТ, оплате не подлежат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омиссией по закупке было принято решение признать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Победителем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запроса котировок в электронной форме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ОО «ЭКСПЕРТЭГИДА» 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юридический адрес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344011, г. Ростов-На-Дону, ул. Буденновский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. 97, литер АБ, эт. 2.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ИНН </w:t>
      </w:r>
      <w:r>
        <w:rPr>
          <w:rFonts w:cs="Times New Roman" w:ascii="Times New Roman" w:hAnsi="Times New Roman"/>
          <w:b w:val="false"/>
          <w:sz w:val="24"/>
          <w:szCs w:val="24"/>
        </w:rPr>
        <w:t>7722323780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sz w:val="24"/>
          <w:szCs w:val="24"/>
        </w:rPr>
        <w:t> 616501001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157746329454,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тносится к субъектам малого предпринимательства (в том числе к субъектам малого предпринимательства, относящимся к микропредприятиям)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е услуг по проведению специальной оценки условий труда (далее также - СОУТ) на рабочих местах (далее - услуги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2. Количество оказываемых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е количество рабочих мест, подлежащих специальной оценке условий труда – не более 1058 (Одна тысяча пятьдесят восемь) рабочих мест и аналогичных рабочих мест – 222 (Двести двадцать два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налогичные рабочие места при проведении СОУТ, оформляемые одной картой СОУТ, оплате не подлежа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82 958 (Пятьсот восемьдесят две тысячи девятьсот пятьдесят восемь) рублей 00 копеек (551 рубль 00 копеек за одно рабочее место), НДС не облага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Указанная цена включает в себя все затраты Исполнителя, в том числе командировочные и транспортные расходы, все налоги, сборы и другие обязательные платежи в соответствии с действующим законодательством Российской Федерации, а также прочие затраты, связанные с оказанием услу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 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.1.</w:t>
        <w:tab/>
      </w:r>
      <w:r>
        <w:rPr>
          <w:rFonts w:cs="Times New Roman" w:ascii="Times New Roman" w:hAnsi="Times New Roman"/>
          <w:sz w:val="24"/>
          <w:szCs w:val="24"/>
        </w:rPr>
        <w:t>Срок оказания услуг по проведению СОУТ рабочих мест – с момента подписания договора по 30.11.2020г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4.2. </w:t>
      </w:r>
      <w:r>
        <w:rPr>
          <w:rFonts w:cs="Times New Roman" w:ascii="Times New Roman" w:hAnsi="Times New Roman"/>
          <w:sz w:val="24"/>
          <w:szCs w:val="24"/>
        </w:rPr>
        <w:t>1-й (первый) период проведения СОУТ включает в себ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.2.1.</w:t>
      </w:r>
      <w:r>
        <w:rPr>
          <w:rFonts w:cs="Times New Roman" w:ascii="Times New Roman" w:hAnsi="Times New Roman"/>
          <w:sz w:val="24"/>
          <w:szCs w:val="24"/>
        </w:rPr>
        <w:t xml:space="preserve"> Идентификацию потенциально вредных и(или) опасных производственных факторов – начало не позднее чем на 10 (десятый) календарный день с момента подписания договора по 25.02.2020г.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4.2.2.</w:t>
      </w:r>
      <w:r>
        <w:rPr>
          <w:rFonts w:cs="Times New Roman" w:ascii="Times New Roman" w:hAnsi="Times New Roman"/>
          <w:sz w:val="24"/>
          <w:szCs w:val="24"/>
        </w:rPr>
        <w:t xml:space="preserve"> Проведение исследований (испытаний) и измерений вредных и (или) опасных производственных факторов – с 26.02.2020г. по 30.03.2020г. для следующих структурных подразделений и филиалов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ая централизованная ремонтная служба (г. Мурманск, п.46-103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ое управление (г. Мурманск, п.112-190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ьский район (г.п. Кола, п.191-192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ьский участок Кольского района (г.п. Кола, п.193-222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лочненский участок Кольского района (г.п. Молочный, п.223-242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рмашинский участок Кольского района (г.п. Мурмаши, п.243-259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льдинский участок Кольского района (г.п. Кильдинстрой, п.260-277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етуломский участок Кольского района (г.п. Верхнетуломский, п.278-292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п. Шонгуй Кольского района (пос. Шонгуй, п.293-306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ельная с.п. Териберка Кольского района (с.п. Териберка, п.307-314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ельная Лопарская Кольского района (ст. Лопарская, п.320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возерский район (г.п. Ревда, п.321-323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вдинский участок Ловозерского района (г.п. Ревда, п.324-366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возерский участок Ловозерского района (с.п. Ловозеро, п.367-396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пос. Высокий Ловозерского района (н.п. Высокий, п.397-443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й персонал АО «МЭС» (г. Мурманск, п. 461-530, п.542-590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материально-технического обеспечения Управления материально-технического обеспечения (г. Мурманск, п.531-541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лиал «Ковдорская горэлектросеть» (г. Ковдор, п.591-627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лиал «Североморская теплосеть» (г. Североморск, п.628-638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лиал «Заполярная горэлектросеть» (г. Заполярный, п.639-687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ярнинский район филиала «Александровская теплосеть» (г. Полярный, п. 700-708,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джиевский район филиала «Александровская теплосеть» (г. Гаджиево, п. 756-784,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лярнинский район филиала «Александровская теплосеть» (г. Заполярный, п. 785-829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4.2.3. </w:t>
      </w:r>
      <w:r>
        <w:rPr>
          <w:rFonts w:cs="Times New Roman" w:ascii="Times New Roman" w:hAnsi="Times New Roman"/>
          <w:sz w:val="24"/>
          <w:szCs w:val="24"/>
        </w:rPr>
        <w:t>Оформление результатов проведенных исследований (испытаний) и измерений вредных и (или) опасных производственных факторов, протоколов, перечня рабочих мест на которых проводилась СОУТ, заключения эксперта, перечня рекомендуемых мероприятий по улучшению условий труда – с 01.04.2020г. по 28.04.2020г.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4.2.4. </w:t>
      </w:r>
      <w:r>
        <w:rPr>
          <w:rFonts w:cs="Times New Roman" w:ascii="Times New Roman" w:hAnsi="Times New Roman"/>
          <w:sz w:val="24"/>
          <w:szCs w:val="24"/>
        </w:rPr>
        <w:t>Составление и передача Заказчику отчета о проведении СОУТ 1-го (первого) периода – не позднее 29.04.2020г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4.3.</w:t>
      </w:r>
      <w:r>
        <w:rPr>
          <w:rFonts w:cs="Times New Roman" w:ascii="Times New Roman" w:hAnsi="Times New Roman"/>
          <w:sz w:val="24"/>
          <w:szCs w:val="24"/>
        </w:rPr>
        <w:tab/>
        <w:t>2-й (второй) период проведения СОУТ включает в себ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4.3.1. </w:t>
      </w:r>
      <w:r>
        <w:rPr>
          <w:rFonts w:cs="Times New Roman" w:ascii="Times New Roman" w:hAnsi="Times New Roman"/>
          <w:sz w:val="24"/>
          <w:szCs w:val="24"/>
        </w:rPr>
        <w:t>Идентификацию потенциально вредных и(или) опасных производственных факторов – с 01.09.2020г. по 14.09.2020г.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4.3.2. </w:t>
      </w:r>
      <w:r>
        <w:rPr>
          <w:rFonts w:cs="Times New Roman" w:ascii="Times New Roman" w:hAnsi="Times New Roman"/>
          <w:sz w:val="24"/>
          <w:szCs w:val="24"/>
        </w:rPr>
        <w:t>Проведение исследований (испытаний) и измерений вредных и (или) опасных производственных факторов – 15.09.2020г. по 30.10.2020г. для следующих структурных подразделений и филиалов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 № 1 (г. Мурманск, п.01-21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 № 6 (г. Мурманск, п.22-45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лаборатория (г. Мурманск, п.104-111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ельная с.п.Териберка-2 Кольского района (с.п.Териберка, п.315-319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ельная пос. Абрам-Мыс (пос. Абрам-Мыс, п.444-457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петчерская служба (г. Мурманск, п.458-460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й персонал филиала «Александровская теплосеть» (г. Полярный, п.688-692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энергонадзора филиала «Александровская теплосеть» (г. Полярный, п.693-699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ежногорский район филиала «Александровская теплосеть» (г. Снежногорск, п.709-747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ельная п. Оленья Губа Снежногорского района филиала «Александровская теплосеть» (ЗАТО Александровск, п.748-755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лиал «Кандалакшская теплосеть» (г. Кандалакша, п.830-879 приложения №1 к Договору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4.3.3. </w:t>
      </w:r>
      <w:r>
        <w:rPr>
          <w:rFonts w:cs="Times New Roman" w:ascii="Times New Roman" w:hAnsi="Times New Roman"/>
          <w:sz w:val="24"/>
          <w:szCs w:val="24"/>
        </w:rPr>
        <w:t>Оформление результатов проведенных исследований (испытаний) и измерений вредных и (или) опасных производственных факторов, протоколов, перечня рабочих мест на которых проводилась СОУТ, заключения эксперта, перечня рекомендуемых мероприятий по улучшению условий труда – с 02.11.2020г. по 27.11.2020г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.3.4.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и передача Заказчику отчета о проведении СОУТ 2-го (второго) периода – не позднее 30.11.2020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5. Место оказания услу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Ко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ольский район, г.п. Кильдинстр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ольский район, пос. Шонгу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ольский район, п.г.т. Верхнетуломс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ольский район, п.г.т. Мурмаш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ольский район, п.г.т. Молоч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ольский район, сп.Терибер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ольский район, ж.д. Лопарск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п. Абрам-Мы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п. Рев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с. Ловозер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п. Высо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Кандалакш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андалакшский район, п. Зеленоборс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андалакшский район, п. Енс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Полярный (ЗАТО Александровс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Снежногорск (ЗАТО Александровс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н.п. Оленья Губа Снежногорского района (ЗАТО Александровс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Гаджиево (ЗАТО Александровс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п. Ник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Ковд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Североморск (ЗАТО Североморс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Заполярный.</w:t>
      </w:r>
    </w:p>
    <w:p>
      <w:pPr>
        <w:pStyle w:val="Normal"/>
        <w:tabs>
          <w:tab w:val="clear" w:pos="708"/>
          <w:tab w:val="left" w:pos="20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7.6. Условия оплаты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не позднее 15 (пятнадцати) банковских дней с момента подписания акта сдачи-приемки оказанных услуг обеими сторонами на основании счета после каждого периода проведения исследований (испытаний) и измерений вредных и (или) опасных производственных факторов. </w:t>
      </w:r>
    </w:p>
    <w:p>
      <w:pPr>
        <w:pStyle w:val="Normal"/>
        <w:tabs>
          <w:tab w:val="clear" w:pos="708"/>
          <w:tab w:val="left" w:pos="20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Акт сдачи-приемки оказанных услуг подписывается не позднее 10 рабочих дней после рассмотрения материалов СОУТ на бумажном носителе при отсутствии замечаний после каждого периода проведения исследований (испытаний) и измерений вредных и (или) опасных производственных факторов.</w:t>
      </w:r>
    </w:p>
    <w:p>
      <w:pPr>
        <w:pStyle w:val="Normal"/>
        <w:tabs>
          <w:tab w:val="clear" w:pos="708"/>
          <w:tab w:val="left" w:pos="20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Заказчик оплачивает стоимость фактически оказанных услуг в полном объеме. Общее количество рабочих мест, подлежащих специальной оценке условий труда, может быть меньше количества, указанного в п.1.5 Договора, с учетом п.1.6 Договора.</w:t>
      </w:r>
    </w:p>
    <w:p>
      <w:pPr>
        <w:pStyle w:val="Normal"/>
        <w:tabs>
          <w:tab w:val="clear" w:pos="708"/>
          <w:tab w:val="left" w:pos="20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Аналогичные рабочие места при проведении СОУТ, оформляемые одной картой СОУТ, оплате не подлежат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ДПИСИ:</w:t>
      </w:r>
    </w:p>
    <w:tbl>
      <w:tblPr>
        <w:tblW w:w="1031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8"/>
      </w:tblGrid>
      <w:tr>
        <w:trPr>
          <w:trHeight w:val="568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.А. Обухов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 </w:t>
            </w:r>
          </w:p>
        </w:tc>
      </w:tr>
      <w:tr>
        <w:trPr>
          <w:trHeight w:val="318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.В. Михейко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 </w:t>
            </w:r>
          </w:p>
        </w:tc>
      </w:tr>
      <w:tr>
        <w:trPr>
          <w:trHeight w:val="403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.В. Ермолин</w:t>
            </w:r>
          </w:p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.В. Петровская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 </w:t>
            </w:r>
          </w:p>
        </w:tc>
      </w:tr>
      <w:tr>
        <w:trPr>
          <w:trHeight w:val="429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.В. Нархова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 </w:t>
            </w:r>
          </w:p>
        </w:tc>
      </w:tr>
      <w:tr>
        <w:trPr>
          <w:trHeight w:val="64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В. Руснак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5529" w:leader="none"/>
          <w:tab w:val="left" w:pos="6237" w:leader="none"/>
          <w:tab w:val="left" w:pos="822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 xml:space="preserve">договора на оказание услуг по проведению специальной 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/>
    </w:pPr>
    <w:r>
      <w:rPr>
        <w:rFonts w:cs="Times New Roman" w:ascii="Times New Roman" w:hAnsi="Times New Roman"/>
        <w:bCs/>
        <w:sz w:val="16"/>
        <w:szCs w:val="16"/>
      </w:rPr>
      <w:t>оценки условий труда на рабочих местах</w:t>
    </w:r>
    <w:r>
      <w:rPr>
        <w:rFonts w:cs="Times New Roman" w:ascii="Times New Roman" w:hAnsi="Times New Roman"/>
        <w:sz w:val="16"/>
        <w:szCs w:val="16"/>
      </w:rPr>
      <w:t xml:space="preserve"> от 22.01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9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41:00Z</dcterms:created>
  <dc:creator>Ermolenko</dc:creator>
  <dc:description/>
  <dc:language>en-US</dc:language>
  <cp:lastModifiedBy>Анна В. Руснак</cp:lastModifiedBy>
  <cp:lastPrinted>2020-01-23T15:49:00Z</cp:lastPrinted>
  <dcterms:modified xsi:type="dcterms:W3CDTF">2020-01-24T05:42:00Z</dcterms:modified>
  <cp:revision>4</cp:revision>
  <dc:subject/>
  <dc:title/>
</cp:coreProperties>
</file>