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проведению экспертизы промышленной безопасности мазутных резервуаров, мазутопроводов, эстакад с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5.0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работ по проведению экспертизы промышленной безопасности мазутных резервуаров, мазутопроводов, эстакад слива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39 ед (указаны в п. 2. технического задания (Приложение №1 к проекту Договора)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Разделе 18 «Техническое задание»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мазутных резервуаров, мазутопроводов, эстакад слива (далее по тексту – Извещение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4.</w:t>
        <w:tab/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226 400 (Один миллион двести двадцать шесть тысяч четыреста)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2.5. проекта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подписания Договора по 31.08.2020 включительно, согласно техническому заданию (Приложение №1 к проекту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к проекту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оответствии с пропускным режимом въезда на территории ЗАТО Александровск, ЗАТО г. Заозерск, ЗАТО г. Североморск «Подрядчик»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М. Ларионов –  и.о. начальника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Рапарцевиль – начальник производственно-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Жмуров – инженер по техническому надзору производственно-технического отде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5.06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11 (Одиннадца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ГосТех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ГТ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 196084, г. Санкт-Петербург, ул. Варшавская, д. 5А, лит. Л, офисный центр 2 эт.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155842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1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3784732272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5.06.2020 в 11:52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858 480 рублей 00 копеек, в том числе НДС 143 080 рублей 00 копеек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кспром-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ром-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05264, г. Москва, ул. Первомайская верхн., д. 47, корп. 11, эт. 2, пом. 10, оф. 2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1948149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19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8774679383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9.06.2020 в 08:50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897 000 рублей 00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Лир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 «Лир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4354, г. Санкт-Петербург, ул. Сикейрова, д. 11, корп. 2, литер А, пом. 9-Н, оф. 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384606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1784723549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9.06.2020 в 12:23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128 000 рублей 00 копеек, в том числе НДС 188 0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омпроект»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проек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9178, г. Санкт-Петербург, набережная реки Смоленки, д. 14, лит. А, оф. 2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003513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5781192453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09.06.2020 в 15:01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200 200 рублей 00 копеек, в том числе НДС 200 033 рубля 33 копейки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кспертизПр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ертизПро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 156026, г. Кострома, ул. Гагарина, д. 2 Г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41401309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44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8443700123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9.06.2020 в 15:45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842 536 рублей 80 копеек, в том числе НДС 140 422 рубля 8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6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троительная Производственно-Техническая Компания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П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55036, Челябинская обл., г. Магнитогорск, ул. Суворова, д. 134, кв. 79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45602518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456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745602007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06.2020 в 08:43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870 000 рублей 00 копеек, НДС не облагаетс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еверо-Западный Экспертный Центр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СЭЦ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7110, г. Санкт-Петербург, ул. Коса Петровская, д. 1, корп. 1, литер Р, пом. 1-Н, 3-Н, 5-Н, 6-Н, 16-Н-26-Н, 28-Н, 29-Н ОФИ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359759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13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78473212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1.06.2020 в 11:09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497 000 рублей 00 копеек, в том числе НДС 82 833 рубля 33 копейки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8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кспром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ром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0020, г. Санкт-Петербург, ул. Бумажная, д. 15, литера А-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3902728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39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5784706178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1.06.2020 в 11:48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490 560 рублей 00 копеек, НДС не облагаетс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9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кспертно-диагностический центр «Ресур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ДЦ «Ресур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6603, г. Санкт-Петербург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. Пушкин, шоссе Красносельское, д. 14/28, литер АБ, пом. 3-Н, комн. № 161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2005706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2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7784715903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06.2020 в 12:04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1 140 552 рубля 00 копеек, в том числе НДС 190 092 рубля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0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Пром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29626, г. Москва, ул. Мытищинская 3-Я, д. 16, стр. 60, эт. 9, пом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комн. 1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4011257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71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1440100275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1.06.2020 в 12:44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723 576 рублей 00 копеек, в том числе НДС 120 596 рублей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Региональный Центр Сертификации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РЦ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7342, г. Санкт-Петербург, набережная Черной речки, д. 41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450358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14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1784724260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06.2020 в 15:09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789 600 рублей 00 копеек, НДС не облагаетс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ГТ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ГТЭ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ГТ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электронной форме ОО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ром-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рушение требований п. 9.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, п. 3 инструкции по заполнению коммерческого предложения (форма 1) Извещения в таблице коммерческого предложения (приложение № 1 к письму о подаче оферты от 08.06.2020 № 476) произведен расчет на 78 объектов, что не соответствует требованиям Заказчика – 39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кспром-М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а) и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 «Лир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рушение требований п. 9.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мма «итого»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40 000 рублей 00 копеек</w:t>
      </w:r>
      <w:r>
        <w:rPr>
          <w:rFonts w:cs="Times New Roman" w:ascii="Times New Roman" w:hAnsi="Times New Roman"/>
          <w:bCs/>
          <w:sz w:val="24"/>
          <w:szCs w:val="24"/>
        </w:rPr>
        <w:t>, указанная в коммерческом предложении (приложение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 письму о подаче оферты от 08.06.2020 № АБ45-20)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соответствует сум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итоговая стоимость заявки с НДС, руб.», указанной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е о подаче офер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08.06.2020 № АБ45-20 – </w:t>
      </w:r>
      <w:r>
        <w:rPr>
          <w:rFonts w:cs="Times New Roman" w:ascii="Times New Roman" w:hAnsi="Times New Roman"/>
          <w:b/>
          <w:bCs/>
          <w:sz w:val="24"/>
          <w:szCs w:val="24"/>
        </w:rPr>
        <w:t>1 128 000 рублей 00 копеек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умма «в том числе НДС» – </w:t>
      </w:r>
      <w:r>
        <w:rPr>
          <w:rFonts w:cs="Times New Roman" w:ascii="Times New Roman" w:hAnsi="Times New Roman"/>
          <w:b/>
          <w:bCs/>
          <w:sz w:val="24"/>
          <w:szCs w:val="24"/>
        </w:rPr>
        <w:t>1 128 000 рублей 00 копеек</w:t>
      </w:r>
      <w:r>
        <w:rPr>
          <w:rFonts w:cs="Times New Roman" w:ascii="Times New Roman" w:hAnsi="Times New Roman"/>
          <w:bCs/>
          <w:sz w:val="24"/>
          <w:szCs w:val="24"/>
        </w:rPr>
        <w:t>, указанная в коммерческом предложении (приложение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 письму о подаче оферты от 08.06.2020 № АБ45-20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соответствует сумме «кроме того НДС, руб.», указанной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е о подаче офер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08.06.2020 № АБ45-20 – </w:t>
      </w:r>
      <w:r>
        <w:rPr>
          <w:rFonts w:cs="Times New Roman" w:ascii="Times New Roman" w:hAnsi="Times New Roman"/>
          <w:b/>
          <w:bCs/>
          <w:sz w:val="24"/>
          <w:szCs w:val="24"/>
        </w:rPr>
        <w:t>188 000 рублей 00 копее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Лир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проек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Промпроек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проек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ертизПро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ЭкспертизПром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кспертизПр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П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ПТК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ПТК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СЭЦ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ЭЦ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ЭЦ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8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ром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кспромТ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кспром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9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ДЦ «Ресур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ДЦ «Ресурс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ДЦ «Ресур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0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ПромЭкспер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Экспе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РЦ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РЦС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РЦ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ГТЭ», ООО «Промпроект», ООО «ЭкспертизПром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ПТК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ЭЦ», ООО «ЭкспромТ», ООО «ЭДЦ «Ресурс», ООО «ПромЭкспер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ОО «РЦ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выполняемых работ. Поэтому для оценки и в качестве единого базиса сравнения ценовых предложений используются цены предложений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ез учета НДС (в случае, когда Участниками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ЭЦ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 497 000 рублей 00 копеек, в том числе НДС 82 833 рубля 33 копейки, цена без учета НДС 414 166 рублей 67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кспром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490 560 рублей 00 копеек, НДС не облагается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Пром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723 576 рублей 00 копеек, в том числе НДС 120 596 рублей 00 копеек, цена без учета НДС 602 98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ЭкспертизПром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 842 536 рублей 80 копеек, в том числе НДС 140 422 рубля 80 копеек, цена без учета НДС 702 114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ГТ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858 480 рублей 00 копеек, в том числе НДС 143 080 рублей 00 копеек, цена без учета НДС 715 4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РЦС» (цена договора – 789 600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СПТК» (цена договора – 870 000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ДЦ «Ресур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1 140 552 рубля 00 копеек, в том числе НДС 190 092 рубля 00 копеек, цена без учета НДС 950 460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Промпроект» (цена договора – 1 200 200 рублей 00 копеек, в том числе НДС 200 033 рубля 33 копейки, цена без учета НДС 1 000 166 рублей 67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заявке которого присвоено второе место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ОО «ЭкспромТ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90020, г. Санкт-Петербург, ул. Бумажная, д. 15, литера А-А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sz w:val="24"/>
          <w:szCs w:val="24"/>
        </w:rPr>
        <w:t>7839027285</w:t>
      </w:r>
      <w:r>
        <w:rPr>
          <w:rFonts w:cs="Times New Roman" w:ascii="Times New Roman" w:hAnsi="Times New Roman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sz w:val="24"/>
          <w:szCs w:val="24"/>
        </w:rPr>
        <w:t> 783901001</w:t>
      </w:r>
      <w:r>
        <w:rPr>
          <w:rFonts w:cs="Times New Roman" w:ascii="Times New Roman" w:hAnsi="Times New Roman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sz w:val="24"/>
          <w:szCs w:val="24"/>
        </w:rPr>
        <w:t xml:space="preserve"> 115784706178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работ по проведению экспертизы промышленной безопасности мазутных резервуаров, мазутопроводов, эстакад слива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39 ед (указаны в п. 2. технического задания (Приложение №1 Договора)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3. 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4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0 560 (Четыреста девяносто тысяч пятьсот шестьдесят) рублей 00 копеек, НДС не облага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2.5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подписания Договора по 31.08.2020 включительно, согласно техническому заданию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6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7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оответствии с пропускным режимом въезда на территории ЗАТО Александровск, ЗАТО г. Заозерск, ЗАТО г. Североморск «Подрядчик»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 «СЭЦ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97110, г. Санкт-Петербург, ул. Коса Петровская, д. 1, корп. 1, литер Р, пом. 1-Н, 3-Н, 5-Н, 6-Н, 16-Н-26-Н, 28-Н, 29-Н ОФИ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sz w:val="24"/>
          <w:szCs w:val="24"/>
        </w:rPr>
        <w:t>7813597594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> 7813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47847321280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работ по проведению экспертизы промышленной безопасности мазутных резервуаров, мазутопроводов, эстакад слива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39 ед (указаны в п. 2. технического задания (Приложение №1 Договора)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3. 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4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7 000 (Четыреста девяносто семь тысяч) рублей 00 копеек, в том числе НДС 82 833 (Восемьдесят две тысячи восемьсот тридцать три) рубля 3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2.5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подписания Договора по 31.08.2020 включительно, согласно техническому заданию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6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7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оответствии с пропускным режимом въезда на территории ЗАТО Александровск, ЗАТО г. Заозерск, ЗАТО г. Североморск «Подрядчик»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544"/>
      </w:tblGrid>
      <w:tr>
        <w:trPr>
          <w:trHeight w:val="528" w:hRule="atLeast"/>
        </w:trPr>
        <w:tc>
          <w:tcPr>
            <w:tcW w:w="66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М. Ларион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66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А. Рапарцевил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С. Шуби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В. Жмур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>
          <w:trHeight w:val="497" w:hRule="atLeast"/>
        </w:trPr>
        <w:tc>
          <w:tcPr>
            <w:tcW w:w="66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.А. Ермоленко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по проведению экспертизы промышленной безопасности мазутных резервуаров, мазутопроводов, эстакад слива </w:t>
    </w:r>
    <w:r>
      <w:rPr>
        <w:rFonts w:cs="Times New Roman" w:ascii="Times New Roman" w:hAnsi="Times New Roman"/>
        <w:sz w:val="16"/>
        <w:szCs w:val="16"/>
      </w:rPr>
      <w:t>от 15.06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алерия А. Ермоленко</cp:lastModifiedBy>
  <cp:lastPrinted>2020-06-16T13:47:00Z</cp:lastPrinted>
  <dcterms:modified xsi:type="dcterms:W3CDTF">2020-06-16T11:46:00Z</dcterms:modified>
  <cp:revision>311</cp:revision>
  <dc:subject/>
  <dc:title/>
</cp:coreProperties>
</file>