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Протокол № 1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на право заключения договора на выполнение работ по проведению экспертизы промышленной безопасности зданий котельных и технического обследования дымовых труб котельных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г. Мурманск                                                                                                                            08.06.</w:t>
      </w:r>
      <w:r>
        <w:rPr>
          <w:rFonts w:cs="Times New Roman" w:ascii="Times New Roman" w:hAnsi="Times New Roman"/>
          <w:sz w:val="23"/>
          <w:szCs w:val="23"/>
          <w:lang w:eastAsia="ar-SA"/>
        </w:rPr>
        <w:t xml:space="preserve">202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1. Предмет запроса котировок в электронной фор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bookmarkStart w:id="0" w:name="_Hlk509332198"/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bookmarkEnd w:id="0"/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выполнение работ по проведению экспертизы промышленной безопасности зданий котельных и технического обследования дымовых труб котельных (далее - работы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1.2. Общее количество выполняемых работ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 34 ед (указаны в п. 2. технического задания (Приложение №1 к проекту Договора)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1.3.</w:t>
        <w:tab/>
        <w:t>Содержание выполняемых Работ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 Подробный перечень и объем выполняемых работ изложены в Разделе 18 «Техническое задание» Извещения о проведении запроса котировок в электронной форме на право заключения договора на выполнение работ по проведению экспертизы промышленной безопасности зданий котельных и технического обследования дымовых труб котельных (далее по тексту – Извещение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1.4.</w:t>
        <w:tab/>
        <w:t>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 1 000 000 (Один миллион) рублей 00 копее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Указанная цена включает в себя уплату налогов, сборов и всех обязательных платежей, а также затраты на возможные предвиденные и непредвиденные рабо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Цена работ может быть изменена при изменении объемов работ в соответствии с п.2.5. проекта Догов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1.5. Срок выполнения работ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 с момента подписания Договора по 31.08.2020 включительно, согласно техническому заданию (Приложение №1 к проекту Договор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1.6.</w:t>
        <w:tab/>
        <w:t xml:space="preserve">Место выполнения работ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Мурманская область. Работы выполняются на местах нахождения объектов, указанных в п. 2. технического задания (Приложение №1 к проекту Договор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1.7. Особые условия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в соответствии с пропускным режимом въезда на территории ЗАТО Александровск, ЗАТО г. Североморск «Подрядчик» должен оформить документы на въезд в соответствии с действующим законодательств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1.8. Условия оплаты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авансовый платеж не предусматрив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Расчет за выполненные по Договору работы производится в течение 15 (Пятнадцати) рабочих дней с момента подписания Акта сдачи-приемки выполненных работ и получения Заказчиком счета-фактуры (оформленного в порядке и сроки, установленные Налоговым кодексом РФ) и счета на оплату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2. В заседании приняли участи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остав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Председатель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 xml:space="preserve">А.М. Ларионов –  и.о. начальника управления материально-технического обеспечения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департамента по обеспечению производства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К.А. Рапарцевиль – начальник производственно-технического отдел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М.С. Шубин – ведущий инженер по техническому надзору производственно-технического отдел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А.В. Жмуров – инженер по техническому надзору производственно-технического отдела.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          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В.А. Ермоленко 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департамента по обеспечению производства</w:t>
      </w:r>
      <w:r>
        <w:rPr>
          <w:rFonts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Заседание Комиссии по закупке проводилось 08.06.2020 по адресу: г. Мурманск, ул. Промышленная, д. 15, каб. 15, начало в 10:00 (МСК).</w:t>
      </w:r>
      <w:r>
        <w:rPr>
          <w:rFonts w:eastAsia="Times New Roman" w:cs="Times New Roman" w:ascii="Times New Roman" w:hAnsi="Times New Roman"/>
          <w:bCs/>
          <w:sz w:val="23"/>
          <w:szCs w:val="23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На заседании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были рассмотрены 10 (Десять)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заявок от следующих Участников закуп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u w:val="single"/>
          <w:lang w:eastAsia="ru-RU"/>
        </w:rPr>
        <w:t>Заявка № 1</w:t>
      </w: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3"/>
          <w:szCs w:val="23"/>
        </w:rPr>
        <w:t>«Лира»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ООО «Лира»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194354, г. Санкт-Петербург, ул. Сикейрова, д. 11, корп. 2, литер А, пом. 9-Н, оф. 5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7838460680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780201001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1117847235494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).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Дата и время регистрации заявки: 04.06.2020 в 10:45 (МСК)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Цена договора, предложенная Участником закупки: 890 000 рублей 00 копеек, в том числе НДС 148 333 рубля 33 копейки.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Правительства РФ от 16.09.2016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(далее –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остановление № 925)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u w:val="single"/>
          <w:lang w:eastAsia="ru-RU"/>
        </w:rPr>
        <w:t>Заявка № 2</w:t>
      </w: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3"/>
          <w:szCs w:val="23"/>
        </w:rPr>
        <w:t>«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МСБ-Инжиниринг» (ОО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О «МСБ»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455019, Челябинская обл., г. Магнитогорск, пр. Пушкина, д. 1, оф. 1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7444063904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745501001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1107444000850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Дата и время регистрации заявки:</w:t>
      </w: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04.06.2020 в 13:19 (МСК)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Цена договора, предложенная Участником закупки:</w:t>
      </w:r>
      <w:r>
        <w:rPr>
          <w:rFonts w:eastAsia="Times New Roman" w:cs="Times New Roman" w:ascii="Times New Roman" w:hAnsi="Times New Roman"/>
          <w:color w:val="FF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997 000 рублей 00 копеек, в том числе НДС 166 166 рублей 67 копеек.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u w:val="single"/>
          <w:lang w:eastAsia="ru-RU"/>
        </w:rPr>
        <w:t>Заявка № 3</w:t>
      </w: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3"/>
          <w:szCs w:val="23"/>
        </w:rPr>
        <w:t>«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Промпроект» (ОО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О «Промпроект»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199178, г. Санкт-Петербург, набережная реки Смоленки, д. 14, лит. А, оф. 21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7810035131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780101001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1057811924532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Дата и время регистрации заявки:</w:t>
      </w: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04.06.2020 в 14:23 (МСК)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Цена договора, предложенная Участником закупки:</w:t>
      </w:r>
      <w:r>
        <w:rPr>
          <w:rFonts w:eastAsia="Times New Roman" w:cs="Times New Roman" w:ascii="Times New Roman" w:hAnsi="Times New Roman"/>
          <w:color w:val="FF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950 400 рублей 00 копеек, в том числе НДС 158 400 рублей 00 копеек.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u w:val="single"/>
          <w:lang w:eastAsia="ru-RU"/>
        </w:rPr>
        <w:t>Заявка № 4</w:t>
      </w: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3"/>
          <w:szCs w:val="23"/>
        </w:rPr>
        <w:t>«ГосТехЭксперт»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О «ГТЭ»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), 196084, г. Санкт-Петербург, ул. Варшавская, д. 5А, лит. Л, офисный центр 2 эт. (ИНН 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7811558423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 781001001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1137847322722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Дата и время регистрации заявки: 04.06.2020 в 16:51 (МСК)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Цена договора, предложенная Участником закупки: 780 000 рублей 00 копеек, в том числе НДС 130 000 рублей 00 копеек.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u w:val="single"/>
          <w:lang w:eastAsia="ru-RU"/>
        </w:rPr>
        <w:t>Заявка № 5</w:t>
      </w: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3"/>
          <w:szCs w:val="23"/>
        </w:rPr>
        <w:t>«ЭкспертизПром»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3"/>
          <w:szCs w:val="23"/>
        </w:rPr>
        <w:t>ЭкспертизПром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»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), 156026, г. Кострома, ул. Гагарина, д. 2 Г (ИНН 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4414013097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 440101001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1084437001230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).</w:t>
      </w:r>
      <w:r>
        <w:rPr>
          <w:rFonts w:cs="Times New Roman" w:ascii="Times New Roman" w:hAnsi="Times New Roman"/>
          <w:b w:val="false"/>
          <w:bCs w:val="false"/>
          <w:color w:val="000000"/>
          <w:sz w:val="23"/>
          <w:szCs w:val="23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Дата и время регистрации заявки: 05.06.2020 в 09:31 (МСК)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Цена договора, предложенная Участником закупки: 734 400 рублей 00 копеек, в том числе НДС 122 400 рублей 00 копеек.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частник закупки относится к субъектам мало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u w:val="single"/>
          <w:lang w:eastAsia="ru-RU"/>
        </w:rPr>
        <w:t>Заявка № </w:t>
      </w: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6 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3"/>
          <w:szCs w:val="23"/>
        </w:rPr>
        <w:t>«Высокие экспертные и строительные технологии»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О «ВЭСТ»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), 195009, г. Санкт-Петербург, ул. Михайлова, д. 17, корп. 7 (ИНН 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7810305540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 780401001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1037821118444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Дата и время регистрации заявки: 05.06.2020 в 10:55 (МСК)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Цена договора, предложенная Участником закупки: 877 200 рублей 00 копеек, в том числе НДС 146 200 рублей 00 копеек.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 w:val="false"/>
          <w:color w:val="000000"/>
          <w:sz w:val="23"/>
          <w:szCs w:val="23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3"/>
          <w:szCs w:val="23"/>
          <w:highlight w:val="yellow"/>
          <w:u w:val="single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u w:val="single"/>
          <w:lang w:eastAsia="ru-RU"/>
        </w:rPr>
        <w:t>Заявка № </w:t>
      </w: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7 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3"/>
          <w:szCs w:val="23"/>
        </w:rPr>
        <w:t>«ИНТЕХНОСКАН»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3"/>
          <w:szCs w:val="23"/>
        </w:rPr>
        <w:t>ИНТЕХНОСКАН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»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), 690001, Приморский край, г. Владивосток, ул. Абрекская, д. 8В, оф. 1 (ИНН 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2536321923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 253601001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1202500002990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Дата и время регистрации заявки: 05.06.2020 в 11:10 (МСК)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Цена договора, предложенная Участником закупки: 361 000 рублей 00 копеек, НДС не облагается.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 w:val="false"/>
          <w:color w:val="000000"/>
          <w:sz w:val="23"/>
          <w:szCs w:val="23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3"/>
          <w:szCs w:val="23"/>
          <w:highlight w:val="yellow"/>
          <w:u w:val="single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u w:val="single"/>
          <w:lang w:eastAsia="ru-RU"/>
        </w:rPr>
        <w:t>Заявка № 8</w:t>
      </w: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3"/>
          <w:szCs w:val="23"/>
        </w:rPr>
        <w:t>«ПромЭксперт»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О «ПромЭксперт»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),</w:t>
      </w:r>
      <w:r>
        <w:rPr>
          <w:rFonts w:cs="Times New Roman" w:ascii="Times New Roman" w:hAnsi="Times New Roman"/>
          <w:b w:val="false"/>
          <w:color w:val="FF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129626, г. Москва, ул. Мытищинская 3-Я, д. 16, стр. 60, эт. 9, пом.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val="en-US"/>
        </w:rPr>
        <w:t>I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, комн. 17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4401125780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 771701001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1114401002759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Дата и время регистрации заявки: 05.06.2020 в 12:52 (МСК)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Цена договора, предложенная Участником закупки: 530 000 рублей 00 копеек, в том числе НДС 88 333 рубля 33 копейки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u w:val="single"/>
          <w:lang w:eastAsia="ru-RU"/>
        </w:rPr>
        <w:t>Заявка № 9</w:t>
      </w: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3"/>
          <w:szCs w:val="23"/>
        </w:rPr>
        <w:t>«Строительная Производственно-Техническая Компания»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3"/>
          <w:szCs w:val="23"/>
        </w:rPr>
        <w:t>СПТК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»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455036, Челябинская обл., г. Магнитогорск, ул. Суворова, д. 134, кв. 79</w:t>
      </w:r>
      <w:r>
        <w:rPr>
          <w:rFonts w:cs="Times New Roman" w:ascii="Times New Roman" w:hAnsi="Times New Roman"/>
          <w:b w:val="false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7456025188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 745601001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1147456020073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3"/>
          <w:szCs w:val="23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Дата и время регистрации заявки:</w:t>
      </w: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05.06.2020 в 14:21 (МСК).</w:t>
      </w: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  <w:t xml:space="preserve">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Цена договора, предложенная Участником закупки: 570 000 рублей 00 копеек, НДС не облагается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u w:val="single"/>
          <w:lang w:eastAsia="ru-RU"/>
        </w:rPr>
        <w:t>Заявка № 10</w:t>
      </w: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 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Общество с ограниченной ответственностью </w:t>
      </w:r>
      <w:r>
        <w:rPr>
          <w:rStyle w:val="StrongEmphasis"/>
          <w:rFonts w:cs="Times New Roman" w:ascii="Times New Roman" w:hAnsi="Times New Roman"/>
          <w:b/>
          <w:color w:val="000000"/>
          <w:sz w:val="23"/>
          <w:szCs w:val="23"/>
        </w:rPr>
        <w:t>«Региональный Центр Сертификации»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 (ОО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3"/>
          <w:szCs w:val="23"/>
        </w:rPr>
        <w:t>РЦС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»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197342, г. Санкт-Петербург, набережная Черной речки, д. 41</w:t>
      </w:r>
      <w:r>
        <w:rPr>
          <w:rFonts w:cs="Times New Roman" w:ascii="Times New Roman" w:hAnsi="Times New Roman"/>
          <w:b w:val="false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(ИНН 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7814503581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 781401001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1117847242600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3"/>
          <w:szCs w:val="23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Дата и время регистрации заявки:</w:t>
      </w: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05.06.2020 в 16:35 (МСК).</w:t>
      </w:r>
      <w:r>
        <w:rPr>
          <w:rFonts w:eastAsia="Times New Roman" w:cs="Times New Roman" w:ascii="Times New Roman" w:hAnsi="Times New Roman"/>
          <w:bCs/>
          <w:color w:val="FF0000"/>
          <w:sz w:val="23"/>
          <w:szCs w:val="23"/>
          <w:lang w:eastAsia="ru-RU"/>
        </w:rPr>
        <w:t xml:space="preserve">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Цена договора, предложенная Участником закупки: 700 000 рублей 00 копеек, НДС не облагается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частник закупки относится к субъектам мало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Комиссия по закупке рассмотрела заявки Участников закупки на соответствие требованиям, указанным в Извещении, на соответствие технического предложения требованиям п. 18 «Техническое задание» Извещения, и приняла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4.1.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Признать правильность оформления заявки на участие в запросе котировок в электронной форме ООО «Лира»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знать заявку на участие в запросе котировок в электронной форме ООО «Лира»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Извещения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пустить ООО «Лира»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3"/>
          <w:szCs w:val="23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4.2.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О «МСБ»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знать заявку на участие в запросе котировок в электронной форме ООО «МСБ»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Извещения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пустить ООО «МСБ»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4.3.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О «Промпроект»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3"/>
          <w:szCs w:val="23"/>
          <w:lang w:eastAsia="ru-RU"/>
        </w:rPr>
        <w:t>ООО «Промпроект»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Извещения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Допустить </w:t>
      </w:r>
      <w:r>
        <w:rPr>
          <w:rFonts w:cs="Times New Roman" w:ascii="Times New Roman" w:hAnsi="Times New Roman"/>
          <w:sz w:val="23"/>
          <w:szCs w:val="23"/>
          <w:lang w:eastAsia="ru-RU"/>
        </w:rPr>
        <w:t>ООО «Промпроект»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4.4.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О «ГТЭ»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3"/>
          <w:szCs w:val="23"/>
          <w:lang w:eastAsia="ru-RU"/>
        </w:rPr>
        <w:t>ООО «ГТЭ»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Извещения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Допустить </w:t>
      </w:r>
      <w:r>
        <w:rPr>
          <w:rFonts w:cs="Times New Roman" w:ascii="Times New Roman" w:hAnsi="Times New Roman"/>
          <w:sz w:val="23"/>
          <w:szCs w:val="23"/>
          <w:lang w:eastAsia="ru-RU"/>
        </w:rPr>
        <w:t>ООО «ГТЭ»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4.5.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3"/>
          <w:szCs w:val="23"/>
        </w:rPr>
        <w:t>ЭкспертизПром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»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3"/>
          <w:szCs w:val="23"/>
          <w:lang w:eastAsia="ru-RU"/>
        </w:rPr>
        <w:t>ООО «ЭкспертизПром»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Извещения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Допустить </w:t>
      </w:r>
      <w:r>
        <w:rPr>
          <w:rFonts w:cs="Times New Roman" w:ascii="Times New Roman" w:hAnsi="Times New Roman"/>
          <w:sz w:val="23"/>
          <w:szCs w:val="23"/>
          <w:lang w:eastAsia="ru-RU"/>
        </w:rPr>
        <w:t>ООО «ЭкспертизПром»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4.6.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О «ВЭСТ»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3"/>
          <w:szCs w:val="23"/>
          <w:lang w:eastAsia="ru-RU"/>
        </w:rPr>
        <w:t>ООО «ВЭСТ»</w:t>
      </w:r>
      <w:r>
        <w:rPr>
          <w:rFonts w:cs="Times New Roman" w:ascii="Times New Roman" w:hAnsi="Times New Roman"/>
          <w:sz w:val="23"/>
          <w:szCs w:val="23"/>
        </w:rPr>
        <w:t xml:space="preserve"> соответствующей техническим требованиям 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Извещения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Допустить </w:t>
      </w:r>
      <w:r>
        <w:rPr>
          <w:rFonts w:cs="Times New Roman" w:ascii="Times New Roman" w:hAnsi="Times New Roman"/>
          <w:sz w:val="23"/>
          <w:szCs w:val="23"/>
          <w:lang w:eastAsia="ru-RU"/>
        </w:rPr>
        <w:t>ООО «ВЭСТ»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4.7.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На основании пп. а) и в) п. 13 Извещения признать оформление заявки на участие в запросе котировок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в электронной форме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3"/>
          <w:szCs w:val="23"/>
        </w:rPr>
        <w:t>ИНТЕХНОСКАН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»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не соответствующим требованиям Извещения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- </w:t>
      </w:r>
      <w:r>
        <w:rPr>
          <w:rFonts w:cs="Times New Roman" w:ascii="Times New Roman" w:hAnsi="Times New Roman"/>
          <w:bCs/>
          <w:sz w:val="23"/>
          <w:szCs w:val="23"/>
        </w:rPr>
        <w:t xml:space="preserve">в нарушение требований п. 9.2. 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Извещения</w:t>
      </w:r>
      <w:r>
        <w:rPr>
          <w:rFonts w:eastAsia="Times New Roman" w:cs="Times New Roman" w:ascii="Times New Roman" w:hAnsi="Times New Roman"/>
          <w:bCs/>
          <w:sz w:val="23"/>
          <w:szCs w:val="23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 xml:space="preserve">Комиссией по закупке выявлено наличие существенных ошибок в таблице Коммерческого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едложения (Приложение 1 к письму о подаче оферты от 05.06.2020 № б/н) (далее – Коммерческое предложение) с учетом уточнений</w:t>
      </w:r>
      <w:r>
        <w:rPr>
          <w:rFonts w:cs="Times New Roman" w:ascii="Times New Roman" w:hAnsi="Times New Roman"/>
          <w:bCs/>
          <w:sz w:val="23"/>
          <w:szCs w:val="23"/>
        </w:rPr>
        <w:t xml:space="preserve">: сумма итого, которая складывается из стоимости работ по каждому объекту, составляет 184 016 рублей 96 копеек, что не соответствует сумме, указанной в строке «Итого»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Коммерческого предложения, в Письме о подаче оферты от 05.06.2020 № б/н  и на сайте электронной площадки «РТС-тендер» (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3"/>
            <w:szCs w:val="23"/>
            <w:lang w:eastAsia="ru-RU"/>
          </w:rPr>
          <w:t>http://www.rts-tender.ru/</w:t>
        </w:r>
      </w:hyperlink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) – </w:t>
      </w:r>
      <w:r>
        <w:rPr>
          <w:rFonts w:cs="Times New Roman" w:ascii="Times New Roman" w:hAnsi="Times New Roman"/>
          <w:bCs/>
          <w:sz w:val="23"/>
          <w:szCs w:val="23"/>
        </w:rPr>
        <w:t>361 000 рублей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Не допустить </w:t>
      </w:r>
      <w:r>
        <w:rPr>
          <w:rFonts w:cs="Times New Roman" w:ascii="Times New Roman" w:hAnsi="Times New Roman"/>
          <w:sz w:val="23"/>
          <w:szCs w:val="23"/>
          <w:lang w:eastAsia="ru-RU"/>
        </w:rPr>
        <w:t>ООО «ИНТЕХНОСКАН»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 к процедуре запроса котировок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в электронной форме</w:t>
      </w:r>
      <w:r>
        <w:rPr>
          <w:rFonts w:cs="Times New Roman" w:ascii="Times New Roman" w:hAnsi="Times New Roman"/>
          <w:b/>
          <w:color w:val="444444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и не включать в перечень Участников запроса котировок </w:t>
      </w:r>
      <w:r>
        <w:rPr>
          <w:rFonts w:cs="Times New Roman" w:ascii="Times New Roman" w:hAnsi="Times New Roman"/>
          <w:sz w:val="23"/>
          <w:szCs w:val="23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3"/>
          <w:szCs w:val="23"/>
        </w:rPr>
      </w:pPr>
      <w:r>
        <w:rPr>
          <w:rFonts w:cs="Times New Roman" w:ascii="Times New Roman" w:hAnsi="Times New Roman"/>
          <w:b w:val="false"/>
          <w:color w:val="000000"/>
          <w:sz w:val="23"/>
          <w:szCs w:val="23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4.8.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О «ПромЭксперт»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3"/>
          <w:szCs w:val="23"/>
          <w:lang w:eastAsia="ru-RU"/>
        </w:rPr>
        <w:t>ООО «ПромЭксперт»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Извещения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Допустить </w:t>
      </w:r>
      <w:r>
        <w:rPr>
          <w:rFonts w:cs="Times New Roman" w:ascii="Times New Roman" w:hAnsi="Times New Roman"/>
          <w:sz w:val="23"/>
          <w:szCs w:val="23"/>
          <w:lang w:eastAsia="ru-RU"/>
        </w:rPr>
        <w:t>ООО «ПромЭксперт»</w:t>
      </w:r>
      <w:r>
        <w:rPr>
          <w:rFonts w:cs="Times New Roman" w:ascii="Times New Roman" w:hAnsi="Times New Roman"/>
          <w:sz w:val="23"/>
          <w:szCs w:val="23"/>
        </w:rPr>
        <w:t xml:space="preserve"> 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4.9.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 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3"/>
          <w:szCs w:val="23"/>
        </w:rPr>
        <w:t>СПТК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»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3"/>
          <w:szCs w:val="23"/>
          <w:lang w:eastAsia="ru-RU"/>
        </w:rPr>
        <w:t>ООО «СПТК»</w:t>
      </w:r>
      <w:r>
        <w:rPr>
          <w:rFonts w:cs="Times New Roman" w:ascii="Times New Roman" w:hAnsi="Times New Roman"/>
          <w:sz w:val="23"/>
          <w:szCs w:val="23"/>
        </w:rPr>
        <w:t xml:space="preserve"> соответствующей техническим требованиям 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Извещения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Допустить </w:t>
      </w:r>
      <w:r>
        <w:rPr>
          <w:rFonts w:cs="Times New Roman" w:ascii="Times New Roman" w:hAnsi="Times New Roman"/>
          <w:sz w:val="23"/>
          <w:szCs w:val="23"/>
          <w:lang w:eastAsia="ru-RU"/>
        </w:rPr>
        <w:t>ООО «СПТК»</w:t>
      </w:r>
      <w:r>
        <w:rPr>
          <w:rFonts w:cs="Times New Roman" w:ascii="Times New Roman" w:hAnsi="Times New Roman"/>
          <w:sz w:val="23"/>
          <w:szCs w:val="23"/>
        </w:rPr>
        <w:t xml:space="preserve"> 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3"/>
          <w:szCs w:val="23"/>
          <w:lang w:eastAsia="ru-RU"/>
        </w:rPr>
        <w:t>4.10.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ОО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О «</w:t>
      </w:r>
      <w:r>
        <w:rPr>
          <w:rStyle w:val="StrongEmphasis"/>
          <w:rFonts w:cs="Times New Roman" w:ascii="Times New Roman" w:hAnsi="Times New Roman"/>
          <w:b/>
          <w:color w:val="000000"/>
          <w:sz w:val="23"/>
          <w:szCs w:val="23"/>
        </w:rPr>
        <w:t>РЦС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»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ризнать заявку на участие в запросе котировок в электронной форме </w:t>
      </w:r>
      <w:r>
        <w:rPr>
          <w:rFonts w:cs="Times New Roman" w:ascii="Times New Roman" w:hAnsi="Times New Roman"/>
          <w:sz w:val="23"/>
          <w:szCs w:val="23"/>
          <w:lang w:eastAsia="ru-RU"/>
        </w:rPr>
        <w:t>ООО «РЦС»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Извещения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Допустить </w:t>
      </w:r>
      <w:r>
        <w:rPr>
          <w:rFonts w:cs="Times New Roman" w:ascii="Times New Roman" w:hAnsi="Times New Roman"/>
          <w:sz w:val="23"/>
          <w:szCs w:val="23"/>
          <w:lang w:eastAsia="ru-RU"/>
        </w:rPr>
        <w:t>ООО «РЦС»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4.11.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Признать запрос котировок </w:t>
      </w:r>
      <w:r>
        <w:rPr>
          <w:rFonts w:cs="Times New Roman" w:ascii="Times New Roman" w:hAnsi="Times New Roman"/>
          <w:sz w:val="23"/>
          <w:szCs w:val="23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>5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В соответствии с п. 14. Извещения Комиссией по закупке была произведена оценка заявок</w:t>
      </w: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ОО «Лира», ООО «МСБ»</w:t>
      </w:r>
      <w:r>
        <w:rPr>
          <w:rFonts w:cs="Times New Roman" w:ascii="Times New Roman" w:hAnsi="Times New Roman"/>
          <w:sz w:val="23"/>
          <w:szCs w:val="23"/>
          <w:lang w:eastAsia="ru-RU"/>
        </w:rPr>
        <w:t>, ООО «Промпроект», ООО «ГТЭ», ООО «ЭкспертизПром», ООО «ВЭСТ», ООО «ПромЭксперт»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, ООО «СПТК», ООО «РЦС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Единственным критерием оценки со значимостью (весом) 100% в запросе котировок </w:t>
      </w:r>
      <w:r>
        <w:rPr>
          <w:rFonts w:cs="Times New Roman" w:ascii="Times New Roman" w:hAnsi="Times New Roman"/>
          <w:sz w:val="23"/>
          <w:szCs w:val="23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В соответствии со ст. 171 НК РФ Заказчик имеет право применить налоговый вычет НДС в отношении выполняемых работ. Поэтому для оценки и в качестве единого базиса сравнения ценовых предложений используются цены предложений Участников запроса котировок </w:t>
      </w:r>
      <w:r>
        <w:rPr>
          <w:rFonts w:cs="Times New Roman" w:ascii="Times New Roman" w:hAnsi="Times New Roman"/>
          <w:sz w:val="23"/>
          <w:szCs w:val="23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без учета НДС (в случае, когда Участниками запроса котировок </w:t>
      </w:r>
      <w:r>
        <w:rPr>
          <w:rFonts w:cs="Times New Roman" w:ascii="Times New Roman" w:hAnsi="Times New Roman"/>
          <w:sz w:val="23"/>
          <w:szCs w:val="23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являются организации и индивидуальные предприниматели, применяющие общую систему налогообложения и организации и индивидуальные предприниматели, применяющие системы налогообложения, отличные от общей системы налогооблож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В соответствии с Постановлением № 925 и п. 14.1.2. Извещения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не предоставляется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, так как в заявках на участие в закупке не содержится предложений о поставке товаров иностранного происхождения, выполнении работ, оказании услуг иностран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1 место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– </w:t>
      </w:r>
      <w:r>
        <w:rPr>
          <w:rFonts w:cs="Times New Roman" w:ascii="Times New Roman" w:hAnsi="Times New Roman"/>
          <w:sz w:val="23"/>
          <w:szCs w:val="23"/>
          <w:lang w:eastAsia="ru-RU"/>
        </w:rPr>
        <w:t>ООО «ПромЭксперт»</w:t>
      </w:r>
      <w:r>
        <w:rPr>
          <w:rFonts w:eastAsia="Times New Roman" w:cs="Times New Roman" w:ascii="Times New Roman" w:hAnsi="Times New Roman"/>
          <w:iCs/>
          <w:sz w:val="23"/>
          <w:szCs w:val="23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(цена договора – 530 000 рублей 00 копеек, в том числе НДС 88 333 рубля 33 копейки, цена без учета НДС 441 666 рублей 67 копее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2 место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– ООО «СПТК» (цена договора – 570 000 рублей 00 копеек, НДС не облагается)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3 место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– ООО «ЭкспертизПром» (цена договора – 734 400 рублей 00 копеек, в том числе НДС 122 400 рублей 00 копеек, цена без учета НДС 612 000 рублей 00 копее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4 место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– </w:t>
      </w:r>
      <w:r>
        <w:rPr>
          <w:rFonts w:cs="Times New Roman" w:ascii="Times New Roman" w:hAnsi="Times New Roman"/>
          <w:sz w:val="23"/>
          <w:szCs w:val="23"/>
          <w:lang w:eastAsia="ru-RU"/>
        </w:rPr>
        <w:t>ООО «ГТЭ»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(цена договора – 780 000 рублей 00 копеек, в том числе НДС 130 000 рублей 00 копеек, цена без учета НДС 650 000 рублей 00 копее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5 место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– ООО «РЦС» (цена договора – 700 000 рублей 00 копеек, НДС не облагаетс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6 место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– </w:t>
      </w:r>
      <w:r>
        <w:rPr>
          <w:rFonts w:cs="Times New Roman" w:ascii="Times New Roman" w:hAnsi="Times New Roman"/>
          <w:sz w:val="23"/>
          <w:szCs w:val="23"/>
          <w:lang w:eastAsia="ru-RU"/>
        </w:rPr>
        <w:t>ООО «ВЭСТ»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(цена договора – 877 200 рублей 00 копеек, в том числе НДС 146 200 рублей 00 копеек, цена без учета НДС 731 000 рублей 00 копее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7 место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– </w:t>
      </w:r>
      <w:r>
        <w:rPr>
          <w:rFonts w:cs="Times New Roman" w:ascii="Times New Roman" w:hAnsi="Times New Roman"/>
          <w:sz w:val="23"/>
          <w:szCs w:val="23"/>
        </w:rPr>
        <w:t>ООО «Лира»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(цена договора – 890 000 рублей 00 копеек, в том числе НДС 148 333 рубля 33 копейки, цена без учета НДС 741 666 рублей 67 копеек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8 место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– ООО «Промпроект» (цена договора – 950 400 рублей 00 копеек, в том числе НДС 158 400 рублей 00 копеек, цена без учета НДС 792 000 рублей 00 копее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9 место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 – ООО «МСБ» (цена договора – 997 000 рублей 00 копеек, в том числе НДС 166 166 рублей 67 копеек, цена без учета НДС 830 833 рубля 33 копейки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Принято единогласн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3"/>
          <w:szCs w:val="23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3"/>
          <w:szCs w:val="23"/>
          <w:highlight w:val="yellow"/>
          <w:lang w:eastAsia="ru-RU"/>
        </w:rPr>
      </w:r>
    </w:p>
    <w:p>
      <w:pPr>
        <w:pStyle w:val="Heading1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>6.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 Условия исполнения договора, указанные в Извещении и в заявке Участника запроса котировок </w:t>
      </w:r>
      <w:r>
        <w:rPr>
          <w:rFonts w:cs="Times New Roman" w:ascii="Times New Roman" w:hAnsi="Times New Roman"/>
          <w:b w:val="false"/>
          <w:sz w:val="23"/>
          <w:szCs w:val="23"/>
        </w:rPr>
        <w:t>в электронной форме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, заявке которого присвоено</w:t>
      </w: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второе место –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 xml:space="preserve"> ООО «СПТК»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(юридический адрес: </w:t>
      </w:r>
      <w:r>
        <w:rPr>
          <w:rFonts w:cs="Times New Roman" w:ascii="Times New Roman" w:hAnsi="Times New Roman"/>
          <w:b w:val="false"/>
          <w:sz w:val="23"/>
          <w:szCs w:val="23"/>
        </w:rPr>
        <w:t>455036, Челябинская обл., г. Магнитогорск, ул. Суворова, д. 134, кв. 79.</w:t>
      </w:r>
      <w:r>
        <w:rPr>
          <w:rFonts w:cs="Times New Roman" w:ascii="Times New Roman" w:hAnsi="Times New Roman"/>
          <w:b w:val="false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ИНН </w:t>
      </w:r>
      <w:r>
        <w:rPr>
          <w:rFonts w:cs="Times New Roman" w:ascii="Times New Roman" w:hAnsi="Times New Roman"/>
          <w:b w:val="false"/>
          <w:sz w:val="23"/>
          <w:szCs w:val="23"/>
        </w:rPr>
        <w:t>7456025188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, КПП</w:t>
      </w:r>
      <w:r>
        <w:rPr>
          <w:rFonts w:cs="Times New Roman" w:ascii="Times New Roman" w:hAnsi="Times New Roman"/>
          <w:b w:val="false"/>
          <w:sz w:val="23"/>
          <w:szCs w:val="23"/>
        </w:rPr>
        <w:t> 745601001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, ОГРН</w:t>
      </w:r>
      <w:r>
        <w:rPr>
          <w:rFonts w:cs="Times New Roman" w:ascii="Times New Roman" w:hAnsi="Times New Roman"/>
          <w:b w:val="false"/>
          <w:sz w:val="23"/>
          <w:szCs w:val="23"/>
        </w:rPr>
        <w:t xml:space="preserve"> 1147456020073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 xml:space="preserve">,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относится к субъектам малого предпринимательства (в том числе к субъектам малого предпринимательства, относящимся к микропредприятиям)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)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:</w:t>
      </w: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выполнение работ по проведению экспертизы промышленной безопасности зданий котельных и технического обследования дымовых труб котельных (далее - работы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6.2. Общее количество выполняемых работ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 34 ед (указаны в п. 2. технического задания (Приложение №1 Договора)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6.3. Содержание выполняемых Работ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 Подробный перечень и объем выполняемых работ изложены в Приложении № 1 Договор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6.4. Цена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570 000 (Пятьсот семьдесят тысяч) рублей 00 копеек, НДС не облагается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Указанная цена включает в себя уплату налогов, сборов и всех обязательных платежей, а также затраты на возможные предвиденные и непредвиденные рабо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Цена работ может быть изменена при изменении объемов работ в соответствии с п.2.5. Догов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6.5. Срок выполнения работ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 с момента подписания Договора по 31.08.2020 включительно, согласно техническому заданию (Приложение №1 Договор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6.6. Место выполнения работ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Мурманская область. Работы выполняются на местах нахождения объектов, указанных в п. 2. технического задания (Приложение №1 Договор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6.7. Особые условия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в соответствии с пропускным режимом въезда на территории ЗАТО Александровск, ЗАТО г. Североморск «Подрядчик» должен оформить документы на въезд в соответствии с действующим законодательств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6.8. Условия оплаты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авансовый платеж не предусматрив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Расчет за выполненные по Договору работы производится в течение 15 (Пятнадцати) рабочих дней с момента подписания Акта сдачи-приемки выполненных работ и получения Заказчиком счета-фактуры (оформленного в порядке и сроки, установленные Налоговым кодексом РФ) и счета на оплату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3"/>
          <w:szCs w:val="23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7.</w:t>
      </w: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Комиссией по закупке было принято решение признать</w:t>
      </w: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Победителем</w:t>
      </w:r>
      <w:r>
        <w:rPr>
          <w:rFonts w:cs="Times New Roman" w:ascii="Times New Roman" w:hAnsi="Times New Roman"/>
          <w:bCs w:val="false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 xml:space="preserve">запроса котировок в электронной форме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ООО «ПромЭксперт» (</w:t>
      </w:r>
      <w:r>
        <w:rPr>
          <w:rFonts w:cs="Times New Roman" w:ascii="Times New Roman" w:hAnsi="Times New Roman"/>
          <w:b w:val="false"/>
          <w:bCs w:val="false"/>
          <w:sz w:val="23"/>
          <w:szCs w:val="23"/>
          <w:lang w:eastAsia="ru-RU"/>
        </w:rPr>
        <w:t>юридический адрес:</w:t>
      </w:r>
      <w:r>
        <w:rPr>
          <w:rFonts w:cs="Times New Roman" w:ascii="Times New Roman" w:hAnsi="Times New Roman"/>
          <w:b w:val="false"/>
          <w:sz w:val="23"/>
          <w:szCs w:val="23"/>
        </w:rPr>
        <w:t xml:space="preserve"> 129626, г. Москва, ул. Мытищинская 3-Я, д. 16, стр. 60, эт. 9, пом. </w:t>
      </w:r>
      <w:r>
        <w:rPr>
          <w:rFonts w:cs="Times New Roman" w:ascii="Times New Roman" w:hAnsi="Times New Roman"/>
          <w:b w:val="false"/>
          <w:sz w:val="23"/>
          <w:szCs w:val="23"/>
          <w:lang w:val="en-US"/>
        </w:rPr>
        <w:t>I</w:t>
      </w:r>
      <w:r>
        <w:rPr>
          <w:rFonts w:cs="Times New Roman" w:ascii="Times New Roman" w:hAnsi="Times New Roman"/>
          <w:b w:val="false"/>
          <w:sz w:val="23"/>
          <w:szCs w:val="23"/>
        </w:rPr>
        <w:t xml:space="preserve">, комн. 17.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ИНН </w:t>
      </w:r>
      <w:r>
        <w:rPr>
          <w:rFonts w:cs="Times New Roman" w:ascii="Times New Roman" w:hAnsi="Times New Roman"/>
          <w:b w:val="false"/>
          <w:sz w:val="23"/>
          <w:szCs w:val="23"/>
        </w:rPr>
        <w:t>4401125780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, КПП</w:t>
      </w:r>
      <w:r>
        <w:rPr>
          <w:rFonts w:cs="Times New Roman" w:ascii="Times New Roman" w:hAnsi="Times New Roman"/>
          <w:b w:val="false"/>
          <w:sz w:val="23"/>
          <w:szCs w:val="23"/>
        </w:rPr>
        <w:t> 771701001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, ОГРН</w:t>
      </w:r>
      <w:r>
        <w:rPr>
          <w:rFonts w:cs="Times New Roman" w:ascii="Times New Roman" w:hAnsi="Times New Roman"/>
          <w:b w:val="false"/>
          <w:sz w:val="23"/>
          <w:szCs w:val="23"/>
        </w:rPr>
        <w:t xml:space="preserve"> 1114401002759,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относится к субъектам малого предпринимательства (в том числе к субъектам малого предпринимательства, относящимся к микропредприятиям))</w:t>
      </w:r>
      <w:r>
        <w:rPr>
          <w:rFonts w:cs="Times New Roman" w:ascii="Times New Roman" w:hAnsi="Times New Roman"/>
          <w:b w:val="false"/>
          <w:bCs w:val="false"/>
          <w:kern w:val="0"/>
          <w:sz w:val="23"/>
          <w:szCs w:val="23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на условиях, указанных в заявке Участника запроса котировок в электронной форме и в Извещен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7.1. Предмет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выполнение работ по проведению экспертизы промышленной безопасности зданий котельных и технического обследования дымовых труб котельных (далее - работы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7.2. Общее количество выполняемых работ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 34 ед (указаны в п. 2. технического задания (Приложение №1 Договора)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7.3. Содержание выполняемых Работ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 Подробный перечень и объем выполняемых работ изложены в Приложении № 1 Договор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7.4. Цена Договора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530 000 (Пятьсот тридцать тысяч) рублей 00 копеек, в том числе НДС 88 333 (Восемьдесят восемь тысяч триста тридцать три) рубля 33 копейки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Указанная цена включает в себя уплату налогов, сборов и всех обязательных платежей, а также затраты на возможные предвиденные и непредвиденные рабо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ar-SA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Цена работ может быть изменена при изменении объемов работ в соответствии с п.2.5. Догов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>7.5. Срок выполнения работ: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 xml:space="preserve"> с момента подписания Договора по 31.08.2020 включительно, согласно техническому заданию (Приложение №1 Договор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7.6. Место выполнения работ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Мурманская область. Работы выполняются на местах нахождения объектов, указанных в п. 2. технического задания (Приложение №1 Договор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7.7. Особые условия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в соответствии с пропускным режимом въезда на территории ЗАТО Александровск, ЗАТО г. Североморск «Подрядчик» должен оформить документы на въезд в соответствии с действующим законодательство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ar-SA"/>
        </w:rPr>
        <w:t xml:space="preserve">7.8. Условия оплаты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авансовый платеж не предусматрив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Расчет за выполненные по Договору работы производится в течение 15 (Пятнадцати) рабочих дней с момента подписания Акта сдачи-приемки выполненных работ и получения Заказчиком счета-фактуры (оформленного в порядке и сроки, установленные Налоговым кодексом РФ) и счета на оплату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ОДПИСИ:</w:t>
      </w:r>
    </w:p>
    <w:tbl>
      <w:tblPr>
        <w:tblW w:w="10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2774"/>
        <w:gridCol w:w="2431"/>
      </w:tblGrid>
      <w:tr>
        <w:trPr>
          <w:trHeight w:val="528" w:hRule="atLeast"/>
        </w:trPr>
        <w:tc>
          <w:tcPr>
            <w:tcW w:w="49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Председатель Комиссии по закупк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А.М. Ларионов</w:t>
            </w:r>
          </w:p>
        </w:tc>
        <w:tc>
          <w:tcPr>
            <w:tcW w:w="2774" w:type="dxa"/>
            <w:tcBorders/>
          </w:tcPr>
          <w:p>
            <w:pPr>
              <w:pStyle w:val="Normal"/>
              <w:tabs>
                <w:tab w:val="clear" w:pos="708"/>
                <w:tab w:val="left" w:pos="1546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___________________ </w:t>
            </w:r>
          </w:p>
        </w:tc>
        <w:tc>
          <w:tcPr>
            <w:tcW w:w="2431" w:type="dxa"/>
            <w:tcBorders/>
          </w:tcPr>
          <w:p>
            <w:pPr>
              <w:pStyle w:val="Normal"/>
              <w:tabs>
                <w:tab w:val="clear" w:pos="708"/>
                <w:tab w:val="left" w:pos="1546" w:leader="none"/>
              </w:tabs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9.06.2020</w:t>
            </w:r>
          </w:p>
        </w:tc>
      </w:tr>
      <w:tr>
        <w:trPr>
          <w:trHeight w:val="528" w:hRule="atLeast"/>
        </w:trPr>
        <w:tc>
          <w:tcPr>
            <w:tcW w:w="493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Члены Комиссии по закупке: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</w:r>
          </w:p>
        </w:tc>
      </w:tr>
      <w:tr>
        <w:trPr>
          <w:trHeight w:val="497" w:hRule="atLeast"/>
        </w:trPr>
        <w:tc>
          <w:tcPr>
            <w:tcW w:w="493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А.В. Тишкин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К.А. Рапарцевиль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М.С. Шубин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А.В. Жмуров </w:t>
            </w:r>
          </w:p>
        </w:tc>
        <w:tc>
          <w:tcPr>
            <w:tcW w:w="277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___________________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___________________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___________________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___________________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9.06.202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9.06.202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9.06.202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9.06.2020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5529" w:leader="none"/>
          <w:tab w:val="left" w:pos="6237" w:leader="none"/>
          <w:tab w:val="left" w:pos="822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В.А. Ермоленко                                                       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___________________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09.06.20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tabs>
        <w:tab w:val="clear" w:pos="708"/>
        <w:tab w:val="right" w:pos="9923" w:leader="none"/>
      </w:tabs>
      <w:ind w:left="5387" w:hanging="0"/>
      <w:jc w:val="both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отокол №1 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 xml:space="preserve">на право заключения договора на выполнение работ по проведению экспертизы промышленной безопасности зданий котельных и технического обследования дымовых труб котельных </w:t>
    </w:r>
    <w:r>
      <w:rPr>
        <w:rFonts w:cs="Times New Roman" w:ascii="Times New Roman" w:hAnsi="Times New Roman"/>
        <w:sz w:val="16"/>
        <w:szCs w:val="16"/>
      </w:rPr>
      <w:t>от 08.06.2020</w:t>
    </w:r>
  </w:p>
  <w:p>
    <w:pPr>
      <w:pStyle w:val="Header"/>
      <w:tabs>
        <w:tab w:val="clear" w:pos="708"/>
        <w:tab w:val="right" w:pos="9923" w:leader="none"/>
      </w:tabs>
      <w:ind w:left="5387" w:hanging="0"/>
      <w:jc w:val="both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5:41:00Z</dcterms:created>
  <dc:creator>Ermolenko</dc:creator>
  <dc:description/>
  <cp:keywords/>
  <dc:language>en-US</dc:language>
  <cp:lastModifiedBy>Валерия А. Ермоленко</cp:lastModifiedBy>
  <cp:lastPrinted>2020-06-10T08:38:00Z</cp:lastPrinted>
  <dcterms:modified xsi:type="dcterms:W3CDTF">2020-06-10T05:40:00Z</dcterms:modified>
  <cp:revision>276</cp:revision>
  <dc:subject/>
  <dc:title/>
</cp:coreProperties>
</file>