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а </w:t>
      </w:r>
      <w:r>
        <w:rPr>
          <w:rFonts w:cs="Times New Roman" w:ascii="Times New Roman" w:hAnsi="Times New Roman"/>
          <w:b/>
          <w:sz w:val="23"/>
          <w:szCs w:val="23"/>
        </w:rPr>
        <w:t>поставки контрольно-пропускных пунктов (КПП) с проходно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 Мурманск                                                                                                                            12.08.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оставка контрольно-пропускных пунктов (КПП) с проходной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3"/>
          <w:szCs w:val="23"/>
        </w:rPr>
        <w:t>2 е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895 000 (Восемьсот девяносто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4. Срок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течение 30 (Тридцати) календарны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1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 а также оригиналов отгрузочных и расчетных документов: транспортной накладной, товарной накладной, счета фактуры (в случае использования контрагентом универсального передаточного документа, указывается -  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Характеристики и страна происхождения Товара указываются в приложении 2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1.7. Иные условия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Товар поставляется новым (не бывшим в эксплуатации) и изготовленным не ранее 2020 года. 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Условия оплаты: 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 счета-фактуры, счета на оплату и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 и транспортной накладной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Г.В. Михейко – и.о. начальника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В.Н. Миргородская – специалист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В. Коршак – ведущий специалист отдела охраны объек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А.С. Козырь </w:t>
      </w:r>
      <w:r>
        <w:rPr>
          <w:rFonts w:cs="Times New Roman" w:ascii="Times New Roman" w:hAnsi="Times New Roman"/>
          <w:sz w:val="23"/>
          <w:szCs w:val="23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Отсутствовали члены Комиссии по закупк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Е.А. Малахаева – начальник отдела материально-технического обеспечения управления материально-технического обеспечения департамента по обеспечению производств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ый кворум набран. В соответствии с п. 3.5.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Заседание Комиссии по закупке проводилось 12.08.2020 по адресу: г. Мурманск, ул. Домостроительная, д. 2, каб. 404. начало в 09:30 (МСК).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было рассмотрено 2 (Две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СЧК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СЧК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28022, Чувашская Республика – Чувашия, г. Чебоксары, пр. Машиностроителей, д. 1, пом. 22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213018692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2130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172130005629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Дата и время регистрации заявки: 05.08.2020 в 12:42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690 000 рублей 00 копеек, в том числе НДС 115 000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щество с ограниченной ответственностью «Невский завод блок-контейнеров» (ООО «НЗБК»),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92076, г. Санкт-Петербург, Советский (Усть-Славянка) пр., дом 44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781154503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7811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137847089764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Дата и время регистрации заявки: 11.08.2020 в 14:37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812 400 рублей 00 копеек, в том числе НДС 135 400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Российская Федерац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Комиссия по закупке рассмотрела заявки Участников закупки на соответствие требованиям, указанным в Извещении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о проведении запроса котировок в электронной форме на право заключения договора поставки контрольно-пропускных пунктов (КПП) с проходной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(далее – Извещение)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4.1.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Признать правильность оформления заявки на участие в запросе котировок в электронной форме ООО «СЧК» и соответствие договорных условий, предложенных Участником закупки, требованиям Извещения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знать заявку на участие в запросе котировок в электронной форме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ООО «СЧК» соответствующей техническим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ООО «СЧК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2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НЗБК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знать заявку на участие в запросе котировок в электронной форме ООО «НЗБК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ООО «НЗБК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изнать запрос котировок в электронной форме состоявшим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3"/>
          <w:szCs w:val="23"/>
        </w:rPr>
        <w:t xml:space="preserve"> ООО «СЧК», ООО «НЗБ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остановлением Правительства РФ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. 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ОО «СЧК» (цена договора – 690 000 рублей 00 копеек, в том числе НДС 115 000 рублей 00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НЗБК» (цена договора – 812 400 рублей 00 копеек, в том числе НДС 135 400 рублей 00 копе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Cs w:val="false"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Общество с ограниченной ответственностью </w:t>
      </w:r>
      <w:r>
        <w:rPr>
          <w:rFonts w:cs="Times New Roman" w:ascii="Times New Roman" w:hAnsi="Times New Roman"/>
          <w:b w:val="false"/>
          <w:sz w:val="24"/>
          <w:szCs w:val="24"/>
        </w:rPr>
        <w:t>«Невский завод блок-контейнеров» (ООО «НЗБК»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юридический адрес: </w:t>
      </w:r>
      <w:r>
        <w:rPr>
          <w:rFonts w:cs="Times New Roman" w:ascii="Times New Roman" w:hAnsi="Times New Roman"/>
          <w:b w:val="false"/>
          <w:sz w:val="23"/>
          <w:szCs w:val="23"/>
        </w:rPr>
        <w:t>192076, г. Санкт-Петербург, Советский (Усть-Славянка) пр., дом 4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3"/>
          <w:szCs w:val="23"/>
        </w:rPr>
        <w:t>7811545030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781101001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1137847089764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: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оставка контрольно-пропускных пунктов (КПП) с проходной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2. К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3"/>
          <w:szCs w:val="23"/>
        </w:rPr>
        <w:t>2 е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12 400 </w:t>
      </w:r>
      <w:r>
        <w:rPr>
          <w:rFonts w:cs="Times New Roman" w:ascii="Times New Roman" w:hAnsi="Times New Roman"/>
          <w:bCs/>
          <w:sz w:val="23"/>
          <w:szCs w:val="23"/>
        </w:rPr>
        <w:t>(Восемьсот двенадцать тысяч четыреста) рублей 00 копеек, включая НДС 135 400 рублей 00 копе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4. Срок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течение 30 (Тридцати) календарны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 а также оригиналов отгрузочных и расчетных документов: транспортной накладной, товарной накладной, счета фактуры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Характеристики и страна происхождения Товара указаны в приложении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7. Иные условия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Товар поставляется новым (не бывшим в эксплуатации) и изготовленным не ранее 2020 года. 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ной накладной и получения от Поставщика оригиналов счета-фактуры, счета на оплату, транспортной накладной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6.9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оссийская Федерац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щество с ограниченной ответственностью «СЧК» (ООО «СЧК»)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увашская Республика – Чувашия, г. Чебоксары, пр. Машиностроителей, д. 1, пом. 22 ИНН 2130186920, КПП 213001001, ОГРН 1172130005629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оставка контрольно-пропускных пунктов (КПП) с проходной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2. К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3"/>
          <w:szCs w:val="23"/>
        </w:rPr>
        <w:t>2 е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90 000 </w:t>
      </w:r>
      <w:r>
        <w:rPr>
          <w:rFonts w:cs="Times New Roman" w:ascii="Times New Roman" w:hAnsi="Times New Roman"/>
          <w:bCs/>
          <w:sz w:val="23"/>
          <w:szCs w:val="23"/>
        </w:rPr>
        <w:t>(Шестьсот девяносто тысяч) рублей 00 копеек, включая НДС 115 000 рублей 00 копе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7.4. Срок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течение 30 (Тридцати) календарных дней с момента заключ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7.5. Место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7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 а также оригиналов отгрузочных и расчетных документов (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Характеристики и страна происхождения Товара указана в приложении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7.7. Иные условия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Товар поставляется новым (не бывшим в эксплуатации) и изготовленным не ранее 2020 года. 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универсального передаточного документа и получения от Поставщика оригиналов счета на оплату и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7.9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осс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693"/>
      </w:tblGrid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И.А. Обух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2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Члены Комиссии по закупке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Г.В. Михейк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612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.Н. Миргородск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А.В. Корша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</w:t>
            </w:r>
          </w:p>
        </w:tc>
      </w:tr>
      <w:tr>
        <w:trPr>
          <w:trHeight w:val="374" w:hRule="atLeast"/>
        </w:trPr>
        <w:tc>
          <w:tcPr>
            <w:tcW w:w="74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.С. Козыр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____________________ </w:t>
            </w:r>
          </w:p>
        </w:tc>
      </w:tr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договора поставки контрольно-пропускных пунктов (КПП) с проходной </w:t>
    </w:r>
    <w:r>
      <w:rPr>
        <w:rFonts w:cs="Times New Roman" w:ascii="Times New Roman" w:hAnsi="Times New Roman"/>
        <w:sz w:val="16"/>
        <w:szCs w:val="16"/>
      </w:rPr>
      <w:t>от 12.08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Анна С. Козырь</cp:lastModifiedBy>
  <cp:lastPrinted>2020-08-13T13:28:00Z</cp:lastPrinted>
  <dcterms:modified xsi:type="dcterms:W3CDTF">2020-08-13T11:24:00Z</dcterms:modified>
  <cp:revision>279</cp:revision>
  <dc:subject/>
  <dc:title/>
</cp:coreProperties>
</file>