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поставки запасных частей для водогрейного котла КВГМ-20, утвержденную приказом от 26.02.2021 № 53-з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/>
      </w:pPr>
      <w:r>
        <w:rPr>
          <w:lang w:eastAsia="ar-SA"/>
        </w:rPr>
        <w:t xml:space="preserve"> </w:t>
      </w:r>
      <w:r>
        <w:rPr>
          <w:lang w:eastAsia="ar-SA"/>
        </w:rPr>
        <w:t>Таблицу п. 5.1. раздела 5 «Техническое задание»</w:t>
      </w:r>
      <w:r>
        <w:rPr/>
        <w:t xml:space="preserve"> Документации изложить в следующе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748"/>
        <w:gridCol w:w="1084"/>
        <w:gridCol w:w="1168"/>
        <w:gridCol w:w="1243"/>
        <w:gridCol w:w="1694"/>
      </w:tblGrid>
      <w:tr>
        <w:trPr>
          <w:trHeight w:val="10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color w:val="000000"/>
              </w:rPr>
              <w:t>Запасные части водогрейного котла КВГМ-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 запасных частей водогрейного котла КВГМ-20 (согласно альбому чертежей (является неотъемлемой частью Документации и приложен в виде отдельного файла))</w:t>
            </w:r>
            <w:r>
              <w:rPr>
                <w:color w:val="000000"/>
              </w:rPr>
              <w:t xml:space="preserve">: 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топочный россыпью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 Экран боковой левый 11.01.05.000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т 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экранная труб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гребен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камера нижня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етали для сбор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2. Экран боковой правый 11.01.04.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экранная труб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гребен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камера нижня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етали для сбор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Экран поворотный 11.01.03.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экранная труб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гребен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камер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етали для сбор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Блок конвективный россыпью 11.02.00.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ран задн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экранная труб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гребен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камера нижня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етали для сбор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ран фестон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экранная труб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гребен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камера нижня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етали для сбор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екции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тали для сборки блока конвективно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олено 3 шт.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оса с ребрами   4 шт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оса с ребрами   2 шт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тали крепления обмуров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документац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т</w:t>
            </w:r>
          </w:p>
        </w:tc>
        <w:tc>
          <w:tcPr>
            <w:tcW w:w="4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/>
        <w:t>Альбом чертежей изложить в редакции приложения 1.1 к настоящему приказу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запасных частей для водогрейного котла КВГМ-20, руководствуются п. 4.3. Документации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1-03-10T14:13:00Z</cp:lastPrinted>
  <dcterms:modified xsi:type="dcterms:W3CDTF">2021-03-11T11:59:00Z</dcterms:modified>
  <cp:revision>2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