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9580</wp:posOffset>
            </wp:positionH>
            <wp:positionV relativeFrom="page">
              <wp:posOffset>-160020</wp:posOffset>
            </wp:positionV>
            <wp:extent cx="6780530" cy="1409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99490</wp:posOffset>
            </wp:positionH>
            <wp:positionV relativeFrom="page">
              <wp:posOffset>-59055</wp:posOffset>
            </wp:positionV>
            <wp:extent cx="7987665" cy="156400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766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tabs>
          <w:tab w:val="clear" w:pos="6804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</w:tabs>
        <w:ind w:left="2835" w:right="240" w:hanging="2835"/>
        <w:jc w:val="left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27"/>
        <w:tabs>
          <w:tab w:val="clear" w:pos="6804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</w:tabs>
        <w:ind w:left="2835" w:right="240" w:hanging="2835"/>
        <w:jc w:val="left"/>
        <w:rPr>
          <w:b/>
          <w:b/>
        </w:rPr>
      </w:pPr>
      <w:r>
        <w:rPr>
          <w:b/>
        </w:rPr>
      </w:r>
    </w:p>
    <w:p>
      <w:pPr>
        <w:pStyle w:val="27"/>
        <w:tabs>
          <w:tab w:val="clear" w:pos="6804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</w:tabs>
        <w:ind w:left="2835" w:right="240" w:hanging="2835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center"/>
        <w:rPr>
          <w:b/>
          <w:b/>
        </w:rPr>
      </w:pPr>
      <w:r>
        <w:rPr>
          <w:b/>
        </w:rPr>
        <w:t>Изменения в Документацию о проведении запроса предложений в электронной форме на право заключения договора поставки бака деаэраторного V=35м³ в ДА-200, утвержденной приказом от 23.04.2021 № 131-з (далее по тексту – Документация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П. 4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lang w:eastAsia="ar-SA"/>
        </w:rPr>
        <w:t>«4. Дата, время и место рассмотрения, оценки и сопоставления заявок и подведения итогов: 18.05.2021 в 11:00 (МСК) по адресу: г. Мурманск, ул. Домостроительная, д. 2, каб. 401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>Абзац 3 п. 6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6987" w:leader="none"/>
        </w:tabs>
        <w:suppressAutoHyphens w:val="true"/>
        <w:ind w:firstLine="709"/>
        <w:jc w:val="both"/>
        <w:rPr/>
      </w:pPr>
      <w:r>
        <w:rPr>
          <w:lang w:eastAsia="ar-SA"/>
        </w:rPr>
        <w:t>«В период с 23.04.2021 по 17.05.2021 Заказчик в течение двух рабочих дней (кроме выходных и праздничных дней, перерыв 12:30 (МСК) – 13:30 (МСК)) со дня получения соответствующего запроса направит Документацию по указанному в обращении.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>Абзац 5 п. 7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lang w:eastAsia="ar-SA"/>
        </w:rPr>
        <w:t>«Дата начала и дата и время окончания срока подачи заявок: с 23.04.2021 по 16:42 (МСК) 17.05.2021.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Абзацы 4, 5 п. 8 Информационной карты Документации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 xml:space="preserve">«Дата начала и дата и время окончания приема запросов о разъяснении положений Документации </w:t>
      </w:r>
      <w:r>
        <w:rPr/>
        <w:t>и (или) извещения</w:t>
      </w:r>
      <w:r>
        <w:rPr>
          <w:lang w:eastAsia="ar-SA"/>
        </w:rPr>
        <w:t xml:space="preserve"> от Участников закупки: с 23.04.2021 по 16:42 (МСК) 11.05.2021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 xml:space="preserve">Дата начала/окончания срока предоставления Участникам закупки разъяснений положений Документации </w:t>
      </w:r>
      <w:r>
        <w:rPr/>
        <w:t>и (или) извещения</w:t>
      </w:r>
      <w:r>
        <w:rPr>
          <w:lang w:eastAsia="ar-SA"/>
        </w:rPr>
        <w:t>: с 23.04.2021 по 14.05.2021.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В остальной части Документацию оставить без изменений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center"/>
        <w:rPr/>
      </w:pPr>
      <w:r>
        <w:rPr>
          <w:b/>
          <w:u w:val="single"/>
        </w:rPr>
        <w:t>Участники, принявшие участие в запросе предложений в электронной форме на право заключения договора поставки бака деаэраторного V=35м³ в ДА-200, руководствуются п. 4.3.3. Документации</w:t>
      </w:r>
      <w:r>
        <w:rPr>
          <w:u w:val="single"/>
          <w:lang w:eastAsia="ar-SA"/>
        </w:rPr>
        <w:t>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70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dstrike w:val="false"/>
        <w:strike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/>
      <w:sz w:val="24"/>
      <w:szCs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  <w:b/>
      <w:i w:val="false"/>
      <w:color w:val="000000"/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b w:val="false"/>
      <w:strike w:val="false"/>
      <w:dstrike w:val="false"/>
      <w:color w:val="000000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  <w:sz w:val="24"/>
      <w:szCs w:val="24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b w:val="false"/>
      <w:strike w:val="false"/>
      <w:dstrike w:val="false"/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i w:val="false"/>
      <w:sz w:val="24"/>
      <w:szCs w:val="24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i w:val="false"/>
      <w:sz w:val="24"/>
      <w:szCs w:val="24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9:14:00Z</dcterms:created>
  <dc:creator>Вероника М. Бычкова</dc:creator>
  <dc:description/>
  <cp:keywords/>
  <dc:language>en-US</dc:language>
  <cp:lastModifiedBy>Анна В. Руснак</cp:lastModifiedBy>
  <cp:lastPrinted>2021-04-23T09:34:00Z</cp:lastPrinted>
  <dcterms:modified xsi:type="dcterms:W3CDTF">2021-04-30T08:15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