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на 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 Мурманск                                                                                                                           13.08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2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bookmarkStart w:id="0" w:name="_Hlk50933219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мет договора: 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 (далее 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луг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бщее количество оказываемых услуг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 более 350 человек, в том числе: 269 мужчин, 81 женщин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держа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казываемых услу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дробный перечень и объе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казываемых услуг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изложены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Приложении № 1 к «Техническому заданию» Извещен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 проведении запроса котировок в электронной форме на право заключения договора 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(далее по тексту – Извещение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(является неотъемлемой частью Извещения и приложено в виде отдельного файла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 181 000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ва миллиона сто восемьдесят одна тысяч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 рублей 00 копеек, НДС не облагается. Указанная цена включает в себя все издержки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Исполнителя, связанные с исполнением 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ar-SA" w:bidi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141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5. Срок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>проведения периодических медицинских осмотров работник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с момента заключения Договора по 28.02.2022 включительно, согласно Календарному плану прохождения периодических медицинских осмотров работников АО «МЭС»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Дата начала проведения периодических медицинских осмотров – 01.10.2021.</w:t>
      </w:r>
    </w:p>
    <w:p>
      <w:pPr>
        <w:pStyle w:val="Normal"/>
        <w:tabs>
          <w:tab w:val="clear" w:pos="708"/>
          <w:tab w:val="left" w:pos="0" w:leader="none"/>
          <w:tab w:val="left" w:pos="390" w:leader="none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6. 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казания Услуг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Мурманская область, г. Кандалакш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собые условия: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1.7.1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 xml:space="preserve"> Перечень лабораторных и функциональных исследований, врачей-специалистов, проводящих периодический медицинский осмотр, определяется в отношении каждого работника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Заказчика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 xml:space="preserve">в соответствии с Порядком проведения обязательных предварительных и периодических медицинских осмотров работников, предусмотренных частью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четверто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 xml:space="preserve"> статьи 213 Трудового кодекса Российской Федерации, утвержденным приказом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Министерства здравоохранения Российской Федераци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 xml:space="preserve"> от 28.01.2021 № 29н, с учетом представленных Заказчиком списков работников, подлежащих периодическим медицинским осмотрам, подвергающихся воздействию вредных (опасных) производственных факторов, определенных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в соответствии с Приказом Минтруда России № 988н, Минздрава России № 1420н от 31.12.2020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7.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 Оказание услуг должно проходить в соответствии с требованиями, предъявленными к методам диагностики, профилактики и лечения, разрешенным на территории РФ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7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Исполнитель обязуетс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вать соблюдение режима врачебной тайны, конфиденциальность и безопасность персональных данных лиц, проходивших периодические медицинские осмотры при их обработке, в соответствии с требованиями Федерального закона от 27.07.2006 № 152-ФЗ «О персональных данных»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7.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Периодический медицинский осмотр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по каждому работнику Заказчика не должен превышать 3 (три) рабочих дн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7.5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Работники Заказчика должны явиться на периодический медицинский осмотр с результатами пройденного (в поликлинике по месту жительства или иных медицинских учреждениях) флюорографического обследования (цифровая флюорография или рентгенография органов грудной клетки в 2-х проекциях (прямая и правая боковая)).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7.6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 Женщины старше 40 лет должны явиться на периодический медицинский осмотр с результатами пройденной (в поликлинике по месту жительства или иных медицинских учреждениях) маммографией обеих молочных желез в двух проекциях. Маммография не проводится, если в течение предшествующих 12 месяцев проводилась маммография или компьютерная томография молочных желез.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7.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Все женщины должны явиться на периодический медицинский осмотр с результатами пройденного (в поликлинике по месту жительства или иных медицинских учреждениях) ультразвукового исследования органов малого таза.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7.8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Все женщины осматриваются акушером-гинекологом с проведением бактериологического (на флору) и цитологического (на атипичные клетки) исследований.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418" w:leader="none"/>
        </w:tabs>
        <w:suppressAutoHyphens w:val="tru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>1.7.9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Участие терапевта, психиатра, нарколога, невролога при прохождении периодических медицинских осмотров является обязательным для всех категорий обследуемы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8. 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лата производится Заказчиком путем перечисления денежных средств на расчетный счет Исполнителя в течение 15 (пятнадцати) рабочих дней с момента подписания Акта оказанных услуг по каждому структурному подразделению филиала Заказчика «Кандалакшская теплосеть» обеими сторонами (с приложением списка прошедших периодический медицинский осмотр работников с указанием стоимости периодического медицинского осмотра каждого работника) и получения от Исполнителя счетов на оплату фактически оказанных услуг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Заказчик оплачивает стоимость фактически оказанных Исполнителем услуг в полном объеме. Количество работников Заказчика, прошедших периодические медицинские осмотры, может быть меньше количества, указанного в п.3.2 Извещени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Услуги, не предусмотренные проектом Договора, Исполнителем не оказываются, а Заказчиком не принимаются и не оплачиваютс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седатель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.А. Обухов – начальник управления материально-технического обеспеч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ишкин – начальник отдела экономической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А. Моисеев – заместитель главного инженера филиала АО «МЭС» «Кандалакшская теплосеть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.С. Фёдоров – начальник службы охраны труда филиала АО «МЭС» «Кандалакшская теплосеть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.А. Ковальчук – специалист службы охраны труда филиала АО «МЭС» «Кандалакшская теплосеть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А.С. Козыр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ось 13.08.2021 по адресу: г. Мурманск, ул. Домостроительная, д. 2, каб. 404, начало в 09:45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заседании была рассмотрена 1 (Одна) заявка от следующего Участника закупк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bookmarkStart w:id="1" w:name="_Hlk1347343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Медицинский центр «ФЕНИКС» (ООО «МЦ «ФЕНИКС»), 183052, г. Мурманск, пр. Кольский, д. 6, оф. 22 (ИНН 5190172646, КПП 519001001, ОГРН 1075190019673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Дата и время регистрации заявки: 04.08.2021 в 11:46 (МСК)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Цена договора, предложенная Участником закупки: 1 435 000 рублей 00 копеек, НДС не об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авительства РФ от 16.09.2016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Постановле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№ 92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Комиссия по закупке рассмотрела заявку Участника закупки на соответствие требованиям, указанным в Извещении, на соответствие технического предложения требованиям п. 18 «Техническое задание» Извещения, и принял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ШЕНИЯ: 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4.1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МЦ «ФЕНИКС» </w:t>
      </w:r>
      <w:r>
        <w:rPr>
          <w:rFonts w:eastAsia="Times New Roman" w:cs="Times New Roman" w:ascii="Times New Roman" w:hAnsi="Times New Roman"/>
          <w:sz w:val="24"/>
          <w:szCs w:val="24"/>
        </w:rPr>
        <w:t>и соответствие договорных услов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ложенных Участником закупки, требованиям Извещения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стоверность сведений, представленных Участником закупки, подтверждена. Документы, предусмотренные Извещением в составе заявки, действуют на дату окончания срока подачи заявок. Конфликт интересов между Участником закупки и Заказчиком отсу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 Возражения от членов Комиссии по закупке не поступа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МЦ «ФЕНИКС»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озражения от членов Комиссии по закупке не поступа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МЦ «ФЕНИКС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 Возражения от членов Комиссии по закупке не поступ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запрос котировок в электронной форме несостоявшимся на основании п. 7.5.4.11 Положения о закупке товаров, работ, услуг АО «МЭС» (ИНН 5190907139, ОГРН 1095190009111) и п. 15.2 Извещения и оценить заяв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МЦ «ФЕНИКС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единственный Участник закупки, соответствующий требованиям Извещения, и включенный в перечень Участников запроса котировок в электронной форме, заявка которого соответствует требованиям Извещения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зражения от членов Комиссии по закупке не поступа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 В соответствии с п. 14. Извещения Комиссией по закупке была произведена оценка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МЦ «ФЕНИКС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на договора, предложенная Участником запроса котировок в электронной форме, не превышает начальную (максимальную) цену Договор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зражения от членов Комиссии по закупке не поступ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45" w:leader="none"/>
          <w:tab w:val="left" w:pos="6237" w:leader="none"/>
          <w:tab w:val="left" w:pos="6379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результатам рассмотрения и оценки заявки принято решение заключить договор 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МЦ «ФЕНИКС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(юридический адре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3052, г. Мурманск, пр. Кольский, д. 6, оф. 22, ИНН 5190172646, КПП 519001001, ОГРН 107519001967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относится к субъектам малого предпринимательства, единственный Участник закупки, соответствующий требованиям Извещения, и включенный в перечень Участников запроса котировок в электронной форме, заявка которого соответствует требованиям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вещения), на условиях, указанных в заявке Участника запроса котировок в электронной форме и в Извещен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- услуги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е количество оказываемых услуг: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 более 350 человек, в том числе: 269 мужчин, 81 женщи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3. Содержание оказываемых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робный перечень и объем оказываемых услуг изложены в Приложении № 1 к Договор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4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 435 000 (Один миллион четыреста тридцать пять тысяч) рублей 00 копеек, НДС не облагается. </w:t>
      </w: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Указанная цена включает в себя все издержки Исполнителя, связанные с исполнением Договор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5.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Срок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>проведения периодических медицинских осмотров работник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 момента заключения Договора по 28.02.2022 включительно, согласно Календарному плану прохождения периодических медицинских осмотров работников АО «МЭ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ата начала проведения периодических медицинских осмотров – 01.10.202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Место оказания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Мурманская область, г. Кандалакш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7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собые условия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7.1.</w:t>
        <w:tab/>
        <w:t>Перечень лабораторных и функциональных исследований, врачей-специалистов, проводящих периодический медицинский осмотр, определяется в отношении каждого работника Заказчика в соответствии с Порядком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утвержденным приказом Министерства здравоохранения Российской Федерации от 28.01.2021 № 29н, с учетом представленных Заказчиком списков работников, подлежащих периодическим медицинским осмотрам, подвергающихся воздействию вредных (опасных) производственных факторов, определенных в соответствии с Приказом Минтруда России № 988н, Минздрава России № 1420н от 31.12.2020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7.2.</w:t>
        <w:tab/>
        <w:t>Оказание услуг должно проходить в соответствии с требованиями, предъявленными к методам диагностики, профилактики и лечения, разрешенным на территории РФ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7.3.</w:t>
        <w:tab/>
        <w:t>Исполнитель обязуется обеспечивать соблюдение режима врачебной тайны, конфиденциальность и безопасность персональных данных лиц, проходивших периодические медицинские осмотры при их обработке, в соответствии с требованиями Федерального закона от 27.07.2006 № 152-ФЗ «О персональных данных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7.4.</w:t>
        <w:tab/>
        <w:t>Периодический медицинский осмотр по каждому работнику Заказчика не должен превышать 3 (три) рабочих дн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7.5.</w:t>
        <w:tab/>
        <w:t>Работники Заказчика должны явиться на периодический медицинский осмотр с результатами пройденного (в поликлинике по месту жительства или иных медицинских учреждениях) флюорографического обследования (цифровая флюорография или рентгенография органов грудной клетки в 2-х проекциях (прямая и правая боковая)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7.6.</w:t>
        <w:tab/>
        <w:t>Женщины старше 40 лет должны явиться на периодический медицинский осмотр с результатами пройденной (в поликлинике по месту жительства или иных медицинских учреждениях) маммографией обеих молочных желез в двух проекциях. Маммография не проводится, если в течение предшествующих 12 месяцев проводилась маммография или компьютерная томография молочных желез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7.7.</w:t>
        <w:tab/>
        <w:t>Все женщины должны явиться на периодический медицинский осмотр с результатами пройденного (в поликлинике по месту жительства или иных медицинских учреждениях) ультразвукового исследования органов малого таз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7.8.</w:t>
        <w:tab/>
        <w:t>Все женщины осматриваются акушером-гинекологом с проведением бактериологического (на флору) и цитологического (на атипичные клетки) исследовани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7.9.</w:t>
        <w:tab/>
        <w:t>Участие терапевта, психиатра, нарколога, невролога при прохождении периодических медицинских осмотров является обязательным для всех категорий обследуемых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8. Условия оплаты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Оплата производится Заказчиком путем перечисления денежных средств на расчетный счет Исполнителя в течение 15 (пятнадцати) рабочих дней с момента подписания Акта оказанных услуг по каждому структурному подразделению филиала Заказчика «Кандалакшская теплосеть» обеими сторонами (с приложением списка прошедших периодический медицинский осмотр работников с указанием стоимости периодического медицинского осмотра каждого работника) и получения от Исполнителя счетов на оплату фактически оказанных услуг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казчик оплачивает стоимость фактически оказанных Исполнителем услуг в полном объеме. Количество работников Заказчика, прошедших периодические медицинские осмотры, может быть меньше количества, указанного в п.3.2 Извеще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слуги, не предусмотренные Договора, Исполнителем не оказываются, а Заказчиком не принимаются и не оплачивают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 Возражения от членов Комиссии по закупке не поступ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Постановление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№ 925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пп. а) п. 14.1.2. Извещения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е предоставля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так как закупка признана несостоявшейся и договор заключается с единственным участнико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про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электронной форм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единогласно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зражения от членов Комиссии по закупке не поступал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highlight w:val="yellow"/>
          <w:lang w:eastAsia="ru-RU"/>
        </w:rPr>
      </w:r>
    </w:p>
    <w:p>
      <w:pPr>
        <w:pStyle w:val="Normal"/>
        <w:spacing w:before="0" w:after="0"/>
        <w:jc w:val="both"/>
        <w:rPr/>
      </w:pPr>
      <w:r>
        <w:rPr/>
        <w:t>ПОДПИСИ:</w:t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2"/>
        <w:gridCol w:w="2385"/>
      </w:tblGrid>
      <w:tr>
        <w:trPr>
          <w:trHeight w:val="407" w:hRule="atLeast"/>
        </w:trPr>
        <w:tc>
          <w:tcPr>
            <w:tcW w:w="7822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И.А. Обухов 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 </w:t>
            </w:r>
          </w:p>
        </w:tc>
      </w:tr>
      <w:tr>
        <w:trPr>
          <w:trHeight w:val="802" w:hRule="atLeast"/>
        </w:trPr>
        <w:tc>
          <w:tcPr>
            <w:tcW w:w="7822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лены Комиссии по закупке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.В. Тишкин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</w:t>
            </w:r>
          </w:p>
        </w:tc>
      </w:tr>
      <w:tr>
        <w:trPr>
          <w:trHeight w:val="559" w:hRule="atLeast"/>
        </w:trPr>
        <w:tc>
          <w:tcPr>
            <w:tcW w:w="7822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.А. Моисеев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</w:t>
            </w:r>
          </w:p>
        </w:tc>
      </w:tr>
      <w:tr>
        <w:trPr>
          <w:trHeight w:val="515" w:hRule="atLeast"/>
        </w:trPr>
        <w:tc>
          <w:tcPr>
            <w:tcW w:w="7822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.С. Фёдоров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</w:t>
            </w:r>
          </w:p>
        </w:tc>
      </w:tr>
      <w:tr>
        <w:trPr>
          <w:trHeight w:val="510" w:hRule="atLeast"/>
        </w:trPr>
        <w:tc>
          <w:tcPr>
            <w:tcW w:w="7822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.А. Ковальчук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</w:t>
            </w:r>
          </w:p>
        </w:tc>
      </w:tr>
      <w:tr>
        <w:trPr>
          <w:trHeight w:val="460" w:hRule="atLeast"/>
        </w:trPr>
        <w:tc>
          <w:tcPr>
            <w:tcW w:w="782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С. Козырь</w:t>
            </w:r>
          </w:p>
        </w:tc>
        <w:tc>
          <w:tcPr>
            <w:tcW w:w="23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 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5529" w:leader="none"/>
          <w:tab w:val="left" w:pos="6237" w:leader="none"/>
          <w:tab w:val="left" w:pos="82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708"/>
        <w:tab w:val="center" w:pos="4962" w:leader="none"/>
        <w:tab w:val="left" w:pos="5670" w:leader="none"/>
        <w:tab w:val="right" w:pos="9923" w:leader="none"/>
      </w:tabs>
      <w:ind w:left="5812" w:hanging="0"/>
      <w:jc w:val="both"/>
      <w:rPr/>
    </w:pPr>
    <w:r>
      <w:rPr>
        <w:rFonts w:cs="Times New Roman" w:ascii="Times New Roman" w:hAnsi="Times New Roman"/>
        <w:sz w:val="16"/>
        <w:szCs w:val="16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договора на 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 </w:t>
    </w:r>
    <w:r>
      <w:rPr>
        <w:rFonts w:cs="Times New Roman" w:ascii="Times New Roman" w:hAnsi="Times New Roman"/>
        <w:sz w:val="16"/>
        <w:szCs w:val="16"/>
      </w:rPr>
      <w:t>от 13.08.2021</w:t>
    </w:r>
  </w:p>
  <w:p>
    <w:pPr>
      <w:pStyle w:val="Normal"/>
      <w:tabs>
        <w:tab w:val="clear" w:pos="708"/>
        <w:tab w:val="left" w:pos="993" w:leader="none"/>
      </w:tabs>
      <w:spacing w:lineRule="auto" w:line="240" w:before="0" w:after="0"/>
      <w:ind w:firstLine="709"/>
      <w:jc w:val="right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b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1" w:hanging="720"/>
      </w:pPr>
      <w:rPr>
        <w:b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>
        <w:b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3" w:hanging="1080"/>
      </w:pPr>
      <w:rPr>
        <w:b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4" w:hanging="1440"/>
      </w:pPr>
      <w:rPr>
        <w:b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5" w:hanging="1440"/>
      </w:pPr>
      <w:rPr>
        <w:b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6" w:hanging="1800"/>
      </w:pPr>
      <w:rPr>
        <w:b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  <w:color w:val="000000"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rFonts w:eastAsia="Calibri"/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38:00Z</dcterms:created>
  <dc:creator>Ermolenko</dc:creator>
  <dc:description/>
  <cp:keywords/>
  <dc:language>en-US</dc:language>
  <cp:lastModifiedBy>Анна С. Козырь</cp:lastModifiedBy>
  <cp:lastPrinted>2021-08-13T14:23:00Z</cp:lastPrinted>
  <dcterms:modified xsi:type="dcterms:W3CDTF">2021-08-13T13:42:00Z</dcterms:modified>
  <cp:revision>3</cp:revision>
  <dc:subject/>
  <dc:title/>
</cp:coreProperties>
</file>