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.7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Управления по тарифному регулированию</w:t>
      </w:r>
    </w:p>
    <w:p>
      <w:pPr>
        <w:pStyle w:val="Normal"/>
        <w:autoSpaceDE w:val="false"/>
        <w:jc w:val="right"/>
        <w:rPr/>
      </w:pPr>
      <w:r>
        <w:rPr/>
        <w:t>Мурманской области</w:t>
      </w:r>
    </w:p>
    <w:p>
      <w:pPr>
        <w:pStyle w:val="Normal"/>
        <w:autoSpaceDE w:val="false"/>
        <w:jc w:val="right"/>
        <w:rPr/>
      </w:pPr>
      <w:r>
        <w:rPr/>
        <w:t>от 26 мая 2011 г. N 2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ФОРМАЦИЯ</w:t>
      </w:r>
    </w:p>
    <w:p>
      <w:pPr>
        <w:pStyle w:val="ConsPlusTitle"/>
        <w:widowControl/>
        <w:jc w:val="center"/>
        <w:rPr/>
      </w:pPr>
      <w:r>
        <w:rPr/>
        <w:t>О НАЛИЧИИ (ОТСУТСТВИИ) ТЕХНИЧЕСКОЙ ВОЗМОЖНОСТИ ДОСТУПА К</w:t>
      </w:r>
    </w:p>
    <w:p>
      <w:pPr>
        <w:pStyle w:val="ConsPlusTitle"/>
        <w:widowControl/>
        <w:jc w:val="center"/>
        <w:rPr/>
      </w:pPr>
      <w:r>
        <w:rPr/>
        <w:t>РЕГУЛИРУЕМЫМ ТОВАРАМ И УСЛУГАМ РЕГУЛИРУЕМЫХ ОРГАНИЗАЦИЙ, А</w:t>
      </w:r>
    </w:p>
    <w:p>
      <w:pPr>
        <w:pStyle w:val="ConsPlusTitle"/>
        <w:widowControl/>
        <w:jc w:val="center"/>
        <w:rPr/>
      </w:pPr>
      <w:r>
        <w:rPr/>
        <w:t>ТАКЖЕ О РЕГИСТРАЦИИ И ХОДЕ РЕАЛИЗАЦИИ ЗАЯВОК НА ПОДКЛЮЧЕНИЕ</w:t>
      </w:r>
    </w:p>
    <w:p>
      <w:pPr>
        <w:pStyle w:val="ConsPlusTitle"/>
        <w:widowControl/>
        <w:jc w:val="center"/>
        <w:rPr/>
      </w:pPr>
      <w:r>
        <w:rPr/>
        <w:t>К СИСТЕМЕ ТЕПЛОСНАБЖЕ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анных заявок на подключение к системе   </w:t>
              <w:br/>
              <w:t xml:space="preserve">теплоснабжения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заявок на подключение к </w:t>
              <w:br/>
              <w:t xml:space="preserve">системе теплоснабжения (если отличается от количества </w:t>
              <w:br/>
              <w:t xml:space="preserve">поданных)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заявок на подключение к системе</w:t>
              <w:br/>
              <w:t xml:space="preserve">теплоснабжения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           </w:t>
              <w:br/>
              <w:t>теплоснабжения, по которым принято решение об отказе в</w:t>
              <w:br/>
              <w:t xml:space="preserve">подключении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, всего         </w:t>
              <w:br/>
              <w:t xml:space="preserve">(Гкал/час)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системам теплоснабжения: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«Северная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Абрам-мы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Ро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Ко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8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Мурмаш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Молоч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Кильдинстр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Шонгу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Верхнетуломск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Рев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Ловозер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Высок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Гаджие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Поляр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нежногорс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Оленья губ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Корзуно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Ник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морские теплосе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Щук озер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Корт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Восточ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 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Росляко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количество выданных техусловий на          </w:t>
              <w:br/>
              <w:t xml:space="preserve">подключение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06:00Z</dcterms:created>
  <dc:creator>pokoevec</dc:creator>
  <dc:description/>
  <cp:keywords/>
  <dc:language>en-US</dc:language>
  <cp:lastModifiedBy>pokoevec</cp:lastModifiedBy>
  <dcterms:modified xsi:type="dcterms:W3CDTF">2012-01-17T12:28:00Z</dcterms:modified>
  <cp:revision>16</cp:revision>
  <dc:subject/>
  <dc:title>Приложение N 3</dc:title>
</cp:coreProperties>
</file>