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209-з от 06.10.2014</w:t>
      </w:r>
    </w:p>
    <w:p>
      <w:pPr>
        <w:pStyle w:val="Normal"/>
        <w:spacing w:lineRule="exact" w:line="2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4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567"/>
        <w:gridCol w:w="2410"/>
        <w:gridCol w:w="1276"/>
        <w:gridCol w:w="425"/>
        <w:gridCol w:w="784"/>
        <w:gridCol w:w="492"/>
        <w:gridCol w:w="567"/>
        <w:gridCol w:w="1843"/>
        <w:gridCol w:w="1134"/>
        <w:gridCol w:w="1134"/>
        <w:gridCol w:w="1134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ВЭ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ДП</w:t>
            </w:r>
          </w:p>
        </w:tc>
        <w:tc>
          <w:tcPr>
            <w:tcW w:w="11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Е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5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69"/>
        <w:gridCol w:w="642"/>
        <w:gridCol w:w="2338"/>
        <w:gridCol w:w="1312"/>
        <w:gridCol w:w="479"/>
        <w:gridCol w:w="712"/>
        <w:gridCol w:w="566"/>
        <w:gridCol w:w="498"/>
        <w:gridCol w:w="1794"/>
        <w:gridCol w:w="1143"/>
        <w:gridCol w:w="1143"/>
        <w:gridCol w:w="1178"/>
        <w:gridCol w:w="1134"/>
        <w:gridCol w:w="550"/>
      </w:tblGrid>
      <w:tr>
        <w:trPr>
          <w:tblHeader w:val="true"/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охране имущества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6,78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 на данный вид товара и подтверждаться паспортом завода - изготовителя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2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44 0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 402,5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6 7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37,1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0 2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67,4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21 7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315,22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42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7,99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электрических ламп, газоразрядных ламп, оборудования светотехническ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,0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 действующему ГОСТ и  ТУ. Предоставление сертификатов  и паспортов качества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655,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 061,7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71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труб бесшовны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 xml:space="preserve">, смеси песчано-гравийной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354,0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0,98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165,5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оставка тротуарного вибрационного катка ДМ-02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компрессора </w:t>
            </w:r>
            <w:r>
              <w:rPr>
                <w:bCs/>
                <w:sz w:val="18"/>
                <w:szCs w:val="18"/>
                <w:lang w:val="en-US"/>
              </w:rPr>
              <w:t>Kaeser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M</w:t>
            </w:r>
            <w:r>
              <w:rPr>
                <w:bCs/>
                <w:sz w:val="18"/>
                <w:szCs w:val="18"/>
              </w:rPr>
              <w:t>50</w:t>
            </w:r>
            <w:r>
              <w:rPr>
                <w:bCs/>
                <w:sz w:val="18"/>
                <w:szCs w:val="18"/>
                <w:lang w:val="en-US"/>
              </w:rPr>
              <w:t>P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оск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9,6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92,1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218,8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25,73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896,017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 698 26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551,14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78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2 квартал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93 04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 968,24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урманск, </w:t>
            </w:r>
            <w:r>
              <w:rPr>
                <w:bCs/>
                <w:sz w:val="18"/>
                <w:szCs w:val="18"/>
              </w:rPr>
              <w:t>ОАО "Мурманэнергосбыт", 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9,4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Октябрь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7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045,27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 Ленин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146,2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водогрейного котла ПТВМ-30М ст.№2 с заменой конвективной части, заднего экрана топки и технического освидетельствования кот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 9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42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/>
                <w:sz w:val="18"/>
                <w:szCs w:val="18"/>
              </w:rPr>
              <w:t>Поставка пожар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,6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лючение дополнительного соглашения к договору банковского счета</w:t>
              <w:tab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Предоставление кредита в форме «овердрафт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1 024,65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6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243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 xml:space="preserve"> </w:t>
            </w:r>
            <w:r>
              <w:rPr>
                <w:bCs/>
                <w:sz w:val="18"/>
                <w:szCs w:val="18"/>
              </w:rPr>
              <w:t>экскаваторов-погрузчи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 619,1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2,5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дукции производственно-технического назначения (запчасти для котл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1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47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 303,5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Январь 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дизель-генератора передвижного с всепогодным кожухом на прицеп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0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9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автокранов </w:t>
            </w:r>
            <w:r>
              <w:rPr>
                <w:bCs/>
                <w:sz w:val="18"/>
                <w:szCs w:val="18"/>
              </w:rPr>
              <w:t>«Ивановец» КС-45717А-1Р овоидная стрела 30,7м «АК-25» или анало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3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8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обильного технологического здания на шасс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8,0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32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атионита ТОКЕМ-100 Na (натриевая форм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, склад ОМ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ыла, моющих и чистящих средств, парфюмерн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0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3,5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работ по проведению экспертизы промышленной безопасности, технического освидетельствования котлов, сосудов на котельных, экспертизы промышленной безопасности участков трубопроводов тепловых се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 на проведение экспертиз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"Мурманэнергосбыт" "Кандалакшская теплосеть", Котельная  №1, котельная № 15,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 17, котельная № 18, котельная № 21, котельная № 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8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ирпичного и стальных газоходов от КП ст.№1,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 4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,88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наружной  поверхности  дымовой трубы Н=90 м с нанесением маркировочной окрас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5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ремонта парового котла ДЕ-25/14 ст.№1 с заменой конвективной части и технического освидетельствования котла котельной 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49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запорной трубопровод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.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7,2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разработке и согласованию планов локализации и ликвидации аварий на взрывопожароопасных и химических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разработке, экспертизе и утверждению нормативов удельных расходов топлива, технологических потерь, нормативов запаса топлива на 2015 год в зоне ответственности 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84,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66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88,58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2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секций и ниппелей котла КВм-1,33К (Братск-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8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5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,4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дача и приемка по количеству и качеству производится в соответствии с Инструкцией, утвержденной Постановлением Госарбитража СССР № П-6 от 15.06.65 и Инструкцией, утвержденной Постановлением Госарбитража СССР за № П-7 от 25.04.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стоимость мазута-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979,336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 транспортные расходы - тарифы ж/д транспорт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кредитного договор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редоставление кредита в форме кредитной лини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 РУ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6 617,808</w:t>
            </w:r>
          </w:p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6,3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662,728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 005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родажа электрической энергии (мощности), обеспечение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ередачи электрической энергии (мощности) в точки поставки и предоставление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ных услуг,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неразрывно связанных с процессом снабжения электрической энергии и мощностью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5 1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63, 104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60 8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7 219,67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84 93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610,09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Капитальный ремонт парового котла ДКВР 15/13 ст. № 1 котельной п. Мурмаш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п.Мурмаши, ул.Тягунова, д.4а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495,9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комплекса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 Зеленоборски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 Нив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7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переработке и  разработке, согласованию и утверждению планов локализации и  ликвидации аварийных разливов нефтепродуктов на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93,3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,05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0,5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1,3,5 пояса железобетонной дымовой трубы Н=80 м котельной «Северная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. Мурманск, ул. Промышленная, д.15, котельная «Северная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 986,4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п. Умба Котельная № 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98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тивогазов ГП-7б или аналог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1,8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г.К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5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г.Кола, ул. Каменный остров, 3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742,6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6,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2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2,1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топлива дизельного ГОСТ 305-8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огласно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073,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охране объектов недвижимого имущества, находящегося в пользовании и владении </w:t>
            </w:r>
            <w:r>
              <w:rPr>
                <w:bCs/>
                <w:sz w:val="18"/>
                <w:szCs w:val="18"/>
              </w:rPr>
              <w:t xml:space="preserve">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414,4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ирпичного и стального газоходов  котла ПТВМ-30М ст.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356,5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550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Аренда строительной техники с экипаже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>Исправный транспорт с машинистом соответствующей квалификац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тыс ваг (маш)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2,2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 41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35,0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84,5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центрального газохода котла № 3,4 до дымовой трубы котельной п.Рев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Ловозерский район,п.Ревда, ул.Умбозерская, д.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74,5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10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насоса нефтяного 4Н-5х4 без электродвига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руб ППУ и комплектующ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Соответствие определенным техническим данны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, скла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я УАЗ-390995 (или эквивален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сертификату завода-изготовител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89,9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п.Молочны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99,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п.Молочный, птф. «Мурманская»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742,77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казание услуг по охране объекта недвижимого имущества – Котельной ТЦ-640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Мурманская область, ЗАТО Александровск, г.Гаджие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,7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ель  здания мастерских участка тепловых сетей,  здания стоянки технологического транспорта на 4 бокса с пунктом общественного питания, здания мазутонасос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, 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1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здания анга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п. Зеленоборский. 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40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ЗПУ Газ-Гарант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817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          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9734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кономайзерных труб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 823,2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 фасада здания котельной с заменой остекления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7,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г. Снежногорск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9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566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 554,7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с заделкой межпанельных швов п.Кильдинстр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п.Кильдинстрой, ул. Железнодорожный тупик, 14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353,4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772,6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5,6 пояса железобетонной дымовой трубы Н=80 м котельной «Роста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. Мурманск, ул. Лобова, д.75, котельная «Роста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791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капитальному ремонту кровли здания котельной с заделкой стыка между плитами перекрытия и парапетом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г. Снежногорск, здание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97,9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металлической дымовой трубы котельной № 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30,3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63,6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21,9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22113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ппаратуры видеозаписи и воспроизведения общего примен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48,2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335,14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 007,7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системных программных средст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95,8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2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икладных программ для решения организационно-экономических зада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 192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граммных средств проч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8,37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56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устройств конструктивных (шкафы, стойк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7,0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13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водов и кабелей для систем управления, контроля и связ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4,6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нтябрь 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опор тепловой сети в районе ручья в п.Молочный, насосная – ТК-3, на расстоянии 1610 м от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-ча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20,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урманская область, </w:t>
            </w:r>
            <w:r>
              <w:rPr>
                <w:sz w:val="18"/>
                <w:szCs w:val="18"/>
              </w:rPr>
              <w:t>в районе ручья в п.Молочный, насосная – ТК-3, на расстоянии 1610 м от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170,7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6.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</w:t>
            </w:r>
            <w:r>
              <w:rPr>
                <w:rFonts w:cs="Times New Roman CYR"/>
                <w:sz w:val="18"/>
                <w:szCs w:val="18"/>
              </w:rPr>
              <w:t xml:space="preserve">пор деревянных антисептированных L-11м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 CYR"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, г.Ковдор, ул.Озёрная, пром.баз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          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роводов, кабелей изолированных, кабель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259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199,9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 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69,2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ключение договора банковского счета юридического лица (индивидуального предпринимателя) в рубл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перации проводятся в соответствии с действующим законодательством РФ и инструкциями банк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мазутонасосной станции котельной п.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п.Высокий, ул.Окружная дорога, д.2, здание мазутонасосной станции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81,5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изоляции минераловатной негорючей </w:t>
            </w:r>
            <w:r>
              <w:rPr>
                <w:sz w:val="18"/>
                <w:szCs w:val="18"/>
                <w:lang w:val="en-US"/>
              </w:rPr>
              <w:t>ROCKWOO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6,2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71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872,6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245,75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0,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1,0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Участник должен быть включен в перечень </w:t>
            </w:r>
            <w:r>
              <w:rPr>
                <w:sz w:val="16"/>
                <w:szCs w:val="16"/>
              </w:rPr>
              <w:t xml:space="preserve"> лиц, </w:t>
            </w:r>
            <w:r>
              <w:rPr>
                <w:bCs/>
                <w:sz w:val="16"/>
                <w:szCs w:val="16"/>
              </w:rPr>
              <w:t>прошедших предварительный квалификационный отбо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форме овердрафтного кредит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ному договору, </w:t>
            </w:r>
            <w:r>
              <w:rPr/>
              <w:t xml:space="preserve"> </w:t>
            </w:r>
            <w:r>
              <w:rPr>
                <w:rFonts w:eastAsia="Calibri" w:cs="Times New Roman CYR"/>
                <w:sz w:val="16"/>
                <w:szCs w:val="16"/>
                <w:lang w:eastAsia="en-US"/>
              </w:rPr>
              <w:t>отсутствие платы за открытие лимита овердрафта, а также выдачу денежных средств по овердрафтному кредиту, досрочное погашение задолженности по кредитному договор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38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рубл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100 000 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10 9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стрелочных переводов №2 и №3 с заменой рельс п. 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., п. Высокий, железнодорожные пути необщего пользования ОАО «Мурманэнергосбыт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80,0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после ремонта  тепловых сетей в Ленинском округе и Первомайском округе г. Мурманска согласно адресной программ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Членство в СРО, наличие полиса страхован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нинский округ и Первомайский округ г. Мурманска согласно адресной программ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144,1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водогрейной котельной, паровой котельной, мазутного хозяйства участка № 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авила пожарной безопасности для энергетических предприятий РД 153.-34.0-03.301-00 (ВППБ 01-02-95*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826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4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дизельного топлива, бензина АИ-92-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9 79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котельной № 21, административно-бытового корпуса участка № 2, мазутного хозяйства участка № 2 филиала ОАО «Мурманэнергосбыт» «Кандалакшская теплосеть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ицензия ГУ ГПС МЧС РФ на монтаж, ремонт и обслуживание установок пожарной и охранно-пожарной сигнализации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560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82,7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6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работка проектной документации на монтаж автоматической пожарной сигнализации и системы оповещения людей о пожаре и выполнение монтажа автоматической адресной системы пожарной сигнализации и системы оповещения людей о пожаре в помещениях топливно-транспортной службы: диспетчерский пункт с ремонтными боксами №№ 1,2,3,4,5,6,7,8, гаражи №№ 12,13,14,15,17,18,19,21,22, аккумуляторная, помещения склада сыпучих материалов №№ 9,10,11,16 филиала ОАО «Мурманэнергосбыт» «Кандалакшская теплосеть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ицензия ГУ ГПС МЧС РФ на монтаж, ремонт и обслуживание установок пожарной и охранно-пожарной сигнализации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712,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41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 276,7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861,3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7166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4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95,68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охране объектов недвижимого имущества, находящегося в пользовании и владении </w:t>
            </w:r>
            <w:r>
              <w:rPr>
                <w:bCs/>
                <w:sz w:val="18"/>
                <w:szCs w:val="18"/>
              </w:rPr>
              <w:t xml:space="preserve">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299,2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35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07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лификационного отбо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а кабинетов и бытовых помещений II этажа здания АБ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9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37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 735,0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88,7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2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пред-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98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гражданских противогазов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0,9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натра едкого (гидроксида натрия) технического гранулированного для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нужд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Наличие сертификата соответствия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9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бытовой техн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4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240,5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4"/>
                <w:szCs w:val="14"/>
                <w:highlight w:val="red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пред-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 , парфюмерная продукция и косметические средств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 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3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69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трой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87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24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оборудования распределительного, аппаратуры контро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че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01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абот по ремонту бытовых помещений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соответствии с техническим задание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 94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еталлопродукции для</w:t>
            </w:r>
            <w:r>
              <w:rPr>
                <w:sz w:val="18"/>
                <w:szCs w:val="18"/>
              </w:rPr>
              <w:t xml:space="preserve"> нужд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9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 765,4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01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203,6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8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2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иломатериалов (доска обрезна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808,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3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 асботехнической 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2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,8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паратура, средства измерения (в том числе КИП ит.д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45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268,5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резинотехнических издел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7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02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хозтова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7,5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ических ламп, газоразрядных ламп, 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удования светотехнического, изделий электроустановочных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72,7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77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7 29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9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 организации дорожного движения при проведении плановых и аварийных работ на тепловых сетях в г.Мурманске, г.Коле и Кольском район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инструкции ВСН 378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"Мурманэнергосбыт", г.Мурманск, г.Кола и Коль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2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нительный директор ОАО «Мурманэнергосбыт» В.В. Логинов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_______________      06.10.2014                          М.П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;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u w:val="singl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;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33:00Z</dcterms:created>
  <dc:creator>User1</dc:creator>
  <dc:description/>
  <cp:keywords/>
  <dc:language>en-US</dc:language>
  <cp:lastModifiedBy>deeva</cp:lastModifiedBy>
  <cp:lastPrinted>2014-09-26T12:53:00Z</cp:lastPrinted>
  <dcterms:modified xsi:type="dcterms:W3CDTF">2014-10-10T12:38:00Z</dcterms:modified>
  <cp:revision>6</cp:revision>
  <dc:subject/>
  <dc:title>Приложение № 1  к приказу № 12 от 05</dc:title>
</cp:coreProperties>
</file>