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23-з от 29.10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;Times New Roman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;Times New Roman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0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 не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06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;Times New Roman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;Times New Roman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;Times New Roman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Times New Roman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-поставщика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1,3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234,2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гражданских противогаз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,9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3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rFonts w:eastAsia="Calibri;Times New Roman" w:cs="Calibri;Times New Roman" w:ascii="Calibri;Times New Roman" w:hAnsi="Calibri;Times New Roman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1 4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Times New Roman" w:hAnsi="Calibri;Times New Roman" w:eastAsia="Calibri;Times New Roman" w:cs="Calibri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1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445,3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8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паратура, средства измерения (в том числе КИП ит.д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68,5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их издел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2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хоз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_______________      29.10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;Arial" w:hAnsi="Arial;Arial" w:cs="Arial;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;Palatino Linotype" w:hAnsi="Cambria;Palatino Linotype" w:eastAsia="Calibri;Times New Roman" w:cs="Cambria;Palatino Linotype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;Times New Roman" w:hAnsi="Calibri;Times New Roman" w:cs="Calibri;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37:00Z</dcterms:created>
  <dc:creator>User1</dc:creator>
  <dc:description/>
  <dc:language>en-US</dc:language>
  <cp:lastModifiedBy>deeva</cp:lastModifiedBy>
  <cp:lastPrinted>2014-10-14T12:04:00Z</cp:lastPrinted>
  <dcterms:modified xsi:type="dcterms:W3CDTF">2014-11-06T07:50:00Z</dcterms:modified>
  <cp:revision>4</cp:revision>
  <dc:subject/>
  <dc:title>Приложение № 1  к приказу № 12 от 05</dc:title>
</cp:coreProperties>
</file>