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 67-з от  28.04.2015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5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618"/>
        <w:gridCol w:w="2359"/>
        <w:gridCol w:w="1327"/>
        <w:gridCol w:w="425"/>
        <w:gridCol w:w="733"/>
        <w:gridCol w:w="543"/>
        <w:gridCol w:w="567"/>
        <w:gridCol w:w="1843"/>
        <w:gridCol w:w="1134"/>
        <w:gridCol w:w="1134"/>
        <w:gridCol w:w="1083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1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0"/>
        <w:gridCol w:w="658"/>
        <w:gridCol w:w="642"/>
        <w:gridCol w:w="2337"/>
        <w:gridCol w:w="1324"/>
        <w:gridCol w:w="425"/>
        <w:gridCol w:w="709"/>
        <w:gridCol w:w="48"/>
        <w:gridCol w:w="519"/>
        <w:gridCol w:w="124"/>
        <w:gridCol w:w="421"/>
        <w:gridCol w:w="22"/>
        <w:gridCol w:w="1843"/>
        <w:gridCol w:w="1134"/>
        <w:gridCol w:w="1134"/>
        <w:gridCol w:w="1124"/>
        <w:gridCol w:w="10"/>
        <w:gridCol w:w="1124"/>
        <w:gridCol w:w="10"/>
        <w:gridCol w:w="558"/>
      </w:tblGrid>
      <w:tr>
        <w:trPr>
          <w:tblHeader w:val="true"/>
          <w:trHeight w:val="31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664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отельная сп. Терибер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9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2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еревозке работников обособленного подразделения ОАО «Мурманэнергосбыт» «Котельная н.п. Белое море» к месту работы и обратно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ействующей лицензии на право выполнения пассажирских перевоз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05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проектных и изыскательских работ на реконструкцию участков тепловой сети котельной 46ТЦ ЗАТО г.Североморск от ТК-2 до ТК-4 и от перехода диаметров на участке ТК-15 - ул.Кирова, д.10  до ТК-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FF0000"/>
                <w:sz w:val="18"/>
                <w:szCs w:val="18"/>
                <w:highlight w:val="red"/>
              </w:rPr>
            </w:pPr>
            <w:r>
              <w:rPr>
                <w:bCs/>
                <w:sz w:val="16"/>
                <w:szCs w:val="16"/>
              </w:rPr>
              <w:t>Соответствие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ействующей нормативной документации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sz w:val="18"/>
                <w:szCs w:val="18"/>
              </w:rPr>
              <w:t xml:space="preserve"> ЗАТО г.Североморск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тель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362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05 0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 619,05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8 52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993,852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автобензина АИ-95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 8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 xml:space="preserve">Поставка дизельного топлив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 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оставка автобензина АИ-9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5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 514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92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азание услуг по несению аварийно-спасательной готовности к разливам нефтепродуктов на опасном производственном объекте, осуществляющем хранение и использование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16"/>
                <w:szCs w:val="16"/>
                <w:lang w:eastAsia="en-US"/>
              </w:rPr>
              <w:t>Статус формирования - профессиональный(подтверждается свидетельством на право ведения аварийно-спасательных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часток № 5 филиал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несение АСГ -600, 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локализацию – 8,511/ед.изме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учение ЛРН – 6,319/ед.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100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технического освидетельствования парового котл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КВР-20/13 ст.№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8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 xml:space="preserve">Оказание услуг по охране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имущества, принятого во временное владение и пользование ОАО «Мурманэнергосбыт»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рманская область, Кольский район, с.п. Терибе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-123" w:right="-9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79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8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рубной системы для пароводяного подогревателя ПП1-53-7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3,88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146,72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40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, организации сбора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едение л/сч., формирование и доставка ПД – 820,888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 прием денежных средств - 1,06%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3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93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9,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п.Верхнетуломски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Шо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64,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Аренда объекта муниципального  нежилого фонда города Мурманск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мущество, права на которое передаются по договору, по окончании срока договора должно быть передано собственнику в удовлетворительном состоянии с учетом нормативного  износа, со всеми  произведенными  неотделимыми  улучшениями, исправно работающими  сетями и  коммуникац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09,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Шевченко, д.2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 014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частие в процедурах, организованных продавцами продук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8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дение экспертизы промышленной безопасности объе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ение правил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  <w:r>
              <w:rPr>
                <w:bCs/>
                <w:sz w:val="18"/>
                <w:szCs w:val="18"/>
              </w:rPr>
              <w:t>34</w:t>
            </w:r>
            <w:r>
              <w:rPr>
                <w:bCs/>
                <w:sz w:val="18"/>
                <w:szCs w:val="18"/>
                <w:lang w:val="en-US"/>
              </w:rPr>
              <w:t xml:space="preserve"> 2</w:t>
            </w:r>
            <w:r>
              <w:rPr>
                <w:bCs/>
                <w:sz w:val="18"/>
                <w:szCs w:val="18"/>
              </w:rPr>
              <w:t>83,69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2,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.Никель Печенгского района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,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3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иему платежей от на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урманская обла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% от суммы платежей принятых, кроме того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60 6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78,87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1 131 2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 363,213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7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85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6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6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кономайзеров чугунных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лочны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59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58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29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8,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2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акетов из 19 чугунных секций котла КВм-1,33К (Братск-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1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 металлического газохода от котлов ст.№3,ст.№4 до кирпичного газох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платных медицинских услуг по проведению периодических осмотров работников филиала открытого акционерного общества «Мурманэнергосбыт» «Кандалакшская теплосет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2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45,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42 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721,738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 квартал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замене изоляции трубопроводов (котельная «Роста» - ТКЗ) ДУ 530 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270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Лобова, 75, территория котельной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мыла, моющих и чистящих средств, парфюмерн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 3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, ул.Промышленная, д.15.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вет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8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1,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>, смеси песчано-гравий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2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парового котла К-50-40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85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3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201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олока питьевого ультрапастеризованного нормализ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но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9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овдор, ул. Кирова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абот по с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троительству кабельных линий 6 кВ, кабельных линий 0,4 кВ, блочной комплектной трансформаторной подстанции напряжением 6/0,4 к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Заполярный, ул.Юбилейная, 10 «А» микро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105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1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ахографов, дополнительного оборудования к тахографам, карт водителя для тахографов и установка на транспортные средств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сно  приказа Минтранса от 13.02.2013 № 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ндалакша, ул.Заводская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 62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00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3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йм мазута топочного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 10585-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00,00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5,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парового котла ДЕ 25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котельная в п.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2,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11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тра едкого (гидроксида натрия) технического гранулир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, склад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3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железобетонной дымовой трубы Н=80 м на котельной № 2 г. Снежногор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ЗАТО Александровск, г. Снежногорск, котельная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50,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58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7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участка 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6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7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ымососа ДН10-1500 об/мин правого вращения с электродвигателем и дымососа ДН-12,5 левого вращения с ходовой частью, направляющего аппарата ДН10 правого вра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трой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68 8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 007,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руб бесшов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роводов, кабелей изолированных, кабельной армату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1,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есению аварийно-спасательной готовности сил и средств к реагированию на чрезвычайные ситуации, вызванные разливами нефти и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углосуточное несение </w:t>
            </w:r>
            <w:r>
              <w:rPr>
                <w:rFonts w:eastAsia="Calibri"/>
                <w:bCs/>
                <w:sz w:val="16"/>
                <w:szCs w:val="16"/>
              </w:rPr>
              <w:t xml:space="preserve">аварийно-спасательной готовности </w:t>
            </w:r>
            <w:r>
              <w:rPr>
                <w:sz w:val="16"/>
                <w:szCs w:val="16"/>
              </w:rPr>
              <w:t>к реагированию на ЧС, вызванные разливами нефти и нефтепроду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.п. Высок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тельная ТЦ-640 г. Гаджиево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«Роста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г. Мурманск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«Северная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 000,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П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4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0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81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ель  гаража, аккумуляторной, прачечной, перехода между паровой 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ли здания котельной № 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Филиал ОАО «Мурманэнергосбыт» «Кандалакшская теплосеть» п.Ни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кирпичной дымовой трубы Н=45 м (перекладка верхней части ствола трубы с отметки 42 м), котельная п. Кильдинстр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Кильдинст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41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оголовка кирпичной дымовой трубы Н=45 м,котельная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41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здания котельной, Роста 800 м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12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40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 4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20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ие автогидроподъемника телескопического на шасс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31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дымовой трубы с ремонтом фундамента и восстановлением разделительной перегородки на котельной п.Абрам-Мы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п. Абрам-Мыс, ул.Судоремонтная,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1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114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оборудования распределительного, аппаратуры контро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2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8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7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17,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05,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9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6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скла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861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0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 строительной техники с экипаже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/ча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29,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3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экономайзерных труб и комплектующи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2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 гидравлической схемы циркуляции  котлов ПТВМ-30 М ст.№1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1314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алориметра сгорания бомбового АБК-1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7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6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84,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0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программного обеспе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8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96,82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ашины для укладки почтовой корреспонденции в конверты FPI 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,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газохода от котлов № 1,2, котельная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75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части кровли котельной и АБК . Площадь S = 950 м.кв., котельная п. Мурмаш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Мурма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7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материального склада с бытовыми, административными помещениями и мастерск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0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пристройки к гараж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17 932,5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7,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4 0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20,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 оборудования схемы АВР-10 кВ в РУ-10 кВ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77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 297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3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кирпичного и стального газоходов котла ПТВМ-30М ст.№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9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63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25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3,7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32,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насосных агрега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7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7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9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0,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7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 25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2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ткрытый одноэтапный запрос предложений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769,79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есению аварийно-спасательной готовности сил и средств к реагированию на чрезвычайные ситуации, вызванные разливами нефти и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16"/>
                <w:szCs w:val="16"/>
              </w:rPr>
              <w:t xml:space="preserve">Круглосуточное несение </w:t>
            </w:r>
            <w:r>
              <w:rPr>
                <w:rFonts w:eastAsia="Calibri"/>
                <w:bCs/>
                <w:sz w:val="16"/>
                <w:szCs w:val="16"/>
              </w:rPr>
              <w:t xml:space="preserve">аварийно-спасательной готовности </w:t>
            </w:r>
            <w:r>
              <w:rPr>
                <w:sz w:val="16"/>
                <w:szCs w:val="16"/>
              </w:rPr>
              <w:t>к реагированию на ЧС, вызванные разливами нефти и нефтепроду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гт Зеленоборск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гт Умб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гт Ум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 000,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-4"/>
                <w:kern w:val="2"/>
                <w:sz w:val="18"/>
                <w:szCs w:val="18"/>
              </w:rPr>
              <w:t>Охрана имущества – Котельная ТЦ-6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Котельная ТЦ-640,  Мурманская область, ЗАТО Александровск, 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3 87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4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горелок РМГ-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сосов  КС 50-55; К 90-85 без электродвигате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7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системы видеонаблюдения на территории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становление асфальто-бетонного покрытия после ремонта тепловых сетей в Первомайском округе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кровли пристройки МНС, кровли компрессорной. котельная п. Гаджиев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. ед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71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7166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6 53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9,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 276,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дизельного </w:t>
            </w:r>
          </w:p>
          <w:p>
            <w:pPr>
              <w:pStyle w:val="Style23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плива для нужд коте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>Согласно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бытовых помещени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тажа в здани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612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экономайзера стального ВБЭС-5-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 изоляции  трубопроводов: Котельная "Роста" ТК – 3 -2Д 530, 2L = 270 п.м. (воздушка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 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 и дверей в здании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абинета мастеров, лаборатории и лестничных маршей здания АБ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ередвижной лаборатории высоковольтных испытаний ЛВИ-3Г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Заполярн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 48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актового зала с устройством кабинета масте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 для нужд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0,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паратура, средства измерения (в том числе КИП ит.д.) </w:t>
            </w: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5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18,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менного марки ДПК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лотского Ф-5 (массовая доля серы не более 2,0%, зольность не более 0,05%, тем-пература вспышки в открытом тигле не ниже 80 Граду-сов Цельсия, мас-совая доля воды не более 0,3%, температура за-стывания не выше -5 Градусов Цель-сия, теплота сго-рания (низшая) не менее 41 454 кДж/кг, массовая доля механиче-ских примесей не более 0,1%)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9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рожного движения и проведения плановых и аварийных работ на тепловых сетях ОАО «Мурманэнергосбыт» в г. Мурманске, Коле и Кольском райо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Кола, 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сполнительный директор ОАО «Мурманэнергосбыт» В.В. Логинов                    _______________      28.04.2015                          М.П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"/>
      <w:sz w:val="22"/>
      <w:szCs w:val="21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 CYR" w:hAnsi="Times New Roman CYR" w:eastAsia="Times New Roman" w:cs="Times New Roman CYR"/>
    </w:rPr>
  </w:style>
  <w:style w:type="character" w:styleId="Style21">
    <w:name w:val="Тема примечания Знак"/>
    <w:qFormat/>
    <w:rPr>
      <w:rFonts w:ascii="Times New Roman CYR" w:hAnsi="Times New Roman CYR" w:eastAsia="Times New Roman" w:cs="Times New Roman CYR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13:00Z</dcterms:created>
  <dc:creator>User1</dc:creator>
  <dc:description/>
  <dc:language>en-US</dc:language>
  <cp:lastModifiedBy>deeva</cp:lastModifiedBy>
  <cp:lastPrinted>2015-04-27T18:00:00Z</cp:lastPrinted>
  <dcterms:modified xsi:type="dcterms:W3CDTF">2015-05-06T08:46:00Z</dcterms:modified>
  <cp:revision>18</cp:revision>
  <dc:subject/>
  <dc:title>Приложение № 1  к приказу № 12 от 05</dc:title>
</cp:coreProperties>
</file>