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 95-з от  25.05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55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81 8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324,66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4  6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469,03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36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ель диспетчерского пункта с ремонтными боксами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6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8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39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17,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29,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(перекладка верхней части ствола трубы с отметки 42 м) на котельной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п. Кильдинстрой, ул.Железнодорожный тупик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2,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на котельной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Ловозерский  район, п.Ревда, ул.Умбозерская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7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6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96,8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роектных, монтажных и пусконаладочных работ системы автоматической пожарной сигна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требований нормативных правовых а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Гаджиево, ТЦ-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14295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 000,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вентилей и клапа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34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30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лана обеспечения транспортной безопасности объекта транспортной инфраструк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16-ФЗ «О транспорт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9,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5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7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 по начислению платежей и ежемесячному формированию платежных документ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, г.Снежногорск, п.Оленья Губа, п.г.т. 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9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917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я котельной, Роста 800 м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2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газохода от котлов № 1,2, котельная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75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части кровли котельной и АБК . Площадь S = 950 м.кв., котельная п. Мурмаш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Мурм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пристройки к гараж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17 932,5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7,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4 0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 оборудования схемы АВР-10 кВ в РУ-10 кВ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77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 297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кирпичного и стального газоходов котла ПТВМ-30М ст.№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9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63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2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3,7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2,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7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0,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ымососа ДН-12,5 левого вращения с ходовой частью, без электродвигателя,  колеса рабочего ДН-12,5 левого вращения, колеса рабочего ДН-11,2 ле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П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0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4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77,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8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3 988,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Ремонт конвективной части котла ПТВМ-30М ст.№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 2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й одноэтапный запрос предложений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769,79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Круглосуточное несение </w:t>
            </w:r>
            <w:r>
              <w:rPr>
                <w:rFonts w:eastAsia="Calibri"/>
                <w:bCs/>
                <w:sz w:val="16"/>
                <w:szCs w:val="16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Зеленоборс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Умб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Ум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000,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храна имущества – Котельная ТЦ-6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 87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 КС 50-55; К 90-8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истемы видеонаблюдения на территории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асфальто-бетонного покрытия после ремонта тепловых сетей в Первомай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ровли пристройки МНС, кровли компрессорной. котельная п. Гаджие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. ед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1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 53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дизельного </w:t>
            </w:r>
          </w:p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плива для нужд коте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бытовых помещени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612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экономайзера стального ВБЭС-5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 изоляции  трубопроводов: Котельная "Роста" ТК – 3 -2Д 530, 2L = 270 п.м. (воздушка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и дверей в здании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абинета мастеров, лаборатории и лестничных маршей здания АБ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ередвижной лаборатории высоковольтных испытаний ЛВИ-3Г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48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актового зала с устройством кабинета масте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 для нужд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0,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лотского Ф-5 (массовая доля серы не более 2,0%, зольность не более 0,05%, тем-пература вспышки в открытом тигле не ниже 80 Граду-сов Цельсия, мас-совая доля воды не более 0,3%, температура за-стывания не выше -5 Градусов Цель-сия, теплота сго-рания (низшая) не менее 41 454 кДж/кг, массовая доля механиче-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ый директор ОАО «Мурманэнергосбыт» В.В. Логинов                    _______________      25.05.2015                          М.П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5:25:00Z</dcterms:created>
  <dc:creator>User1</dc:creator>
  <dc:description/>
  <dc:language>en-US</dc:language>
  <cp:lastModifiedBy>deeva</cp:lastModifiedBy>
  <cp:lastPrinted>2015-05-29T14:46:00Z</cp:lastPrinted>
  <dcterms:modified xsi:type="dcterms:W3CDTF">2015-05-29T12:01:00Z</dcterms:modified>
  <cp:revision>14</cp:revision>
  <dc:subject/>
  <dc:title>Приложение № 1  к приказу № 12 от 05</dc:title>
</cp:coreProperties>
</file>