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2</w:t>
      </w:r>
    </w:p>
    <w:tbl>
      <w:tblPr>
        <w:tblW w:w="15286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93"/>
        <w:gridCol w:w="3046"/>
        <w:gridCol w:w="375"/>
        <w:gridCol w:w="340"/>
        <w:gridCol w:w="439"/>
        <w:gridCol w:w="375"/>
        <w:gridCol w:w="340"/>
        <w:gridCol w:w="439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635"/>
        <w:gridCol w:w="636"/>
        <w:gridCol w:w="636"/>
        <w:gridCol w:w="636"/>
        <w:gridCol w:w="636"/>
        <w:gridCol w:w="483"/>
        <w:gridCol w:w="439"/>
      </w:tblGrid>
      <w:tr>
        <w:trPr/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номер рабочего места</w:t>
            </w:r>
          </w:p>
        </w:tc>
        <w:tc>
          <w:tcPr>
            <w:tcW w:w="3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/должность/специальность работника</w:t>
            </w:r>
          </w:p>
        </w:tc>
        <w:tc>
          <w:tcPr>
            <w:tcW w:w="61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 (подклассы) условий труда</w:t>
            </w:r>
          </w:p>
        </w:tc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ли другие равноценные пищевые продукты (да/нет)</w:t>
            </w:r>
          </w:p>
        </w:tc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о-профилактическое питание (да/нет)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ное пенсионное обеспечение (да/нет)</w:t>
            </w:r>
          </w:p>
        </w:tc>
      </w:tr>
      <w:tr>
        <w:trPr>
          <w:trHeight w:val="2200" w:hRule="atLeast"/>
        </w:trPr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й фактор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ческий факто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звук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тразвук воздуш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ация общ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ация локальн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изирующие излуч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микроклима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световой сред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№ 1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район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район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А (102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район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стер по ремонту оборудования котельных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оборудования котельных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А (1029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оборудования котельных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технической эксплуатации теплотехнического оборудования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мены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шинист котлов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центрального теплового щита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А (1039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центрального теплового щита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топливоподач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А (104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топливоподач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А (104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топливоподач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А (104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топливоподач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А (104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топливоподач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обслуживанию котельного оборудования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А (1047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А (1047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А (1047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А (1047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ист по уборке оборудования 2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А (1052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ист по уборке оборудования 2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мпрессорных установо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чист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резч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овщик на термоизоляци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А (1057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овщик на термоизоляци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А (1059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А (106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А (106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А (106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А (106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А (106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А (106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А (106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№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район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район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стер по ремонту электрооборудования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оборудования котельных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КИПи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технолог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ед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мены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шинист котлов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топливоподач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А (1082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А (1082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А (1082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А (1082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А (1082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 химического анализа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 химического анализа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чист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овщик на термоизоляци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А (1093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бульдозера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мпрессорных установо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А (109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А (109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А (109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А (109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А (109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аль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ая производственная химико-аналитическая лаборатор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технолог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А (110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технолог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А (110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технолог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контролю качеств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контролю качеств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контролю качества ГВС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к-аналит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А (1112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к-аналит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А (1112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к-аналит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лаборан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А (1115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лаборан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А (1115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лаборан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А (1115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лаборан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А (1115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лаборан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 химического анализа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 химического анализа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А (112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 химического анализа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А (112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 химического анализа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 химического анализа 2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чик химической водоочистк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с.п.Териберка Кольского район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тельно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плового пункта 2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оборудования котельных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лесарь по ремонту и обслуживанию автоматики и средств измерений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и обслуживанию электрооборудования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с.п.Териберка-2 Кольского район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(кочегар) котельной 2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оборудования котельных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п. Абрам-Мыс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тельно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оборудования котельных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электрооборудования, КИПи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шинист котлов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 химического анализа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А (1142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 химического анализа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плового пункта 2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резч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чист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овщик на термоизоляци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аль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А (115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ская служб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 предприятия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 тепловых сете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нергонадзора филиала «Александровская теплосеть»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А (1157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А (1157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А (1160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А (1160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А (1160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А (1160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А (1160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А (116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А (116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А (116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А (116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онтролер энергонадзор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надзор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надзор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надзор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жногорский район филиала «Александровская теплосеть»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район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район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г. Снежногорска Снежногорского района филиала «Александровская теплосеть»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оборудования котельных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стер по ремонту электрооборудования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КИП и 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технолог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шинист котлов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топливоподач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насосных установок 2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чик химической водоочистк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варщик ручной сварки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А (118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варщик ручной сварки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упорщик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чист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резчик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вторичной коммутации и связи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двигателей внутреннего сгорания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овщик на термоизоляци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аль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экскаватора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еровщик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А (1205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А (1207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А (1207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А (1210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ь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 ремонту и эксплуатации тепловых сетей Снежногорского района филиала «Александровская теплосеть»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частк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плового пункта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резчик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прессорных установок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п. Оленья Губа Снежногорского района филиала «Александровская теплосеть»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насосных установо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и обслуживанию тепловых сетей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чист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и служеб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 "Кандалакшская теплосеть" 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ГО и ЧС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обеспечению безопасности объектов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ед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ых технологий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ская служба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диспетч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нергонадзора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А (1234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А (1234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-технический отдел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 по техническому надзору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№1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чист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№2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чист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№3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оборудования тепловых сете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А (124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оборудования тепловых сете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А (124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оборудования тепловых сете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А (124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оборудования тепловых сете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варщик ручной сварки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А (1245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варщик ручной сварки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№4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 строительный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ЭКИП и А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электрооборудования, КИПи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и обслуживанию электрооборудования 2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№5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частк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стер по ремонту оборудования котельных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оборудования котельных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шинист котлов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А (1255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топливоподач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оборудования котельных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чист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резч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А (126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резч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. Зеленоборский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 химического анализа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чист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 строительный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н.п. Енский филиала "Кандалакшская теплосеть"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тельно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стер по ремонту оборудования котельных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о ремонту электрооборудования, КИПи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шинист котлов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лов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щик-разли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чик химической водоочистк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А (127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чик химической водоочистк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чист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аль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учетч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надзор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автомобилей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енная лаборатория филиала "Кандалакшская теплосеть" 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чик химической водоочистки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ата состав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fill_date"</w:instrText>
      </w:r>
      <w:r>
        <w:rPr>
          <w:rStyle w:val="Style15"/>
        </w:rPr>
        <w:fldChar w:fldCharType="separate"/>
      </w:r>
      <w:r>
        <w:rPr>
          <w:rStyle w:val="Style15"/>
        </w:rPr>
        <w:t>fill_date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  <w:bookmarkStart w:id="6" w:name="com_pred"/>
            <w:bookmarkStart w:id="7" w:name="com_pred"/>
            <w:bookmarkEnd w:id="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Чумак С.Б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>
                <w:vertAlign w:val="superscript"/>
              </w:rPr>
            </w:pPr>
            <w:bookmarkStart w:id="8" w:name="s070_1"/>
            <w:bookmarkEnd w:id="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Главный инженер филиала АО «МЭС» «Кандалакшская теплосеть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  <w:bookmarkStart w:id="9" w:name="com_chlens"/>
            <w:bookmarkStart w:id="10" w:name="com_chlens"/>
            <w:bookmarkEnd w:id="1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лащинский А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>
                <w:vertAlign w:val="superscript"/>
              </w:rPr>
            </w:pPr>
            <w:bookmarkStart w:id="11" w:name="s070_2"/>
            <w:bookmarkEnd w:id="1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Главный инженер филиала АО «МЭС» «Североморская теплосеть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рокофьев С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Главный инженер филиала АО «МЭС» «Александровская теплосеть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кородумов С.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Главный инженер филиала АО «МЭС» «Заполярная горэлектросеть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Еника А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Главный инженер филиала АО «МЭС» «Ковдорская электросеть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еменов Е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чальник отдела кадров управления по работе с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Логинова Т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чальник отдела труда и заработной платы управления по работе с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ербина Е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чальник производственно-технического отдел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Рапарцевиль К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чальник службы охраны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Ермолин И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чальник службы охраны труда филиала АО «МЭС» «Кандалакшская теплосеть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авинова И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чальник службы охраны труда филиала АО «МЭС» «Североморская теплосеть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азьмин А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чальник службы охраны труда филиала АО «МЭС» «Александровская теплосеть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острин А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Заместитель начальника службы охраны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етровская О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пециалист по охране труда филиала АО «МЭС» «Ковдорская электросеть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идоренко Н.М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пециалист по охране труда филиала АО «МЭС» «Заполярная горэлектросеть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амех-Галал Л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редседатель профсоюзной организации АО «МЭС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Левин В.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keepNext w:val="true"/>
              <w:rPr/>
            </w:pPr>
            <w:r>
              <w:rPr/>
              <w:t>47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keepNext w:val="true"/>
              <w:rPr/>
            </w:pPr>
            <w:r>
              <w:rPr/>
              <w:t>Василенко Александра Серге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2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keepNext w:val="true"/>
              <w:rPr/>
            </w:pPr>
            <w:r>
              <w:rPr/>
              <w:t>17.11.202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22"/>
              <w:keepNext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keepNext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2" w:name="fio_users"/>
            <w:bookmarkStart w:id="13" w:name="fio_users"/>
            <w:bookmarkEnd w:id="13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2"/>
              <w:keepNext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keepNext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2"/>
              <w:keepNext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2"/>
              <w:keepNext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22"/>
              <w:keepNext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9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3"/>
      <w:gridCol w:w="1030"/>
      <w:gridCol w:w="2213"/>
    </w:tblGrid>
    <w:tr>
      <w:trPr/>
      <w:tc>
        <w:tcPr>
          <w:tcW w:w="11893" w:type="dxa"/>
          <w:tcBorders/>
          <w:vAlign w:val="center"/>
        </w:tcPr>
        <w:p>
          <w:pPr>
            <w:pStyle w:val="Normal"/>
            <w:rPr>
              <w:sz w:val="20"/>
            </w:rPr>
          </w:pPr>
          <w:r>
            <w:rPr>
              <w:i/>
              <w:sz w:val="16"/>
            </w:rPr>
            <w:t>Сводная ведомость результатов проведения специальной оценки условий труда</w:t>
          </w:r>
        </w:p>
      </w:tc>
      <w:tc>
        <w:tcPr>
          <w:tcW w:w="1030" w:type="dxa"/>
          <w:tcBorders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13" w:type="dxa"/>
          <w:tcBorders/>
        </w:tcPr>
        <w:p>
          <w:pPr>
            <w:pStyle w:val="Footer"/>
            <w:jc w:val="right"/>
            <w:rPr>
              <w:sz w:val="20"/>
              <w:lang w:val="en-US"/>
            </w:rPr>
          </w:pPr>
          <w:r>
            <w:rPr>
              <w:rStyle w:val="PageNumber"/>
              <w:sz w:val="20"/>
            </w:rPr>
            <w:t xml:space="preserve">Стр.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4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4"/>
              <w:lang w:val="en-US" w:eastAsia="en-US"/>
            </w:rPr>
          </w:r>
          <w:r>
            <w:rPr>
              <w:rStyle w:val="PageNumber"/>
              <w:sz w:val="20"/>
              <w:szCs w:val="24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4"/>
              <w:lang w:val="en-US" w:eastAsia="en-US"/>
            </w:rPr>
            <w:t>11</w:t>
          </w:r>
          <w:r>
            <w:rPr>
              <w:rStyle w:val="PageNumber"/>
              <w:sz w:val="20"/>
              <w:szCs w:val="24"/>
              <w:lang w:val="en-US" w:eastAsia="en-US"/>
            </w:rPr>
          </w:r>
          <w:r>
            <w:rPr>
              <w:rStyle w:val="PageNumber"/>
              <w:sz w:val="20"/>
              <w:szCs w:val="24"/>
              <w:lang w:val="en-US" w:eastAsia="en-US"/>
            </w:rPr>
            <w:fldChar w:fldCharType="end"/>
          </w:r>
          <w:r>
            <w:rPr>
              <w:rStyle w:val="PageNumber"/>
              <w:sz w:val="20"/>
            </w:rPr>
            <w:t xml:space="preserve">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2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9:07:00Z</dcterms:created>
  <dc:creator>Ефименко Александра Сергеевна</dc:creator>
  <dc:description/>
  <cp:keywords/>
  <dc:language>en-US</dc:language>
  <cp:lastModifiedBy>Ефименко Александра Сергеевна</cp:lastModifiedBy>
  <cp:lastPrinted>2020-11-17T22:52:00Z</cp:lastPrinted>
  <dcterms:modified xsi:type="dcterms:W3CDTF">2020-11-17T19:52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ctivedoc_name">
    <vt:lpwstr>activedoc_name</vt:lpwstr>
  </property>
  <property fmtid="{D5CDD505-2E9C-101B-9397-08002B2CF9AE}" pid="7" name="att_org_adr">
    <vt:lpwstr>att_org_adr</vt:lpwstr>
  </property>
  <property fmtid="{D5CDD505-2E9C-101B-9397-08002B2CF9AE}" pid="8" name="att_org_name">
    <vt:lpwstr>att_org_name</vt:lpwstr>
  </property>
  <property fmtid="{D5CDD505-2E9C-101B-9397-08002B2CF9AE}" pid="9" name="att_org_reg_date">
    <vt:lpwstr>att_org_reg_date</vt:lpwstr>
  </property>
  <property fmtid="{D5CDD505-2E9C-101B-9397-08002B2CF9AE}" pid="10" name="att_org_reg_num">
    <vt:lpwstr>att_org_reg_num</vt:lpwstr>
  </property>
  <property fmtid="{D5CDD505-2E9C-101B-9397-08002B2CF9AE}" pid="11" name="boss_fio">
    <vt:lpwstr>boss_fio</vt:lpwstr>
  </property>
  <property fmtid="{D5CDD505-2E9C-101B-9397-08002B2CF9AE}" pid="12" name="ceh_info">
    <vt:lpwstr>ceh_info</vt:lpwstr>
  </property>
  <property fmtid="{D5CDD505-2E9C-101B-9397-08002B2CF9AE}" pid="13" name="doc_name">
    <vt:lpwstr>doc_name</vt:lpwstr>
  </property>
  <property fmtid="{D5CDD505-2E9C-101B-9397-08002B2CF9AE}" pid="14" name="doc_type">
    <vt:lpwstr>doc_type</vt:lpwstr>
  </property>
  <property fmtid="{D5CDD505-2E9C-101B-9397-08002B2CF9AE}" pid="15" name="fill_date">
    <vt:lpwstr>fill_date</vt:lpwstr>
  </property>
  <property fmtid="{D5CDD505-2E9C-101B-9397-08002B2CF9AE}" pid="16" name="kpp_code">
    <vt:lpwstr>kpp_cod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red_dolg">
    <vt:lpwstr>pred_dolg</vt:lpwstr>
  </property>
  <property fmtid="{D5CDD505-2E9C-101B-9397-08002B2CF9AE}" pid="23" name="pred_fio">
    <vt:lpwstr>pred_fio</vt:lpwstr>
  </property>
  <property fmtid="{D5CDD505-2E9C-101B-9397-08002B2CF9AE}" pid="24" name="rbtd_name">
    <vt:lpwstr>rbtd_name</vt:lpwstr>
  </property>
  <property fmtid="{D5CDD505-2E9C-101B-9397-08002B2CF9AE}" pid="25" name="sout_id">
    <vt:lpwstr>sout_id</vt:lpwstr>
  </property>
  <property fmtid="{D5CDD505-2E9C-101B-9397-08002B2CF9AE}" pid="26" name="step_test">
    <vt:lpwstr>step_test</vt:lpwstr>
  </property>
  <property fmtid="{D5CDD505-2E9C-101B-9397-08002B2CF9AE}" pid="27" name="sv_docs">
    <vt:lpwstr>sv_docs</vt:lpwstr>
  </property>
</Properties>
</file>